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20815251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5398122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NI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NVERS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.</w:t>
        <w:tab/>
        <w:t>Weight.  (Mass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2.</w:t>
        <w:tab/>
        <w:t>Temperatur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onversion graph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conversion sca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Understand how to convert from one set of units to another,</w:t>
      </w:r>
    </w:p>
    <w:p>
      <w:pPr>
        <w:pStyle w:val="Normal"/>
        <w:rPr>
          <w:szCs w:val="24"/>
        </w:rPr>
      </w:pPr>
      <w:r>
        <w:rPr>
          <w:szCs w:val="24"/>
        </w:rPr>
        <w:t>Be aware that some units do not have the same origin (0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Many old cooking recipes have the mass of their ingredients given in oz, whereas most</w:t>
        <w:br/>
        <w:tab/>
        <w:t>modern scales measure mass in grams.  This task enable you to convert ounces to grams</w:t>
      </w:r>
    </w:p>
    <w:p>
      <w:pPr>
        <w:pStyle w:val="Normal"/>
        <w:rPr/>
      </w:pPr>
      <w:r>
        <w:rPr/>
        <w:tab/>
        <w:t>and grams to ounces using a conversion graph.</w:t>
      </w:r>
    </w:p>
    <w:p>
      <w:pPr>
        <w:pStyle w:val="Normal"/>
        <w:rPr/>
      </w:pPr>
      <w:r>
        <w:rPr/>
        <w:tab/>
        <w:t>Since 0oz corresponds to 0g, the scales are said to be proportional and are defined b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1 ounce = 28.35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How many grams would 5oz be equivalen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any grams would 12oz be equivalen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any grams would Xoz be equivalen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*)</w:t>
        <w:tab/>
        <w:t>How many oz are equivalent to 1 g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*)</w:t>
        <w:tab/>
        <w:t>What is the general formula that relates Y grams to o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Using your formula from the previous page complete the table below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Ounces (oz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Grams (g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hoose a suitable scale and then plot a graph on the graph paper on the next page of </w:t>
        <w:tab/>
        <w:tab/>
        <w:t>mass in oz against mass in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470358416" r:id="rId6"/>
        </w:object>
      </w:r>
      <w:r>
        <w:br w:type="page"/>
      </w:r>
    </w:p>
    <w:p>
      <w:pPr>
        <w:pStyle w:val="Normal"/>
        <w:rPr/>
      </w:pPr>
      <w:r>
        <w:rPr/>
        <w:tab/>
        <w:t>(c)</w:t>
        <w:tab/>
      </w:r>
      <w:r>
        <w:rPr>
          <w:sz w:val="28"/>
          <w:szCs w:val="28"/>
        </w:rPr>
        <w:t>Use your graph to complete the following table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Ounces (oz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Grams (g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.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.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Make up the mass converter from the end of this booklet and use it to check your </w:t>
        <w:br/>
        <w:tab/>
        <w:tab/>
        <w:t>answers in the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iscuss the accuracy of the conversions obtained by using:</w:t>
      </w:r>
    </w:p>
    <w:p>
      <w:pPr>
        <w:pStyle w:val="Normal"/>
        <w:rPr/>
      </w:pPr>
      <w:r>
        <w:rPr/>
        <w:tab/>
        <w:tab/>
        <w:tab/>
        <w:t>the equation</w:t>
      </w:r>
    </w:p>
    <w:p>
      <w:pPr>
        <w:pStyle w:val="Normal"/>
        <w:rPr/>
      </w:pPr>
      <w:r>
        <w:rPr/>
        <w:tab/>
        <w:tab/>
        <w:tab/>
        <w:t>the graph</w:t>
      </w:r>
    </w:p>
    <w:p>
      <w:pPr>
        <w:pStyle w:val="Normal"/>
        <w:rPr/>
      </w:pPr>
      <w:r>
        <w:rPr/>
        <w:tab/>
        <w:tab/>
        <w:tab/>
        <w:t>the mass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 xml:space="preserve">There are two common scales of temperature in use in England, the Fahrenheit and the </w:t>
        <w:tab/>
        <w:t xml:space="preserve">Centigrade scales.  Unlike oz and grams, the two temperature scales are not proportional </w:t>
        <w:tab/>
        <w:t>since 0°C does not correspond to 0°F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0°C corresponds to 32°F (freezing point of wate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here are 10°C for every 18°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).</w:t>
        <w:tab/>
        <w:t>(a)</w:t>
        <w:tab/>
        <w:t>Complete the table below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°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°F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32 + 0 =</w:t>
            </w:r>
            <w:r>
              <w:rPr>
                <w:sz w:val="48"/>
                <w:szCs w:val="48"/>
              </w:rPr>
              <w:t xml:space="preserve">           3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32 + 18 =</w:t>
            </w:r>
            <w:r>
              <w:rPr>
                <w:sz w:val="48"/>
                <w:szCs w:val="48"/>
              </w:rPr>
              <w:t xml:space="preserve">          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+ 2 ×18 =</w:t>
            </w:r>
            <w:r>
              <w:rPr>
                <w:sz w:val="48"/>
                <w:szCs w:val="48"/>
              </w:rPr>
              <w:t xml:space="preserve">       6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32 + 3 ×18 =</w:t>
            </w:r>
            <w:r>
              <w:rPr>
                <w:sz w:val="48"/>
                <w:szCs w:val="48"/>
              </w:rPr>
              <w:t xml:space="preserve">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hoose a suitable scale and then plot a graph on the graph paper on the next page of </w:t>
        <w:tab/>
        <w:tab/>
        <w:t>temperature in °F against temperature in 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*)</w:t>
        <w:tab/>
        <w:t>What is the general formula that relates X°C to °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*)</w:t>
        <w:tab/>
        <w:t>What is the general formula that relates F°C to 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1147632250" r:id="rId8"/>
        </w:object>
      </w:r>
      <w:r>
        <w:br w:type="page"/>
      </w:r>
    </w:p>
    <w:p>
      <w:pPr>
        <w:pStyle w:val="Normal"/>
        <w:rPr/>
      </w:pPr>
      <w:r>
        <w:rPr/>
        <w:t>(c)</w:t>
        <w:tab/>
        <w:t>Use your graph to complete the following table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°F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°C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8.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ake up the temperature converter from the end of this booklet and use it to</w:t>
        <w:br/>
        <w:tab/>
        <w:tab/>
        <w:t>check your answers in the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iscuss the accuracy of the conversions obtained by using:</w:t>
      </w:r>
    </w:p>
    <w:p>
      <w:pPr>
        <w:pStyle w:val="Normal"/>
        <w:rPr/>
      </w:pPr>
      <w:r>
        <w:rPr/>
        <w:tab/>
        <w:tab/>
        <w:tab/>
        <w:t>the equation</w:t>
      </w:r>
    </w:p>
    <w:p>
      <w:pPr>
        <w:pStyle w:val="Normal"/>
        <w:rPr/>
      </w:pPr>
      <w:r>
        <w:rPr/>
        <w:tab/>
        <w:tab/>
        <w:tab/>
        <w:t>the graph</w:t>
      </w:r>
    </w:p>
    <w:p>
      <w:pPr>
        <w:pStyle w:val="Normal"/>
        <w:rPr/>
      </w:pPr>
      <w:r>
        <w:rPr/>
        <w:tab/>
        <w:tab/>
        <w:tab/>
        <w:t>the temperature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</w:r>
      <w:r>
        <w:rPr>
          <w:b/>
          <w:sz w:val="28"/>
          <w:szCs w:val="28"/>
        </w:rPr>
        <w:t>The Temperature Conver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>Carefully cut out the shapes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Fold the scale in half and glue together, so that the scale is visible.</w:t>
      </w:r>
    </w:p>
    <w:p>
      <w:pPr>
        <w:pStyle w:val="Normal"/>
        <w:rPr/>
      </w:pPr>
      <w:r>
        <w:rPr>
          <w:szCs w:val="24"/>
        </w:rPr>
        <w:tab/>
        <w:t>(c)</w:t>
        <w:tab/>
        <w:t>Fold the strip of paper along on the lines and then glue the top flap onto the strip so that it forms a loop.</w:t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Slide the loop onto the scale.  You will be able to convert temperatures by aligning the edge of the strip with the temperatures.</w:t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Use the Temperature Converter to check the accuracy of your answers to the table on page 9.</w:t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>Evaluate the effectiveness and accuracy of this calculator on a separate sheet of paper and attach your evaluation to your assignm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object w:dxaOrig="13360" w:dyaOrig="39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8pt;height:199.85pt" filled="f" o:ole="">
            <v:imagedata r:id="rId15" o:title=""/>
          </v:shape>
          <o:OLEObject Type="Embed" ProgID="" ShapeID="ole_rId14" DrawAspect="Content" ObjectID="_1464462611" r:id="rId1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).</w:t>
        <w:tab/>
      </w:r>
      <w:r>
        <w:rPr>
          <w:b/>
          <w:sz w:val="28"/>
          <w:szCs w:val="28"/>
        </w:rPr>
        <w:t>The Mass Converter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>Carefully cut out the shapes below..</w:t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Fold the scale in half and glue together, so that the scale is visible.</w:t>
      </w:r>
    </w:p>
    <w:p>
      <w:pPr>
        <w:pStyle w:val="Normal"/>
        <w:rPr/>
      </w:pPr>
      <w:r>
        <w:rPr>
          <w:szCs w:val="24"/>
        </w:rPr>
        <w:tab/>
        <w:t>(c)</w:t>
        <w:tab/>
        <w:t>Fold the strip of paper along the lines and then glue the top flap onto the strip so that it forms a loop.</w:t>
      </w:r>
    </w:p>
    <w:p>
      <w:pPr>
        <w:pStyle w:val="Normal"/>
        <w:rPr/>
      </w:pPr>
      <w:r>
        <w:rPr>
          <w:szCs w:val="24"/>
        </w:rPr>
        <w:tab/>
        <w:t>(d)</w:t>
        <w:tab/>
        <w:t>Slide the loop onto the scale.  You will be able to convert masses by aligning the edge of the strip with the masses.</w:t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Use the Mass Converter to check the accuracy of your answers to the table on page 5.</w:t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>Evaluate the effectiveness and accuracy of this calculator on a separate sheet of paper and attach your evaluation to your assignm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object w:dxaOrig="13240" w:dyaOrig="39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2pt;height:199.85pt" filled="f" o:ole="">
            <v:imagedata r:id="rId17" o:title=""/>
          </v:shape>
          <o:OLEObject Type="Embed" ProgID="" ShapeID="ole_rId16" DrawAspect="Content" ObjectID="_175384535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IKES 1501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501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8:58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10-18T08:58:00Z</dcterms:modified>
  <cp:revision>2</cp:revision>
  <dc:subject/>
  <dc:title>motion1</dc:title>
</cp:coreProperties>
</file>