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8347811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20250610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EQUENTIA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LOG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eastAsia="LiquidCrystal" w:cs="LiquidCryst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Divide by 2 using a 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Conversion of 4-bit binary numbers to decimal and Hexadecimal not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4-bit down-count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4017 count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).</w:t>
        <w:tab/>
        <w:t>The D-Type Flip-Flop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D-type flip-flop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-type Flip-Flop,</w:t>
      </w:r>
    </w:p>
    <w:p>
      <w:pPr>
        <w:pStyle w:val="Normal"/>
        <w:rPr/>
      </w:pPr>
      <w:r>
        <w:rPr/>
        <w:t>Explain how a D-type Flip-Flop works.</w:t>
      </w:r>
    </w:p>
    <w:p>
      <w:pPr>
        <w:pStyle w:val="Normal"/>
        <w:rPr/>
      </w:pPr>
      <w:r>
        <w:rPr/>
        <w:t>Know some applications of a D-type Flip-Flo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s are contained in a 4013 IC.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State the meaning of the following symbols used with D-type flip-flo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K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Q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support booklet to explain how the D-type flip-flop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Explain why this D-type flip-flop is said to be rising edge trig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In the space below use the support booklet to draw a diagram to show how D-type </w:t>
        <w:tab/>
        <w:tab/>
        <w:t>flip-flops can be used to form a 4-bit data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4-bit data latch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 use for a data l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).</w:t>
        <w:tab/>
        <w:t>Divide by 2 using a D-type Flip-Fl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a D-type flip-flop can be used to divide by tw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ivide by 2 D-type flip-flop circuit,</w:t>
      </w:r>
    </w:p>
    <w:p>
      <w:pPr>
        <w:pStyle w:val="Normal"/>
        <w:rPr/>
      </w:pPr>
      <w:r>
        <w:rPr/>
        <w:t>Explain how a divide by 2 D-type flip-flop circuit works.</w:t>
      </w:r>
    </w:p>
    <w:p>
      <w:pPr>
        <w:pStyle w:val="Normal"/>
        <w:rPr/>
      </w:pPr>
      <w:r>
        <w:rPr/>
        <w:t>Know some applications of a divide by 2 D-type flip-flop circu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 will be contained in a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A D-type flip-flop wired to divide by two is shown in the circuit diagram below.</w:t>
      </w:r>
    </w:p>
    <w:p>
      <w:pPr>
        <w:pStyle w:val="P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pacing w:lineRule="auto" w:line="240"/>
        <w:jc w:val="center"/>
        <w:rPr>
          <w:sz w:val="28"/>
        </w:rPr>
      </w:pPr>
      <w:r>
        <w:rPr>
          <w:sz w:val="28"/>
        </w:rPr>
        <w:object w:dxaOrig="4345" w:dyaOrig="2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25pt;height:130.15pt" filled="f" o:ole="">
            <v:imagedata r:id="rId7" o:title=""/>
          </v:shape>
          <o:OLEObject Type="Embed" ProgID="" ShapeID="ole_rId6" DrawAspect="Content" ObjectID="_929849057" r:id="rId6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S and R are both connected to logic 0 and the CK input is connected to 0V with a </w:t>
      </w:r>
    </w:p>
    <w:p>
      <w:pPr>
        <w:pStyle w:val="Normal"/>
        <w:rPr/>
      </w:pPr>
      <w:r>
        <w:rPr/>
        <w:tab/>
        <w:t>1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)</w:t>
        <w:tab/>
        <w:t xml:space="preserve">If </w:t>
      </w:r>
      <w:r>
        <w:rPr>
          <w:b/>
        </w:rPr>
        <w:t>Q</w:t>
      </w:r>
      <w:r>
        <w:rPr/>
        <w:t xml:space="preserve"> is logic 0, what will be the state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and </w:t>
      </w:r>
      <w:r>
        <w:rPr>
          <w:b/>
        </w:rPr>
        <w:t>D</w:t>
      </w:r>
      <w:r>
        <w:rPr/>
        <w:t>?  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)</w:t>
        <w:tab/>
        <w:t xml:space="preserve">Explain what will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momentarily becomes </w:t>
        <w:tab/>
        <w:tab/>
        <w:tab/>
        <w:tab/>
        <w:t>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i)</w:t>
        <w:tab/>
        <w:t xml:space="preserve">Explain what will now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again momentarily </w:t>
        <w:tab/>
        <w:tab/>
        <w:tab/>
        <w:t>becomes 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Construct the divide by 2 D-type flip-flop circuit on protoboard.  Use the protoboard </w:t>
        <w:tab/>
        <w:tab/>
        <w:t>layout sheet below to help you.  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196.8pt" filled="f" o:ole="">
            <v:imagedata r:id="rId9" o:title=""/>
          </v:shape>
          <o:OLEObject Type="Embed" ProgID="" ShapeID="ole_rId8" DrawAspect="Content" ObjectID="_5325037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output waveforms.</w:t>
      </w:r>
    </w:p>
    <w:p>
      <w:pPr>
        <w:pStyle w:val="Normal"/>
        <w:rPr/>
      </w:pPr>
      <w:r>
        <w:rPr/>
        <w:tab/>
        <w:t>Complete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305" w:dyaOrig="21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.25pt;height:109.85pt" filled="f" o:ole="">
            <v:imagedata r:id="rId11" o:title=""/>
          </v:shape>
          <o:OLEObject Type="Embed" ProgID="" ShapeID="ole_rId10" DrawAspect="Content" ObjectID="_214628119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se the support booklet to explain how the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).</w:t>
        <w:tab/>
        <w:t>Binary, Decimal and Hexadecimal numb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Binary and Hexadecimal numbers and to be able to convert 4-bit binary numbers to decimal and hexadecimal notation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number base for binary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binary number notation is so useful for digital electr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umber base for hexa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hexadecimal number notation is so useful for compute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number base for 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is the maximum value of a 4-bit binary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binary numbers, explain what is meant by the term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mo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lea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Complete the following table which shows the conversion between binary, decimal </w:t>
        <w:tab/>
        <w:tab/>
        <w:t>and hexadecimal numbers.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NAR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  C    B    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XA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0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1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0    1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1    0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possible to "work out" each of the numbers in the table above, since only 4-bit numbers are needed for this module it is probably easier to learn the tab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).</w:t>
        <w:tab/>
        <w:t>Four Bit Down Counter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how D-type flip-flops can be cascaded together to form binary coun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down counter,</w:t>
      </w:r>
    </w:p>
    <w:p>
      <w:pPr>
        <w:pStyle w:val="Normal"/>
        <w:rPr/>
      </w:pPr>
      <w:r>
        <w:rPr/>
        <w:t>Explain how a four bit down counter works,</w:t>
      </w:r>
    </w:p>
    <w:p>
      <w:pPr>
        <w:pStyle w:val="Normal"/>
        <w:rPr/>
      </w:pPr>
      <w:r>
        <w:rPr/>
        <w:t>Draw the timing diagram of a four bit down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On protoboard construct the circuit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896" w:dyaOrig="3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8pt;height:155.8pt" filled="f" o:ole="">
            <v:imagedata r:id="rId13" o:title=""/>
          </v:shape>
          <o:OLEObject Type="Embed" ProgID="" ShapeID="ole_rId12" DrawAspect="Content" ObjectID="_18648811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35pt;height:191.6pt" filled="f" o:ole="">
            <v:imagedata r:id="rId15" o:title=""/>
          </v:shape>
          <o:OLEObject Type="Embed" ProgID="" ShapeID="ole_rId14" DrawAspect="Content" ObjectID="_15741194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2pt;height:297.6pt" filled="f" o:ole="">
            <v:imagedata r:id="rId17" o:title=""/>
          </v:shape>
          <o:OLEObject Type="Embed" ProgID="" ShapeID="ole_rId16" DrawAspect="Content" ObjectID="_203655358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circuit is known as a </w:t>
      </w:r>
      <w:r>
        <w:rPr>
          <w:b/>
          <w:i/>
        </w:rPr>
        <w:t>down cou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).</w:t>
        <w:tab/>
        <w:t>4017 Counter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how the 4017 counter IC operates and can be used to create a sequence control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4017 counter,</w:t>
      </w:r>
    </w:p>
    <w:p>
      <w:pPr>
        <w:pStyle w:val="Normal"/>
        <w:rPr/>
      </w:pPr>
      <w:r>
        <w:rPr/>
        <w:t>Draw the timing diagram of a 4017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Label the pin-out diagram for the 4017 IC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272" w:dyaOrig="434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6pt;height:217.4pt" filled="f" o:ole="">
            <v:imagedata r:id="rId19" o:title=""/>
          </v:shape>
          <o:OLEObject Type="Embed" ProgID="" ShapeID="ole_rId18" DrawAspect="Content" ObjectID="_18834480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meaning of the following connec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K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rry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en the 4017 is reset, which output becomes logic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happens when the 4017 has counted to 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Complete the timing diagram for a 4017, assuming that it starts from being res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195" w:dyaOrig="4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8.1pt;height:297.6pt" filled="f" o:ole="">
            <v:imagedata r:id="rId21" o:title=""/>
          </v:shape>
          <o:OLEObject Type="Embed" ProgID="" ShapeID="ole_rId20" DrawAspect="Content" ObjectID="_146697110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4017 can be made to only count from 0 to 5 and then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circuit diagram below to show how this would be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8"/>
          <w:szCs w:val="28"/>
        </w:rPr>
        <w:t>NO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6:00Z</dcterms:created>
  <dc:creator>IKES</dc:creator>
  <dc:description/>
  <dc:language>en-US</dc:language>
  <cp:lastModifiedBy>IKES</cp:lastModifiedBy>
  <cp:lastPrinted>2001-01-28T12:26:00Z</cp:lastPrinted>
  <dcterms:modified xsi:type="dcterms:W3CDTF">2012-03-07T12:06:00Z</dcterms:modified>
  <cp:revision>2</cp:revision>
  <dc:subject/>
  <dc:title/>
</cp:coreProperties>
</file>