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ensor, Op-amp comparator, and output revis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).</w:t>
      </w:r>
      <w:r>
        <w:rPr/>
        <w:tab/>
        <w:t xml:space="preserve">For growing tropical plants it is necessary to ensure that the greenhouses are maintained at a </w:t>
        <w:tab/>
        <w:t xml:space="preserve">minimum temperature at all times.  An electronic systems is used to achieve this.  The </w:t>
        <w:tab/>
        <w:tab/>
        <w:t>circuit diagram of the system used is shown 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a)</w:t>
        <w:tab/>
        <w:t>Mark onto the circuit diagram above the following sub-systems:</w:t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a voltage regulator sub-system,</w:t>
      </w:r>
    </w:p>
    <w:p>
      <w:pPr>
        <w:pStyle w:val="Normal"/>
        <w:bidi w:val="0"/>
        <w:jc w:val="left"/>
        <w:rPr/>
      </w:pPr>
      <w:r>
        <w:rPr/>
        <w:tab/>
        <w:tab/>
        <w:t>(ii)</w:t>
        <w:tab/>
        <w:t>an input sub-system,</w:t>
      </w:r>
    </w:p>
    <w:p>
      <w:pPr>
        <w:pStyle w:val="Normal"/>
        <w:bidi w:val="0"/>
        <w:jc w:val="left"/>
        <w:rPr/>
      </w:pPr>
      <w:r>
        <w:rPr/>
        <w:tab/>
        <w:tab/>
        <w:t>(iii)</w:t>
        <w:tab/>
        <w:t>a voltage divider sub system,</w:t>
      </w:r>
    </w:p>
    <w:p>
      <w:pPr>
        <w:pStyle w:val="Normal"/>
        <w:bidi w:val="0"/>
        <w:jc w:val="left"/>
        <w:rPr/>
      </w:pPr>
      <w:r>
        <w:rPr/>
        <w:tab/>
        <w:tab/>
        <w:t>(iv)</w:t>
        <w:tab/>
        <w:t>an output sub-system</w:t>
      </w:r>
    </w:p>
    <w:p>
      <w:pPr>
        <w:pStyle w:val="Normal"/>
        <w:bidi w:val="0"/>
        <w:jc w:val="left"/>
        <w:rPr/>
      </w:pPr>
      <w:r>
        <w:rPr/>
        <w:tab/>
        <w:tab/>
        <w:t>(v)</w:t>
        <w:tab/>
        <w:t>a comparator sub-system.</w:t>
      </w:r>
    </w:p>
    <w:p>
      <w:pPr>
        <w:pStyle w:val="Normal"/>
        <w:bidi w:val="0"/>
        <w:jc w:val="right"/>
        <w:rPr/>
      </w:pPr>
      <w:r>
        <w:rPr/>
        <w:t>(5)</w:t>
      </w:r>
    </w:p>
    <w:p>
      <w:pPr>
        <w:pStyle w:val="Normal"/>
        <w:bidi w:val="0"/>
        <w:jc w:val="right"/>
        <w:rPr/>
      </w:pPr>
      <w:r>
        <w:rPr/>
        <w:tab/>
        <w:t>(b)</w:t>
        <w:tab/>
        <w:t>(i)</w:t>
        <w:tab/>
        <w:t>Explain why the voltage at point P is 12V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 xml:space="preserve">The 12V zener diode has a maximum power rating of 400mW.  Calculate the </w:t>
        <w:tab/>
        <w:tab/>
        <w:tab/>
        <w:t>maximum current that can pass through this diod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>Calculate the minimum value for resistor 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ab/>
        <w:t>(iv)</w:t>
        <w:tab/>
        <w:t>Explain what value resistor you would choose from the E24 seri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v)</w:t>
        <w:tab/>
        <w:t>Calculate a suitable power rating for this resisto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>(c)</w:t>
        <w:tab/>
        <w:t xml:space="preserve">Using the graph of the characteristic of the thermistor, state the resistance of the </w:t>
        <w:tab/>
        <w:tab/>
        <w:tab/>
        <w:t>thermistor at the following temperature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10ºC  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i)</w:t>
        <w:tab/>
        <w:t>20ºC  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ii)</w:t>
        <w:tab/>
        <w:t>25ºC  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v)</w:t>
        <w:tab/>
        <w:t>40ºC  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v)</w:t>
        <w:tab/>
        <w:t>50ºC  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5)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d)</w:t>
        <w:tab/>
        <w:t>(i)</w:t>
        <w:tab/>
        <w:t>Calculate the voltage at point B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 xml:space="preserve">State, with a reason, the voltage at point A that will make the output of the </w:t>
        <w:tab/>
        <w:tab/>
        <w:tab/>
        <w:t>op-amp change sta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 xml:space="preserve">State, with a reason, the resistance of the thermistor that will make the output </w:t>
        <w:tab/>
        <w:tab/>
        <w:tab/>
        <w:t>of the op-amp change sta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v)</w:t>
        <w:tab/>
        <w:t xml:space="preserve">State, with a reason, the temperature of the thermistor that will make the </w:t>
        <w:tab/>
        <w:tab/>
        <w:tab/>
        <w:tab/>
        <w:t>output of the op-amp change sta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v)</w:t>
        <w:tab/>
        <w:t xml:space="preserve">State and explain two reasons why an op-amp makes such an effective </w:t>
        <w:tab/>
        <w:tab/>
        <w:tab/>
        <w:tab/>
        <w:t>comparato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>(e)</w:t>
        <w:tab/>
        <w:t>(i)</w:t>
        <w:tab/>
        <w:t xml:space="preserve">State, with a reason, the voltage at Q when the thermistor is at a temperature </w:t>
        <w:tab/>
        <w:tab/>
        <w:tab/>
        <w:t>of 22º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 xml:space="preserve">The LED emits blue light when the voltage at Q is 24V.  Estimate the voltage </w:t>
        <w:tab/>
        <w:tab/>
        <w:tab/>
        <w:t>at the gate of the MOSFET when the LED is l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 xml:space="preserve">The maximum current that can pass safely through the LED is 30mA.  </w:t>
        <w:tab/>
        <w:tab/>
        <w:tab/>
        <w:tab/>
        <w:t>Calculate a suitable value for the resistor R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>(f)</w:t>
        <w:tab/>
        <w:t>(i)</w:t>
        <w:tab/>
        <w:t xml:space="preserve">Label the relay in the circuit diagram with the wor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lay</w:t>
      </w:r>
      <w:r>
        <w:rPr/>
        <w:t>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 xml:space="preserve">State and expla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ree</w:t>
      </w:r>
      <w:r>
        <w:rPr/>
        <w:t xml:space="preserve"> reasons why a relay is used in this syst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ii)</w:t>
        <w:tab/>
        <w:t>Explain why the relay cannot be connected directly to the output of the</w:t>
        <w:br/>
        <w:tab/>
        <w:tab/>
        <w:tab/>
        <w:t>op-amp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v)</w:t>
        <w:tab/>
        <w:t xml:space="preserve">State and expla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ree</w:t>
      </w:r>
      <w:r>
        <w:rPr/>
        <w:t xml:space="preserve"> reasons why a MOSFET makes an ideal output </w:t>
        <w:tab/>
        <w:tab/>
        <w:tab/>
        <w:tab/>
        <w:t>buff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bidi w:val="0"/>
        <w:jc w:val="right"/>
        <w:rPr/>
      </w:pPr>
      <w:r>
        <w:rPr/>
        <w:tab/>
        <w:tab/>
        <w:t>(v)</w:t>
        <w:tab/>
        <w:t>Explain the purpose of the diode labelled 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>(g)</w:t>
        <w:tab/>
        <w:t>(i)</w:t>
        <w:tab/>
        <w:t>Calculate the current that relay contacts must swit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Explain whether the relay contacts should be NO or NC typ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>State a suitable value for the fus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).</w:t>
        <w:tab/>
        <w:t xml:space="preserve">In order to reduce the amount of vandalism occurring a local council decides to install an </w:t>
        <w:tab/>
        <w:t xml:space="preserve">automatic lighting system which will turn on the street lights around a shopping precinct </w:t>
        <w:tab/>
        <w:t xml:space="preserve">whenever the daylight falls below a certain level.  The circuit diagram of the electronic </w:t>
        <w:tab/>
        <w:t>control system used is shown 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a)</w:t>
        <w:tab/>
        <w:t>Mark onto the circuit diagram above the following sub-systems:</w:t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a voltage regulator sub-system,</w:t>
      </w:r>
    </w:p>
    <w:p>
      <w:pPr>
        <w:pStyle w:val="Normal"/>
        <w:bidi w:val="0"/>
        <w:jc w:val="left"/>
        <w:rPr/>
      </w:pPr>
      <w:r>
        <w:rPr/>
        <w:tab/>
        <w:tab/>
        <w:t>(ii)</w:t>
        <w:tab/>
        <w:t>an input sub-system,</w:t>
      </w:r>
    </w:p>
    <w:p>
      <w:pPr>
        <w:pStyle w:val="Normal"/>
        <w:bidi w:val="0"/>
        <w:jc w:val="left"/>
        <w:rPr/>
      </w:pPr>
      <w:r>
        <w:rPr/>
        <w:tab/>
        <w:tab/>
        <w:t>(iii)</w:t>
        <w:tab/>
        <w:t>a voltage divider sub system,</w:t>
      </w:r>
    </w:p>
    <w:p>
      <w:pPr>
        <w:pStyle w:val="Normal"/>
        <w:bidi w:val="0"/>
        <w:jc w:val="left"/>
        <w:rPr/>
      </w:pPr>
      <w:r>
        <w:rPr/>
        <w:tab/>
        <w:tab/>
        <w:t>(iv)</w:t>
        <w:tab/>
        <w:t>an output sub-system</w:t>
      </w:r>
    </w:p>
    <w:p>
      <w:pPr>
        <w:pStyle w:val="Normal"/>
        <w:bidi w:val="0"/>
        <w:jc w:val="left"/>
        <w:rPr/>
      </w:pPr>
      <w:r>
        <w:rPr/>
        <w:tab/>
        <w:tab/>
        <w:t>(v)</w:t>
        <w:tab/>
        <w:t>a comparator sub-system.</w:t>
      </w:r>
    </w:p>
    <w:p>
      <w:pPr>
        <w:pStyle w:val="Normal"/>
        <w:bidi w:val="0"/>
        <w:jc w:val="right"/>
        <w:rPr/>
      </w:pPr>
      <w:r>
        <w:rPr/>
        <w:t>(5)</w:t>
      </w:r>
    </w:p>
    <w:p>
      <w:pPr>
        <w:pStyle w:val="Normal"/>
        <w:bidi w:val="0"/>
        <w:jc w:val="right"/>
        <w:rPr/>
      </w:pPr>
      <w:r>
        <w:rPr/>
        <w:tab/>
        <w:t>(b)</w:t>
        <w:tab/>
        <w:t>(i)</w:t>
        <w:tab/>
        <w:t>What is the voltage at point 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 xml:space="preserve">The 9.1V zener diode has a maximum power rating of 400mW.  Calculate the </w:t>
        <w:tab/>
        <w:tab/>
        <w:tab/>
        <w:t>maximum current that can pass through this diod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>Calculate the minimum value for resistor 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ab/>
        <w:t>(iv)</w:t>
        <w:tab/>
        <w:t>Explain what value resistor you would choose from the E24 seri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v)</w:t>
        <w:tab/>
        <w:t>Calculate a suitable power rating for this resisto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>(c)</w:t>
        <w:tab/>
        <w:t xml:space="preserve">Using the graph of the characteristic of the LDR, state the resistance of the LDR at </w:t>
        <w:tab/>
        <w:tab/>
        <w:t>the following light level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10 lux  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i)</w:t>
        <w:tab/>
        <w:t>70 lux  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ii)</w:t>
        <w:tab/>
        <w:t>200 lux  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v)</w:t>
        <w:tab/>
        <w:t>1000 lux  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v)</w:t>
        <w:tab/>
        <w:t>4000 lux  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5)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d)</w:t>
        <w:tab/>
        <w:t>(i)</w:t>
        <w:tab/>
        <w:t>Calculate the voltage at point B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 xml:space="preserve">State, with a reason, the voltage at point A that will make the output of the </w:t>
        <w:tab/>
        <w:tab/>
        <w:tab/>
        <w:t>op-amp change sta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 xml:space="preserve">State, with a reason, the resistance of the LDR that will make the output of </w:t>
        <w:tab/>
        <w:tab/>
        <w:tab/>
        <w:t>the op-amp change sta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v)</w:t>
        <w:tab/>
        <w:t xml:space="preserve">State, with a reason, the light level  that will make the output of the op-amp </w:t>
        <w:tab/>
        <w:tab/>
        <w:tab/>
        <w:t>change sta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v)</w:t>
        <w:tab/>
        <w:t xml:space="preserve">State and explain two reasons why an op-amp makes such an effective </w:t>
        <w:tab/>
        <w:tab/>
        <w:tab/>
        <w:tab/>
        <w:t>comparato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>(e)</w:t>
        <w:tab/>
        <w:t>(i)</w:t>
        <w:tab/>
        <w:t xml:space="preserve">State, with a reason, the voltage at Q when the light level falling onto the </w:t>
        <w:tab/>
        <w:tab/>
        <w:tab/>
        <w:tab/>
        <w:t>LDR is 2000 lux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 xml:space="preserve">What is the approximate base emitter voltage of a transistor that is </w:t>
        <w:tab/>
        <w:tab/>
        <w:tab/>
        <w:tab/>
        <w:tab/>
        <w:t>conduct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 xml:space="preserve">The base current needed by the transistor is 2mA.  Calculate a suitable value </w:t>
        <w:tab/>
        <w:tab/>
        <w:tab/>
        <w:t>for the resistor R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>(f)</w:t>
        <w:tab/>
        <w:t>(i)</w:t>
        <w:tab/>
        <w:t xml:space="preserve">Label the relay in the circuit diagram with the wor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lay</w:t>
      </w:r>
      <w:r>
        <w:rPr/>
        <w:t>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 xml:space="preserve">State and expla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ree</w:t>
      </w:r>
      <w:r>
        <w:rPr/>
        <w:t xml:space="preserve"> reasons why a relay is used in this syst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ii)</w:t>
        <w:tab/>
        <w:t>Explain why the relay cannot be connected directly to the output of the</w:t>
        <w:br/>
        <w:tab/>
        <w:tab/>
        <w:tab/>
        <w:t>op-amp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v)</w:t>
        <w:tab/>
        <w:t xml:space="preserve">State and expla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ree</w:t>
      </w:r>
      <w:r>
        <w:rPr/>
        <w:t xml:space="preserve"> reasons why a MOSFET makes a better output </w:t>
        <w:tab/>
        <w:tab/>
        <w:tab/>
        <w:tab/>
        <w:t>buffer than a transisto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bidi w:val="0"/>
        <w:jc w:val="right"/>
        <w:rPr/>
      </w:pPr>
      <w:r>
        <w:rPr/>
        <w:tab/>
        <w:tab/>
        <w:t>(v)</w:t>
        <w:tab/>
        <w:t>Explain the purpose of the diode labelled 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>(g)</w:t>
        <w:tab/>
        <w:t>(i)</w:t>
        <w:tab/>
        <w:t>Calculate the current that relay contacts must swit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Explain whether the relay contacts should be NO or NC typ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>State a suitable value for the fus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8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bidi w:val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w:t xml:space="preserve">©IKES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dd\/MM\/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9/07/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Footer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2-04-02T22:33:00Z</cp:lastPrinted>
  <cp:revision>0</cp:revision>
  <dc:subject/>
  <dc:title/>
</cp:coreProperties>
</file>