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wer amplifier rev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A student, who begins to learn to play the guitar, needs an amplifier so that she can practice.  </w:t>
        <w:tab/>
        <w:t xml:space="preserve">The output signal from the guitar has a maximum amplitude of 200mV and the guitar </w:t>
        <w:tab/>
        <w:t xml:space="preserve">amplifier is to operate from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+</w:t>
      </w:r>
      <w:r>
        <w:rPr/>
        <w:t xml:space="preserve"> 12V supp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What is the maximum voltage gain needed by the amplifi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If the amplifier drives a 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loudspeaker, estimate the maximum power that the </w:t>
        <w:tab/>
        <w:tab/>
        <w:tab/>
        <w:t>amplifier can deliver to the loud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(i)</w:t>
        <w:tab/>
        <w:t xml:space="preserve">Draw the circuit diagram of an inverting op-amp amplifier in the space </w:t>
        <w:tab/>
        <w:tab/>
        <w:tab/>
        <w:tab/>
        <w:t>below.  Label the input and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If the feedback resistor has a value of 1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, calculate the value of the input </w:t>
        <w:tab/>
        <w:tab/>
        <w:tab/>
        <w:t>resistor needed to give the required voltage 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d)</w:t>
        <w:tab/>
        <w:t xml:space="preserve">When the amplifier is constructed it is tested using a signal generator and an </w:t>
        <w:tab/>
        <w:tab/>
        <w:tab/>
        <w:t>oscilloscope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In the space below, draw a diagram to show how you would arrange the test </w:t>
        <w:tab/>
        <w:tab/>
        <w:tab/>
        <w:t>equipment and the amplifier to make the test measure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how you would measure the voltage gain of the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how you would measure the bandwidth of the amplifi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If the unity gain bandwidth product of the op-amp is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6</w:t>
      </w:r>
      <w:r>
        <w:rPr/>
        <w:t xml:space="preserve">, estimate the </w:t>
        <w:tab/>
        <w:tab/>
        <w:tab/>
        <w:tab/>
        <w:t>bandwidth of the op-amp amplifier circu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 xml:space="preserve">The op-amp amplifier performed as expected in the tests, but when the speaker was </w:t>
        <w:tab/>
        <w:tab/>
        <w:t xml:space="preserve">connected to the output of the op-amp very little power was delivered to the speaker.  </w:t>
        <w:tab/>
        <w:tab/>
        <w:t>Explain wh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f)</w:t>
        <w:tab/>
        <w:t xml:space="preserve">To increase the power supplied to the speaker, it is suggested that MOSFET source </w:t>
        <w:tab/>
        <w:tab/>
        <w:tab/>
        <w:t>followers are used to buffer the op-amp output to the speaker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Draw a labelled circuit symbol for a MOSF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Draw the circuit diagram for a MOSFET source follow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State three properties of MOSFETs which make then ideally suited to this </w:t>
        <w:tab/>
        <w:tab/>
        <w:tab/>
        <w:tab/>
        <w:t>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Explain why both a n-channel and a p-channel MOSFET is needed in this </w:t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>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g)</w:t>
        <w:tab/>
        <w:t xml:space="preserve">The op-amp circuit was changed to incorporate the MOSFET buffers as shown </w:t>
        <w:tab/>
        <w:tab/>
        <w:tab/>
        <w:t>below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ab/>
        <w:tab/>
        <w:t>(i)</w:t>
        <w:tab/>
        <w:t>What is the purpose of the 1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potentiomet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stimate the maximum overall voltage gain of the amplifier circuit ab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h)</w:t>
        <w:tab/>
        <w:t xml:space="preserve">With a sine wave imput signal, the output voltage across the loudspeaker is distorted </w:t>
        <w:tab/>
        <w:tab/>
        <w:t>as shown in the oscillopscope trace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The timebase of the oscilloscope is set to 0.2ms/div, what is the frequency </w:t>
        <w:tab/>
        <w:tab/>
        <w:tab/>
        <w:t>of the input sign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y-sensitivity of the input channel is set to 0.2V/div.  What is the </w:t>
        <w:tab/>
        <w:tab/>
        <w:tab/>
        <w:tab/>
        <w:t>amplitude of the input sign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What is the name of the distortion observed in the output tra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Explain what causes the distortion observed in the output tra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Expla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wo</w:t>
      </w:r>
      <w:r>
        <w:rPr/>
        <w:t xml:space="preserve"> ways in which you would change the circuit of the amplifier to </w:t>
        <w:tab/>
        <w:tab/>
        <w:tab/>
        <w:t>minimise this distor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vi)</w:t>
        <w:tab/>
        <w:t xml:space="preserve">In the space below redraw the circuit diagram of the amplifier adding the </w:t>
        <w:tab/>
        <w:tab/>
        <w:tab/>
        <w:tab/>
        <w:t>modifications that you described in part (v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4)</w:t>
      </w:r>
    </w:p>
    <w:p>
      <w:pPr>
        <w:pStyle w:val="Normal"/>
        <w:bidi w:val="0"/>
        <w:jc w:val="right"/>
        <w:rPr/>
      </w:pPr>
      <w:r>
        <w:rPr/>
        <w:tab/>
        <w:t>(i)</w:t>
        <w:tab/>
        <w:t xml:space="preserve">The modifications are carried out to the amplifier so that the distortion in part (h) is </w:t>
        <w:tab/>
        <w:tab/>
        <w:t xml:space="preserve">minimised.  The amplifier is again tested and this time it is observed that with an </w:t>
        <w:tab/>
        <w:tab/>
        <w:tab/>
        <w:t>input greater than 200mV amplitude another form of distortion occurs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Explain the origin of this new distor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If the y-sensitivity of the output trace is 5V/div, sketch onto the oscilloscope </w:t>
        <w:tab/>
        <w:tab/>
        <w:tab/>
        <w:t>diagram below, the output waveform for an input of 300m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two ways in which this distortion can be minimi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j)</w:t>
        <w:tab/>
        <w:t xml:space="preserve">At maximum undistorted output, the amplifier delivers a peak voltage across the </w:t>
        <w:tab/>
        <w:tab/>
        <w:tab/>
        <w:t>speaker of 10.5V for a sine wave input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Calculate the maximum power output of the amplifier to the 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the rms current through the 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stimate the total power supplied to the amplifier under these condi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Calculate the difference between the power supplied to the amplifier and the </w:t>
        <w:tab/>
        <w:tab/>
        <w:tab/>
        <w:t>output power to the 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What happens to this difference in pow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k)</w:t>
        <w:tab/>
        <w:t xml:space="preserve">Under these conditions, the MOSFETs become very hot and have to be bolted to </w:t>
        <w:tab/>
        <w:tab/>
        <w:tab/>
        <w:t>heatsinks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What is a heatsink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Describe three features of an efficient heatsin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©IKES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\/MM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0/07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