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p-amp amplifier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While trying to use a computer for video conferencing, it is found that the sound level is too </w:t>
        <w:tab/>
        <w:t xml:space="preserve">weak.  An amplifier is needed which will boost the output voltage from the microphone by a </w:t>
        <w:tab/>
        <w:t xml:space="preserve">factor of about 10.  A student is commissioned to construct this amplifier and finds that there </w:t>
        <w:tab/>
        <w:t xml:space="preserve">are two possible amplifier circuits that could be constructed, an Inverting amplifier and a </w:t>
        <w:tab/>
        <w:t>non-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Summarise the two main differences between the two types of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The circuit diagram for an inverting amplifi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Label the input with the word INPUT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Label the output with the word OUTPUT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Label the virtual earth point with the letter P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The power supply connections to the op-amp have been omitted.</w:t>
      </w:r>
    </w:p>
    <w:p>
      <w:pPr>
        <w:pStyle w:val="Normal"/>
        <w:bidi w:val="0"/>
        <w:jc w:val="left"/>
        <w:rPr/>
      </w:pPr>
      <w:r>
        <w:rPr/>
        <w:tab/>
        <w:tab/>
        <w:tab/>
        <w:t>Add them to the circuit diagram above and clearly label them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>Explain what is meant by the term voltage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State the formula for the voltage gain of the 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Calculate a value for R so that the output voltage is ten times larger than the </w:t>
        <w:tab/>
        <w:tab/>
        <w:tab/>
        <w:t>input volt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When constructed the amplifier circuit is connected to a dual 12V power supply.  A </w:t>
        <w:tab/>
        <w:tab/>
        <w:t xml:space="preserve">signal generator provides the input signal and the input and output signals are </w:t>
        <w:tab/>
        <w:tab/>
        <w:tab/>
        <w:t xml:space="preserve">examined on an oscilloscope.  The oscilloscope screen is shown below together with </w:t>
        <w:tab/>
        <w:tab/>
        <w:t>the input sig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The sensitivity of the channel connected to the input is 1.0V/div.</w:t>
      </w:r>
    </w:p>
    <w:p>
      <w:pPr>
        <w:pStyle w:val="Normal"/>
        <w:bidi w:val="0"/>
        <w:jc w:val="left"/>
        <w:rPr/>
      </w:pPr>
      <w:r>
        <w:rPr/>
        <w:tab/>
        <w:tab/>
        <w:tab/>
        <w:t>What is the amplitude 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timebase is set to 200µs/div.</w:t>
      </w:r>
    </w:p>
    <w:p>
      <w:pPr>
        <w:pStyle w:val="Normal"/>
        <w:bidi w:val="0"/>
        <w:jc w:val="left"/>
        <w:rPr/>
      </w:pPr>
      <w:r>
        <w:rPr/>
        <w:tab/>
        <w:tab/>
        <w:tab/>
        <w:t>Calculate the frequency of the input sig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f the channel connected to the output has a sensitivity of 2V/div, draw the </w:t>
        <w:tab/>
        <w:tab/>
        <w:tab/>
        <w:t>output waveform onto the oscilloscope diagram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Although the amplifier functions correctly, it is difficult to obtain a dual power </w:t>
        <w:tab/>
        <w:tab/>
        <w:tab/>
        <w:t xml:space="preserve">supply from a computer system.  The amplifier circuit was modified, as in the </w:t>
        <w:tab/>
        <w:tab/>
        <w:tab/>
        <w:t>diagram below, to enable it to operate from 12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voltage at point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the purpose of capacitor C and suggest a suitable value for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the purpose of the 100µF capaci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f)</w:t>
        <w:tab/>
        <w:t xml:space="preserve">The amplifier is again tested and this time the input signal is increased to 0.75V </w:t>
        <w:tab/>
        <w:tab/>
        <w:tab/>
        <w:t>amplitude.  The sensitivity of the oscilloscope channel is unchanged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Mark onto the oscilloscope diagram below what the output will now look </w:t>
        <w:tab/>
        <w:tab/>
        <w:tab/>
        <w:tab/>
        <w:t>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the appearance of the new wavefo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Explain why is the distortion observed in the oscilloscope trace of the output </w:t>
        <w:tab/>
        <w:tab/>
        <w:tab/>
        <w:t>unlikely to be noticed in this 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 xml:space="preserve">When used with a high impedance microphone, the output signal is smaller </w:t>
        <w:tab/>
        <w:tab/>
        <w:tab/>
        <w:t>than expected.  Explain why this is s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Explain why a non-inverting amplifier would not suffer from this difficul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In the space below draw the circuit diagram of a non-inverting amplifier that </w:t>
        <w:tab/>
        <w:tab/>
        <w:tab/>
        <w:t>uses a 10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feedback resistor and would operate from a single 12V supply.</w:t>
      </w:r>
    </w:p>
    <w:p>
      <w:pPr>
        <w:pStyle w:val="Normal"/>
        <w:bidi w:val="0"/>
        <w:jc w:val="left"/>
        <w:rPr/>
      </w:pPr>
      <w:r>
        <w:rPr/>
        <w:tab/>
        <w:tab/>
        <w:tab/>
        <w:t>Label the Input 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State the formula for the voltage gain of a non-invert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the value of the other resistor needed to achieve a voltage</w:t>
        <w:br/>
        <w:tab/>
        <w:tab/>
        <w:tab/>
        <w:t>gain of 1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h)</w:t>
        <w:tab/>
        <w:t xml:space="preserve">When constructed the amplifier circuit is connected to a 12V power supply.  A signal </w:t>
        <w:tab/>
        <w:tab/>
        <w:t xml:space="preserve">generator provides the input signal and the input and output signals are examined on </w:t>
        <w:tab/>
        <w:tab/>
        <w:t xml:space="preserve">an oscilloscope.  The oscilloscope screen is shown below together with the input </w:t>
        <w:tab/>
        <w:tab/>
        <w:tab/>
        <w:t>signal.</w:t>
      </w:r>
    </w:p>
    <w:p>
      <w:pPr>
        <w:pStyle w:val="Normal"/>
        <w:bidi w:val="0"/>
        <w:jc w:val="left"/>
        <w:rPr/>
      </w:pPr>
      <w:r>
        <w:rPr/>
        <w:tab/>
        <w:tab/>
        <w:t>The sensitivity of the channel connected to the input is 1.0V/div.</w:t>
      </w:r>
    </w:p>
    <w:p>
      <w:pPr>
        <w:pStyle w:val="Normal"/>
        <w:bidi w:val="0"/>
        <w:jc w:val="left"/>
        <w:rPr/>
      </w:pPr>
      <w:r>
        <w:rPr/>
        <w:tab/>
        <w:tab/>
        <w:t>The sensitivity of the channel connected to the output is 2.0V/div.</w:t>
      </w:r>
    </w:p>
    <w:p>
      <w:pPr>
        <w:pStyle w:val="Normal"/>
        <w:bidi w:val="0"/>
        <w:jc w:val="left"/>
        <w:rPr/>
      </w:pPr>
      <w:r>
        <w:rPr/>
        <w:tab/>
        <w:tab/>
        <w:t>Draw the output waveform onto the oscilloscope diagram below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i)</w:t>
        <w:tab/>
        <w:t>(i)</w:t>
        <w:tab/>
        <w:t>Explain what is meant by the bandwidth of an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at is meant by the gain bandwidth product of an op-am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If an op-amp has a gain bandwidth product of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6</w:t>
      </w:r>
      <w:r>
        <w:rPr/>
        <w:t xml:space="preserve">, what will be the </w:t>
        <w:tab/>
        <w:tab/>
        <w:tab/>
        <w:tab/>
        <w:t>approximate bandwidth of an amplifier with a voltage gain of:-</w:t>
      </w:r>
    </w:p>
    <w:p>
      <w:pPr>
        <w:pStyle w:val="Normal"/>
        <w:bidi w:val="0"/>
        <w:jc w:val="left"/>
        <w:rPr/>
      </w:pPr>
      <w:r>
        <w:rPr/>
        <w:tab/>
        <w:tab/>
        <w:tab/>
        <w:t>(A)</w:t>
        <w:tab/>
        <w:t>1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  <w:tab/>
        <w:tab/>
        <w:tab/>
        <w:t>(B)</w:t>
        <w:tab/>
        <w:t>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.</w:t>
      </w:r>
      <w:r>
        <w:rPr/>
        <w:tab/>
        <w:t>The circuit diagram of a limited range thermometer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,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n summing amplifier sub-system,</w:t>
      </w:r>
    </w:p>
    <w:p>
      <w:pPr>
        <w:pStyle w:val="Normal"/>
        <w:bidi w:val="0"/>
        <w:jc w:val="left"/>
        <w:rPr/>
      </w:pPr>
      <w:r>
        <w:rPr/>
        <w:tab/>
        <w:tab/>
        <w:t>(vi)</w:t>
        <w:tab/>
        <w:t>a buffer subsystem.</w:t>
      </w:r>
    </w:p>
    <w:p>
      <w:pPr>
        <w:pStyle w:val="Normal"/>
        <w:bidi w:val="0"/>
        <w:jc w:val="right"/>
        <w:rPr/>
      </w:pPr>
      <w:r>
        <w:rPr/>
        <w:t>(6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Explain why the voltage at point P is 9.0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9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thermistor, state the resistance of the </w:t>
        <w:tab/>
        <w:tab/>
        <w:tab/>
        <w:t>thermistor at the following temperatur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2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5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4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50ºC  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voltage at point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, with a reason, the voltage at point 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State and explain the function of op-amp 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If the meter reads zero volts, state, with a reason, the voltage at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>State the formula for the output voltage of a summing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What is the resistance of the thermistor at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C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difference in voltage between points A and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Calculate the output voltage of the summing amplifier when the thermistor is </w:t>
        <w:tab/>
        <w:tab/>
        <w:tab/>
        <w:t>at a temperature of 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value of resistance would produce an output voltage of 4V.</w:t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i)</w:t>
        <w:tab/>
        <w:t>State, with a reason, the temperature range that the meter will indic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9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4-28T11:48:00Z</cp:lastPrinted>
  <cp:revision>0</cp:revision>
  <dc:subject/>
  <dc:title/>
</cp:coreProperties>
</file>