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4710</wp:posOffset>
                </wp:positionH>
                <wp:positionV relativeFrom="paragraph">
                  <wp:posOffset>82550</wp:posOffset>
                </wp:positionV>
                <wp:extent cx="1043940" cy="980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3305" cy="980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3305" cy="98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77.2pt;mso-wrap-distance-left:9pt;mso-wrap-distance-right:9pt;mso-wrap-distance-top:0pt;mso-wrap-distance-bottom:0pt;margin-top:6.5pt;mso-position-vertical-relative:text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3305" cy="980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3305" cy="98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64"/>
          <w:szCs w:val="64"/>
        </w:rPr>
      </w:pPr>
      <w:r>
        <w:rPr>
          <w:rFonts w:cs="Arial" w:ascii="Arial" w:hAnsi="Arial"/>
          <w:sz w:val="64"/>
          <w:szCs w:val="64"/>
        </w:rPr>
        <w:t xml:space="preserve">Essential Knowledge </w:t>
        <w:br/>
        <w:t>and formulae</w:t>
        <w:br/>
        <w:t>AS &amp; A2 Electronic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following list of topics is essential knowledge that may be needed in the Electronics Module Examinations.</w:t>
      </w:r>
    </w:p>
    <w:p>
      <w:pPr>
        <w:pStyle w:val="Normal"/>
        <w:rPr/>
      </w:pPr>
      <w:r>
        <w:rPr>
          <w:rFonts w:cs="Arial" w:ascii="Wingdings" w:hAnsi="Wingdings"/>
          <w:sz w:val="28"/>
          <w:szCs w:val="28"/>
        </w:rPr>
        <w:t>J</w:t>
      </w:r>
      <w:r>
        <w:rPr>
          <w:rFonts w:cs="Arial" w:ascii="Arial" w:hAnsi="Arial"/>
          <w:sz w:val="28"/>
          <w:szCs w:val="28"/>
        </w:rPr>
        <w:tab/>
        <w:t>means that it is very essential,</w:t>
      </w:r>
    </w:p>
    <w:p>
      <w:pPr>
        <w:pStyle w:val="Normal"/>
        <w:rPr/>
      </w:pPr>
      <w:r>
        <w:rPr>
          <w:rFonts w:cs="Arial" w:ascii="Wingdings" w:hAnsi="Wingdings"/>
          <w:sz w:val="28"/>
          <w:szCs w:val="28"/>
        </w:rPr>
        <w:t>JJ</w:t>
      </w:r>
      <w:r>
        <w:rPr>
          <w:rFonts w:cs="Arial" w:ascii="Arial" w:hAnsi="Arial"/>
          <w:sz w:val="28"/>
          <w:szCs w:val="28"/>
        </w:rPr>
        <w:tab/>
        <w:t>means that it is absolutely essentia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roductory Electronics Modu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>
          <w:szCs w:val="24"/>
        </w:rPr>
        <w:t>Electronic system block diagrams</w:t>
      </w:r>
    </w:p>
    <w:p>
      <w:pPr>
        <w:pStyle w:val="Normal"/>
        <w:rPr/>
      </w:pPr>
      <w:r>
        <w:rPr>
          <w:szCs w:val="24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>
          <w:szCs w:val="24"/>
        </w:rPr>
        <w:t>Input, processor and output subsystems and devices</w:t>
      </w:r>
    </w:p>
    <w:p>
      <w:pPr>
        <w:pStyle w:val="Normal"/>
        <w:rPr/>
      </w:pPr>
      <w:r>
        <w:rPr>
          <w:szCs w:val="24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>
          <w:szCs w:val="24"/>
        </w:rPr>
        <w:t>Thermistors and LDRs</w:t>
      </w:r>
    </w:p>
    <w:p>
      <w:pPr>
        <w:pStyle w:val="Normal"/>
        <w:rPr/>
      </w:pPr>
      <w:r>
        <w:rPr>
          <w:szCs w:val="24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>
          <w:szCs w:val="24"/>
        </w:rPr>
        <w:t>Transistor and MOSFET switches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Use of ohm's Law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alculation of power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Resistors in Parallel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Resistors in Series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Resistor colour code and preferred values.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Voltage divider calculations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alculation of series resistor for LEDs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alculation of series resistor for zener diodes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Op-amp comparator circuit and formulae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Basic Truth tables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Boolean algebra, laws and identities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Karnaugh ma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710</wp:posOffset>
                </wp:positionH>
                <wp:positionV relativeFrom="paragraph">
                  <wp:posOffset>82550</wp:posOffset>
                </wp:positionV>
                <wp:extent cx="1043940" cy="9804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97" w:dyaOrig="375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2.15pt;height:77.2pt" filled="f" o:ole="">
                                  <v:imagedata r:id="rId5" o:title=""/>
                                </v:shape>
                                <o:OLEObject Type="Embed" ProgID="" ShapeID="ole_rId4" DrawAspect="Content" ObjectID="_100594751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77.2pt;mso-wrap-distance-left:9pt;mso-wrap-distance-right:9pt;mso-wrap-distance-top:0pt;mso-wrap-distance-bottom:0pt;margin-top:6.5pt;mso-position-vertical-relative:text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97" w:dyaOrig="3758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82.15pt;height:77.2pt" filled="f" o:ole="">
                            <v:imagedata r:id="rId7" o:title=""/>
                          </v:shape>
                          <o:OLEObject Type="Embed" ProgID="" ShapeID="ole_rId6" DrawAspect="Content" ObjectID="_152857345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rther Modu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ircuit diagram for NAND gate latch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Explain how a NAND gate bistable latch works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ircuit diagram for a D-type shift register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Explanation of how a D-type shift register works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Modulo N up/down counters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Hexadecimal notation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ircuit diagram of an inverting op-amp amplifier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alculation of the voltage gain of an inverting op-amp amplifier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ircuit diagram of a non-inverting op-amp amplifier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alculation of the voltage gain of a non-inverting op-amp amplifier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ircuit diagram of a summing op-amp amplifier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alculation of the output voltage of a summing op-amp amplifier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ircuit diagram of a difference op-amp amplifier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 xml:space="preserve">Calculation of the output voltage of a difference op-amp amplifier 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ircuit diagram of a push pull amplifier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Effects of saturation distortion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Effects and cures for cross-over distortion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alculation of output power from a push pull amplifier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Features of efficient heat sinks.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apacitors in series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apacitors in parallel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Time constants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555 monostable circuit diagram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Explanation of how 555 monostable works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alculation of 555 monostable period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555 astable circuit diagram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Explanation of how 555 astable works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alculation of 555 astable period.</w:t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54710</wp:posOffset>
                </wp:positionH>
                <wp:positionV relativeFrom="paragraph">
                  <wp:posOffset>82550</wp:posOffset>
                </wp:positionV>
                <wp:extent cx="1043940" cy="9804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97" w:dyaOrig="3758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2.15pt;height:77.2pt" filled="f" o:ole="">
                                  <v:imagedata r:id="rId9" o:title=""/>
                                </v:shape>
                                <o:OLEObject Type="Embed" ProgID="" ShapeID="ole_rId8" DrawAspect="Content" ObjectID="_1161461425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77.2pt;mso-wrap-distance-left:9pt;mso-wrap-distance-right:9pt;mso-wrap-distance-top:0pt;mso-wrap-distance-bottom:0pt;margin-top:6.5pt;mso-position-vertical-relative:text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97" w:dyaOrig="3758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2.15pt;height:77.2pt" filled="f" o:ole="">
                            <v:imagedata r:id="rId11" o:title=""/>
                          </v:shape>
                          <o:OLEObject Type="Embed" ProgID="" ShapeID="ole_rId10" DrawAspect="Content" ObjectID="_1218537610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grammable control syste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The features of open and closed loop control systems  examples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The features of negative and positive feedback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The structure of a basic microcontroller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The features of memory mapping and I/O mapping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The basic architecture of a PIC/AVR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Simple Flow charts.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Simple Assembly Language programming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The features of hardware interrupts and software polling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The basic features of Neural networks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The features and use of tri-state buffers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The features of data latches.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The features of an 8-bit DAC based on a summing amplifier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A block diagram of an 8-bit digital ramp ADC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Explanation of how an 8-bit digital ramp ADC works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A block diagram of a flash ADC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Explain how a flash ADC works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Relative merits of flash and digital ramp ADCs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Optical shaft encoders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Stepper motors</w:t>
      </w:r>
    </w:p>
    <w:p>
      <w:pPr>
        <w:pStyle w:val="Normal"/>
        <w:rPr/>
      </w:pPr>
      <w:bookmarkStart w:id="0" w:name="OLE_LINK1"/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H-bridges</w:t>
      </w:r>
      <w:bookmarkEnd w:id="0"/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LCD and LED multiplexed displays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ircuit diagram of Schmitt trigger.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alculation of switching levels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Robotic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854710</wp:posOffset>
                </wp:positionH>
                <wp:positionV relativeFrom="paragraph">
                  <wp:posOffset>82550</wp:posOffset>
                </wp:positionV>
                <wp:extent cx="1043940" cy="98044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97" w:dyaOrig="375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82.15pt;height:77.2pt" filled="f" o:ole="">
                                  <v:imagedata r:id="rId13" o:title=""/>
                                </v:shape>
                                <o:OLEObject Type="Embed" ProgID="" ShapeID="ole_rId12" DrawAspect="Content" ObjectID="_64723749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77.2pt;mso-wrap-distance-left:9pt;mso-wrap-distance-right:9pt;mso-wrap-distance-top:0pt;mso-wrap-distance-bottom:0pt;margin-top:6.5pt;mso-position-vertical-relative:text;margin-left: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97" w:dyaOrig="375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82.15pt;height:77.2pt" filled="f" o:ole="">
                            <v:imagedata r:id="rId15" o:title=""/>
                          </v:shape>
                          <o:OLEObject Type="Embed" ProgID="" ShapeID="ole_rId14" DrawAspect="Content" ObjectID="_44274575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munication Syste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Block diagram of a generalised communications system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Features of transmission media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Features of Multiplexing    Time and Frequency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Features of noise, distortion and crosstalk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Signal to noise ratio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AM and FM and their frequency spectrum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Block diagram of a simple radio receiver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Features of a simple radio receiver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alculation of wavelength and aerials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Features of tuned circuits and resonance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alculation of resonant frequency and Q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Block diagram of a superhet radio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Features of the superhet receiver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alculations of local oscillator frequencies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Features of mobile cellnet telephones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Features of pulse modulation    PAM, PWM, PCM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Features of sample rate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Features of serial transmission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alculation of bit and baud rate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Features of Shift registers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Features of Multiplexers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Features of optical fibres    TIR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Features of Laser diodes and PIN diodes</w:t>
      </w:r>
    </w:p>
    <w:p>
      <w:pPr>
        <w:pStyle w:val="Normal"/>
        <w:rPr/>
      </w:pPr>
      <w:r>
        <w:rPr>
          <w:rFonts w:ascii="Wingdings" w:hAnsi="Wingdings"/>
          <w:sz w:val="32"/>
          <w:szCs w:val="32"/>
        </w:rPr>
        <w:t>J</w:t>
      </w: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omparison of optical fibres and wired systems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alculation of the reactance of a capacitor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ircuit diagram of high pass and low pass filters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rFonts w:ascii="Wingdings" w:hAnsi="Wingdings"/>
          <w:sz w:val="32"/>
          <w:szCs w:val="32"/>
        </w:rPr>
        <w:t>q</w:t>
      </w:r>
      <w:r>
        <w:rPr>
          <w:sz w:val="32"/>
          <w:szCs w:val="32"/>
        </w:rPr>
        <w:tab/>
      </w:r>
      <w:r>
        <w:rPr/>
        <w:t>Calculation of filter circuit break point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oleObject" Target="embeddings/oleObject4.bin"/><Relationship Id="rId11" Type="http://schemas.openxmlformats.org/officeDocument/2006/relationships/image" Target="media/image1.wmf"/><Relationship Id="rId12" Type="http://schemas.openxmlformats.org/officeDocument/2006/relationships/oleObject" Target="embeddings/oleObject5.bin"/><Relationship Id="rId13" Type="http://schemas.openxmlformats.org/officeDocument/2006/relationships/image" Target="media/image1.wmf"/><Relationship Id="rId14" Type="http://schemas.openxmlformats.org/officeDocument/2006/relationships/oleObject" Target="embeddings/oleObject6.bin"/><Relationship Id="rId15" Type="http://schemas.openxmlformats.org/officeDocument/2006/relationships/image" Target="media/image1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0:26:00Z</dcterms:created>
  <dc:creator>IP.Kemp</dc:creator>
  <dc:description/>
  <dc:language>en-US</dc:language>
  <cp:lastModifiedBy>IKES</cp:lastModifiedBy>
  <cp:lastPrinted>2002-03-25T22:33:00Z</cp:lastPrinted>
  <dcterms:modified xsi:type="dcterms:W3CDTF">2011-04-09T10:26:00Z</dcterms:modified>
  <cp:revision>2</cp:revision>
  <dc:subject/>
  <dc:title>Essential revision AS/A2</dc:title>
</cp:coreProperties>
</file>