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An encapsulated component is known to consist of a resistor and a capacitor.  It has two </w:t>
        <w:tab/>
        <w:t xml:space="preserve">input terminals and two output terminals.  A 5V, 1kHz square wave signal is connected to </w:t>
        <w:tab/>
        <w:t xml:space="preserve">the input terminals and the output terminals are connected to an oscilloscope.  The </w:t>
        <w:tab/>
        <w:t>arrangement is shown below along with the oscilloscope trace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Draw in the space below a possible arrangement for the resistor and capac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Showing your working, estimate the time constant of the resistor and capacitor </w:t>
        <w:tab/>
        <w:tab/>
        <w:tab/>
        <w:t>net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8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.</w:t>
      </w:r>
      <w:r>
        <w:rPr/>
        <w:tab/>
        <w:t xml:space="preserve">In an experiment to investigate the acceleration due to gravity a metal ball rolls along an </w:t>
        <w:tab/>
        <w:t xml:space="preserve">inclined runway.  At the top of the slope it makes a connection between two contacts just as </w:t>
        <w:tab/>
        <w:t xml:space="preserve">it starts to roll which sets the bistable circuit.  Two metres further along the runway it makes </w:t>
        <w:tab/>
        <w:t xml:space="preserve">a second connection which resets the bistable.  A diagram of the arrangement and the circuit </w:t>
        <w:tab/>
        <w:t>is shown below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(i)</w:t>
        <w:tab/>
        <w:t xml:space="preserve">Draw the circuit diagram of a NAND gate bistable and label the SET and </w:t>
        <w:tab/>
        <w:tab/>
        <w:tab/>
        <w:tab/>
        <w:t xml:space="preserve">RESET inputs and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With reference to your diagram, explain how the NAND gate bistable </w:t>
        <w:tab/>
        <w:tab/>
        <w:tab/>
        <w:tab/>
        <w:t>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 xml:space="preserve">The timer is 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ogue</w:t>
      </w:r>
      <w:r>
        <w:rPr/>
        <w:t xml:space="preserve"> circuit.</w:t>
      </w:r>
    </w:p>
    <w:p>
      <w:pPr>
        <w:pStyle w:val="Normal"/>
        <w:bidi w:val="0"/>
        <w:jc w:val="left"/>
        <w:rPr/>
      </w:pPr>
      <w:r>
        <w:rPr/>
        <w:tab/>
        <w:t>(b)</w:t>
        <w:tab/>
        <w:t xml:space="preserve">Explain what is meant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ogue</w:t>
      </w:r>
      <w:r>
        <w:rPr/>
        <w:t xml:space="preserve"> compared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al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Wh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is at logic 1 its output voltage is +12V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Assuming that the 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F capacitor is completely discharged, calculate the </w:t>
        <w:tab/>
        <w:tab/>
        <w:tab/>
        <w:tab/>
        <w:t>initial current that passes into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y the maximum voltage that the 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F capacitor can charge to in </w:t>
        <w:tab/>
        <w:tab/>
        <w:tab/>
        <w:t>this circuit is only approximately 1.4V.</w:t>
      </w:r>
    </w:p>
    <w:p>
      <w:pPr>
        <w:pStyle w:val="Normal"/>
        <w:bidi w:val="0"/>
        <w:jc w:val="left"/>
        <w:rPr/>
      </w:pPr>
      <w:r>
        <w:rPr/>
        <w:tab/>
        <w:t>(b)</w:t>
        <w:tab/>
        <w:t xml:space="preserve">Explain what is meant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ogue</w:t>
      </w:r>
      <w:r>
        <w:rPr/>
        <w:t xml:space="preserve"> compared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al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Asuming that the value of the current calculated in (i) does not change </w:t>
        <w:tab/>
        <w:tab/>
        <w:tab/>
        <w:tab/>
        <w:t>significantly, estimate the time taken for the capacitor to charge up to 1.0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>(d)</w:t>
        <w:tab/>
        <w:t>The voltage across the capacitor is measured using the op-amp and meter circuit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Explain why it is essential for the op-amp and meter circuit to have a very </w:t>
        <w:tab/>
        <w:tab/>
        <w:tab/>
        <w:tab/>
        <w:t>high input resist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stimate the input resistance of the op-amp and meter circu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Show that the voltage gain of the op-amp circuit is 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e)</w:t>
        <w:tab/>
        <w:t xml:space="preserve">The system is reset and the ball allowed to roll down the slope.  To calibrate the </w:t>
        <w:tab/>
        <w:tab/>
        <w:tab/>
        <w:t xml:space="preserve">timer the time taken to roll the 2m down the runway was also measured with a stop </w:t>
        <w:tab/>
        <w:tab/>
        <w:t>watch as 3.6s.  Calculate the reading on the me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5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3).</w:t>
        <w:tab/>
        <w:t xml:space="preserve">The system represented below is used for the remote measurement of temperature via an </w:t>
        <w:tab/>
        <w:t>optical fib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The characteristic for the thermistor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ab/>
        <w:tab/>
        <w:t>What is the resistance of the thermistor at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–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>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>C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The thermistor is connected to a NAND gate astable a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Explain how a NAND gate astable oper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If the frequency of the astable is given by the formul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calculate the frequency of the astable when the thermistor is at a temperature </w:t>
        <w:tab/>
        <w:tab/>
        <w:tab/>
        <w:t>of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>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(i)</w:t>
        <w:tab/>
        <w:t>What is the function of the transisto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When the output of the astable is at logic 1, the transistor is saturated at 0.2V.  </w:t>
        <w:tab/>
        <w:tab/>
        <w:tab/>
        <w:t xml:space="preserve">The LED has a maximum current of 50mA at a forward voltage of 1.8V.  </w:t>
        <w:tab/>
        <w:tab/>
        <w:tab/>
        <w:tab/>
        <w:t>Calculate a suitable value f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d)</w:t>
        <w:tab/>
        <w:t>The circuit diagram for the receiver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Calculate the voltage gain of the op-amp circu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Below is drawn the input waveform, point X.</w:t>
      </w:r>
    </w:p>
    <w:p>
      <w:pPr>
        <w:pStyle w:val="Normal"/>
        <w:bidi w:val="0"/>
        <w:jc w:val="left"/>
        <w:rPr/>
      </w:pPr>
      <w:r>
        <w:rPr/>
        <w:tab/>
        <w:tab/>
        <w:tab/>
        <w:t>Draw the corresponding output waveform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>(e)</w:t>
        <w:tab/>
        <w:t xml:space="preserve">The output from the receiver op-amp is connected to the monostable and meter </w:t>
        <w:tab/>
        <w:tab/>
        <w:tab/>
        <w:t>circuit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Show that the period of the monostable is approximately 1ms.</w:t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What is the function of the NAND gate Z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how the meter is able to give a steady reading of the tempera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State, with a reason, the maximum temperature that can be indicated on the </w:t>
        <w:tab/>
        <w:tab/>
        <w:tab/>
        <w:t>meter.</w:t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5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).</w:t>
      </w:r>
      <w:r>
        <w:rPr/>
        <w:tab/>
        <w:t>To enable three guitars to be played through the same amplifier the following circuit is used.</w:t>
      </w:r>
    </w:p>
    <w:p>
      <w:pPr>
        <w:pStyle w:val="Normal"/>
        <w:bidi w:val="0"/>
        <w:jc w:val="left"/>
        <w:rPr/>
      </w:pPr>
      <w:r>
        <w:rPr/>
        <w:tab/>
        <w:t>The output voltage of a guitar is 200mV peak and has a resistance of 47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.  The amplifier </w:t>
        <w:tab/>
        <w:t>requires an input signal of 1V pea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What value of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/>
        <w:t xml:space="preserve"> is needed to amplify each input by 5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With the aid of a calculation justify the use of 100nF capacitors on each in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5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>5).</w:t>
        <w:tab/>
        <w:t xml:space="preserve">A capacitor is connected in series with an a.c. ammeter and a variable frequency </w:t>
        <w:tab/>
        <w:t>alternating supply of amplitude 5V.</w:t>
      </w:r>
    </w:p>
    <w:p>
      <w:pPr>
        <w:pStyle w:val="Normal"/>
        <w:bidi w:val="0"/>
        <w:jc w:val="left"/>
        <w:rPr/>
      </w:pPr>
      <w:r>
        <w:rPr/>
        <w:tab/>
        <w:t xml:space="preserve">The amplitude of the current is measured as the frequency of the alternating supply is </w:t>
        <w:tab/>
        <w:t>changed.</w:t>
      </w:r>
    </w:p>
    <w:p>
      <w:pPr>
        <w:pStyle w:val="Normal"/>
        <w:bidi w:val="0"/>
        <w:jc w:val="left"/>
        <w:rPr/>
      </w:pPr>
      <w:r>
        <w:rPr/>
        <w:tab/>
        <w:t>The measurements are shown in the table below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267"/>
        <w:gridCol w:w="2836"/>
      </w:tblGrid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requency (Hz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urrent amplitude (mA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7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.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.8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1.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.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7.7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Choose suitable scales and plot a graph of current against frequency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Determine the slope (gradient) of the grap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Calculate the value of the capac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  <w:r>
        <w:rPr/>
        <w:t>_</w:t>
      </w:r>
    </w:p>
    <w:p>
      <w:pPr>
        <w:pStyle w:val="Normal"/>
        <w:bidi w:val="0"/>
        <w:jc w:val="right"/>
        <w:rPr/>
      </w:pPr>
      <w:r>
        <w:rPr/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).</w:t>
      </w:r>
      <w:r>
        <w:rPr/>
        <w:tab/>
        <w:t>A restricted range thermometer uses a thermistor with the characteristic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hermistor is incorporated into the circuit diagram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What is the voltage at point A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What is the resistance of the thermistor at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>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>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c)</w:t>
        <w:tab/>
        <w:t>Calculate the reading on the voltmeter at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>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d)</w:t>
        <w:tab/>
        <w:t>What will be the reading on the voltmeter at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>C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).</w:t>
      </w:r>
      <w:r>
        <w:rPr/>
        <w:tab/>
        <w:t xml:space="preserve">In order to measure the velocity of sound in a laboratory a student devises the arrangement </w:t>
        <w:tab/>
        <w:t xml:space="preserve">represented below in a block diagram form.  The two microphones are placed 1m apart.  A </w:t>
        <w:tab/>
        <w:t>loud sound is made near to microphone 1 by striking together two hamm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e electrical signal from microphone 1 is amplified and used to SET the latch and start the </w:t>
        <w:tab/>
        <w:t xml:space="preserve">timer.  When the loud sound is received by microphone 2 it is also amplified and used to </w:t>
        <w:tab/>
        <w:t>RESET the latch, so stopping the timer.  The speed can then be calcul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).</w:t>
        <w:tab/>
        <w:t xml:space="preserve">The latch is made from two NAND gates.  Draw the circuit diagram of a NAND gate </w:t>
        <w:tab/>
        <w:tab/>
        <w:t>latch and label the SET input and the Q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b).</w:t>
        <w:tab/>
        <w:t>Draw a truth table for a NAND gate la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c).</w:t>
        <w:tab/>
        <w:t>The amplifier circuit originally designed by the student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Calculate the voltage gain of the amplifier.</w:t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microphone circuit requires an amplifier with a high input resistance.  </w:t>
        <w:tab/>
        <w:tab/>
        <w:tab/>
        <w:tab/>
        <w:t>Explain why this circuit has a high input resistance and estimate its value.</w:t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What is the purpose of the 4.7M resistor?</w:t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What is the phase relationship between the input and output signals?</w:t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d).</w:t>
        <w:tab/>
        <w:t xml:space="preserve">The microphone and amplifier circuits are found to give unreliable results since they </w:t>
        <w:tab/>
        <w:tab/>
        <w:t>respond to ambient noise.  The amplifier circuit was modified a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Explain why this modification enables the circuit to respond better to short duration </w:t>
        <w:tab/>
        <w:tab/>
        <w:t>sounds.</w:t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e).</w:t>
        <w:tab/>
        <w:t xml:space="preserve">The timer used was an oscilloscope that could store the trace.  The Q output of the </w:t>
        <w:tab/>
        <w:tab/>
        <w:t xml:space="preserve">latch was connected to the Y input and the oscilloscope was adjusted so that it 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ggered on a positive going input signal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Explain what is meant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ggered on a positive going input signal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The trace obtained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If the vertical sensitivity is set to 5V/div and the timebase to 0.5ms/div, what is the </w:t>
        <w:tab/>
        <w:tab/>
        <w:t>amplitude of the output from the latch and the time taken for the sound to travel 1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4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).</w:t>
      </w:r>
      <w:r>
        <w:rPr/>
        <w:tab/>
        <w:t xml:space="preserve">Bats emit sounds in the range 20 kHz to 100 kHz which they use as a radar system to help </w:t>
        <w:tab/>
        <w:t>navigate. A system to detect these sounds made by the bats is shown in block form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ab/>
        <w:t>(a)</w:t>
        <w:tab/>
        <w:t xml:space="preserve">The microphone used is particularly sensitive to sounds at a frequency of 40 kHz and </w:t>
        <w:tab/>
        <w:tab/>
        <w:t xml:space="preserve">gives a typical output voltage of 4 mV peak to peak.  The frequency divider needs an </w:t>
        <w:tab/>
        <w:tab/>
        <w:t>input of 4 V peak to peak to operate successful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Determine the voltage gain needed from the pre-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Explain why this voltage gain cannot be obtained from a single frequency </w:t>
        <w:tab/>
        <w:tab/>
        <w:tab/>
        <w:tab/>
        <w:t>compensated op-amp with a gain-bandwidth product of 1 MHz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Draw a circuit diagram of a pre-amplifier, using three frequency compensated </w:t>
        <w:tab/>
        <w:tab/>
        <w:tab/>
        <w:t>op-amps, which would provide the necessary voltage 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b)</w:t>
        <w:tab/>
        <w:t xml:space="preserve">The frequency divider in the block diagram consists of eight D-type flip-flops each </w:t>
        <w:tab/>
        <w:tab/>
        <w:t>connected as a divide by two counter and connected in series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Draw a circuit diagram to show how a D-type flip-flop can be connected to </w:t>
        <w:tab/>
        <w:tab/>
        <w:tab/>
        <w:t>divide by tw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ii).</w:t>
        <w:tab/>
        <w:t xml:space="preserve">Calculate the frequency of the sound heard from the speaker when there is an </w:t>
        <w:tab/>
        <w:tab/>
        <w:tab/>
        <w:t>input frequency of 40 kH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).</w:t>
      </w:r>
      <w:r>
        <w:rPr/>
        <w:tab/>
        <w:t xml:space="preserve">A hot wire anemometer is an instrument used to measure wind speed.  It consists of a small </w:t>
        <w:tab/>
        <w:t>piece of wire heated to a temperature of approximately 3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 xml:space="preserve">C, in still air, by passing an </w:t>
        <w:tab/>
        <w:t xml:space="preserve">electric current through it.  As the wind blows air past it the hot wire is cooled and the </w:t>
        <w:tab/>
        <w:t xml:space="preserve">resistance of the wire changes.  Figure 1 shows how the resistance of the hot wire changes </w:t>
        <w:tab/>
        <w:t>with wind speed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>Figure 1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ab/>
        <w:t>The hot wire is connected to the circuit shown in figure 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>Figure 2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(i)</w:t>
        <w:tab/>
        <w:t>Calculate the power dissipated in the hot wire when it is in still ai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What would be a suitable power rating for the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resisto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b)</w:t>
        <w:tab/>
        <w:t>(i)</w:t>
        <w:tab/>
        <w:t>Determine the value of the variable resistor so that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ut</w:t>
      </w:r>
      <w:r>
        <w:rPr/>
        <w:t xml:space="preserve"> is zero when the air </w:t>
        <w:tab/>
        <w:tab/>
        <w:tab/>
        <w:t>speed is zer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What will be the resistance of the hot wire when the wind speed is 50m/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ut</w:t>
      </w:r>
      <w:r>
        <w:rPr/>
        <w:t xml:space="preserve"> when the wind speed is 50m/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5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1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).</w:t>
      </w:r>
      <w:r>
        <w:rPr/>
        <w:tab/>
        <w:t>The circuit shows a regulator for a 5 V power supply un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operational amplifier has a low frequency open loop voltage gain of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5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Explain how the regulator produces the stabilised output voltage,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ut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supply voltage changes from +10 V to +15 V.  Estimate the likely change in </w:t>
        <w:tab/>
        <w:tab/>
        <w:tab/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ut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In normal operation, the regulator is to supply a current of 1A.  If the maximum air </w:t>
        <w:tab/>
        <w:tab/>
        <w:t>temperature is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>C and the maximum temperature of the series MOSFET is 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 xml:space="preserve">C, </w:t>
        <w:tab/>
        <w:tab/>
        <w:t>calculate the maximum thermal resistance of the heat sink for the series MOSF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).</w:t>
      </w:r>
      <w:r>
        <w:rPr/>
        <w:tab/>
        <w:t xml:space="preserve">A public address system mixer, shown below, combines the outputs from a microphone, a </w:t>
        <w:tab/>
        <w:t>cassette tape deck and a CD player.</w:t>
      </w:r>
    </w:p>
    <w:p>
      <w:pPr>
        <w:pStyle w:val="Normal"/>
        <w:bidi w:val="0"/>
        <w:jc w:val="left"/>
        <w:rPr/>
      </w:pPr>
      <w:r>
        <w:rPr/>
        <w:tab/>
        <w:t xml:space="preserve">The microphone has an output of 50mV, the cassette tape deck 200mV and the CD player </w:t>
        <w:tab/>
        <w:t>500mV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What will be the value of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ut</w:t>
      </w:r>
      <w:r>
        <w:rPr/>
        <w:t xml:space="preserve"> when only the CD player is work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What value of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/>
        <w:t xml:space="preserve"> is needed for the cassette tape player to give the same output from </w:t>
        <w:tab/>
        <w:tab/>
        <w:t>the mixer as the CD play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If the microphone is also to be able to give the same output from the mixer, what will </w:t>
        <w:tab/>
        <w:tab/>
        <w:t>be the input resistance of the microphone circu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5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).</w:t>
      </w:r>
      <w:r>
        <w:rPr/>
        <w:tab/>
        <w:t xml:space="preserve">Monostables with a long time period tend to be unreliable and inaccurate. A better method </w:t>
        <w:tab/>
        <w:t>of achieving long time periods is to use the circuit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(i)</w:t>
        <w:tab/>
        <w:t>Calculate the period of the a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How long after pressing the start switch will the output become logic 1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If 10 D-type falling edge triggered flip-flops had been used instead of 4, how </w:t>
        <w:tab/>
        <w:tab/>
        <w:tab/>
        <w:t>long would the time delay have bee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b)</w:t>
        <w:tab/>
        <w:t>Explain how the delay circuit works.</w:t>
      </w:r>
    </w:p>
    <w:p>
      <w:pPr>
        <w:pStyle w:val="Normal"/>
        <w:bidi w:val="0"/>
        <w:jc w:val="left"/>
        <w:rPr/>
      </w:pPr>
      <w:r>
        <w:rPr/>
        <w:tab/>
        <w:t>(The logic gates have been numbered to help you refer to them in your explanation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).</w:t>
      </w:r>
      <w:r>
        <w:rPr/>
        <w:tab/>
        <w:t>A logic probe has the circuit diagram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State, giving a reason, the state of the LED(s) when: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the input of the probe is connected to logic 0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the input is unconnected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the input is connected to a square wave of frequency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kHz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Such a logic probe will not register very short duration pulses.  To overcome this </w:t>
        <w:tab/>
        <w:tab/>
        <w:tab/>
        <w:t xml:space="preserve">problem a monostable is added to the probe.  The circuit of the monostable is shown </w:t>
        <w:tab/>
        <w:tab/>
        <w:t>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Calculate the period of the mono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Describe what happens to the monostable circuit when there is a positive </w:t>
        <w:tab/>
        <w:tab/>
        <w:tab/>
        <w:tab/>
        <w:t>going pulse at the in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).</w:t>
      </w:r>
      <w:r>
        <w:rPr/>
        <w:tab/>
        <w:t>The diagram shows part of the block diagram of an environmental monitoring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 xml:space="preserve">The input amplifier circuit, shown below, has three input ranges with the most </w:t>
        <w:tab/>
        <w:tab/>
        <w:tab/>
        <w:t>sensitive, position A, being 0 - 2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mV.  The output of the amplifier is 0 -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 xml:space="preserve">V and is </w:t>
        <w:tab/>
        <w:tab/>
        <w:t>connected to the Analogue to Digital Conver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What is the function of the two diod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value of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What is the input range when the switch is set to B and C respectivel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diagram below shows the sample rate generator which allows the unit to be set </w:t>
        <w:tab/>
        <w:tab/>
        <w:t xml:space="preserve">to make samples ever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>s,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>s, or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>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How many flip-flops are needed in the frequency divider to give an output of 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>Hz from the 327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>Hz crystal oscillato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Draw a diagram to show how four rising-edge triggered D-type flip-flops can </w:t>
        <w:tab/>
        <w:tab/>
        <w:tab/>
        <w:t xml:space="preserve">be connected so as to divide the input frequency by 10 and provide a mark to </w:t>
        <w:tab/>
        <w:tab/>
        <w:tab/>
        <w:t>space ratio of 1: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5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4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).</w:t>
      </w:r>
      <w:r>
        <w:rPr/>
        <w:tab/>
        <w:t xml:space="preserve">The circuit diagram for a guitar amplifier is shown below.  A guitar can produce a peak </w:t>
        <w:tab/>
        <w:t>input signal of 1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m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diagram a virtual earth point using an X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Calculate a value for R so that the pre-amp has a voltage gain of –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Show that the voltage gain of the power amplifier is 11, stating an assumption ma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d)</w:t>
        <w:tab/>
        <w:t xml:space="preserve">By considering the power delivered to the loudspeaker and the power delivered at the </w:t>
        <w:tab/>
        <w:tab/>
        <w:t>input, estimate the overall power gain of the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).</w:t>
      </w:r>
      <w:r>
        <w:rPr/>
        <w:tab/>
        <w:t>The circuit diagram below is for a control unit for an electric mo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What is the function of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switch, S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diode, 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The characteristic curve of the MOSFET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Show that the mutual transconductance (g) of the MOSFET is 2 sieme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Show that the power dissipated by the MOSFET is approximately 4.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 xml:space="preserve">W </w:t>
        <w:tab/>
        <w:tab/>
        <w:tab/>
        <w:tab/>
        <w:t>when the voltage supplied to the electric motor is 6.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 xml:space="preserve">V at a current of </w:t>
        <w:tab/>
        <w:tab/>
        <w:tab/>
        <w:tab/>
        <w:t>0.553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The MOSFET is mounted on a heatsink with a thermal resistance of 6.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 xml:space="preserve">C/W.  </w:t>
        <w:tab/>
        <w:tab/>
        <w:tab/>
        <w:t>Calculate the temperature rise of the MOSFET when it is dissipating 4.7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d)</w:t>
        <w:tab/>
        <w:t xml:space="preserve">Explain why MOSFETs do not suffer fr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rmal runaway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).</w:t>
      </w:r>
      <w:r>
        <w:rPr/>
        <w:tab/>
        <w:t>(a)</w:t>
        <w:tab/>
        <w:t xml:space="preserve">In the space below draw a circuit diagram for a 4-bit serial in, parallel out shift </w:t>
        <w:tab/>
        <w:tab/>
        <w:tab/>
        <w:t>register using rising-edge-triggered D-type flip-flop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Describe one practical application of such a shift regis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6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).</w:t>
      </w:r>
      <w:r>
        <w:rPr/>
        <w:tab/>
        <w:t>A metronome is required to produce audible clicks ranging from 20 to 240 per minute.</w:t>
      </w:r>
    </w:p>
    <w:p>
      <w:pPr>
        <w:pStyle w:val="Normal"/>
        <w:bidi w:val="0"/>
        <w:jc w:val="left"/>
        <w:rPr/>
      </w:pPr>
      <w:r>
        <w:rPr/>
        <w:tab/>
        <w:t>A 555 timer IC is used for this purpose, a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Show that the time for which the output is low is approximately 0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Calculate a suitable value for R if the maximum speed is 240 beats per minute,</w:t>
      </w:r>
    </w:p>
    <w:p>
      <w:pPr>
        <w:pStyle w:val="Normal"/>
        <w:bidi w:val="0"/>
        <w:jc w:val="left"/>
        <w:rPr/>
      </w:pPr>
      <w:r>
        <w:rPr/>
        <w:tab/>
        <w:tab/>
        <w:t>i.e. 4 beats per seco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Calculate a suitable maximum value for VR if the slowest speed is 20 beats per </w:t>
        <w:tab/>
        <w:tab/>
        <w:tab/>
        <w:t>minute, i.e. 1 beat every 3 secon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).</w:t>
      </w:r>
      <w:r>
        <w:rPr/>
        <w:tab/>
        <w:t>The diagram below shows part of the timing circuit for a serial interface for a compu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 xml:space="preserve">Apart from changing component values, sta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o</w:t>
      </w:r>
      <w:r>
        <w:rPr/>
        <w:t xml:space="preserve"> physical changes that will alter the </w:t>
        <w:tab/>
        <w:tab/>
        <w:t>frequency of  a free running a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output from the counter is to be at one-sixth of the frequency of the astable, with </w:t>
        <w:tab/>
        <w:tab/>
        <w:t>a mark to space ratio of 1:1.</w:t>
      </w:r>
    </w:p>
    <w:p>
      <w:pPr>
        <w:pStyle w:val="Normal"/>
        <w:bidi w:val="0"/>
        <w:jc w:val="left"/>
        <w:rPr/>
      </w:pPr>
      <w:r>
        <w:rPr/>
        <w:tab/>
        <w:tab/>
        <w:t xml:space="preserve">Complete the circuit diagram below to show how the rising edge triggered D-type </w:t>
        <w:tab/>
        <w:tab/>
        <w:tab/>
        <w:t>flip-flops would be connected.</w:t>
      </w:r>
    </w:p>
    <w:p>
      <w:pPr>
        <w:pStyle w:val="Normal"/>
        <w:bidi w:val="0"/>
        <w:jc w:val="left"/>
        <w:rPr/>
      </w:pPr>
      <w:r>
        <w:rPr/>
        <w:tab/>
        <w:tab/>
        <w:t>Clearly label the output.</w:t>
      </w:r>
    </w:p>
    <w:p>
      <w:pPr>
        <w:pStyle w:val="Normal"/>
        <w:bidi w:val="0"/>
        <w:jc w:val="left"/>
        <w:rPr/>
      </w:pPr>
      <w:r>
        <w:rPr/>
        <w:tab/>
        <w:tab/>
        <w:t>Add any other logic gates that you requi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6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8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).</w:t>
      </w:r>
      <w:r>
        <w:rPr/>
        <w:tab/>
        <w:t>An audio power amplifier is being tested using the arrangement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ab/>
        <w:t>With an input signal of amplitude 0.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V at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 xml:space="preserve">kHz, the input and output traces from the </w:t>
        <w:tab/>
        <w:t>oscilloscope are shown below.  The Y sensitivity is the same for both tra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(i)</w:t>
        <w:tab/>
        <w:t xml:space="preserve">The output waveform is distorted.  Explain how the distortion arises and how </w:t>
        <w:tab/>
        <w:tab/>
        <w:tab/>
        <w:t>it may be eliminated.  Detailed circuit diagrams are not requ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a)</w:t>
        <w:tab/>
        <w:t>(ii)</w:t>
        <w:tab/>
        <w:t>Calculate the voltage gain of the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5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previous distortion is corrected and the input signal is increased to an amplitude </w:t>
        <w:tab/>
        <w:tab/>
        <w:t>of 1.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V.</w:t>
      </w:r>
    </w:p>
    <w:p>
      <w:pPr>
        <w:pStyle w:val="Normal"/>
        <w:bidi w:val="0"/>
        <w:jc w:val="left"/>
        <w:rPr/>
      </w:pPr>
      <w:r>
        <w:rPr/>
        <w:tab/>
        <w:tab/>
        <w:t>The new input and output traces are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What is the cause of the distortion now visible on the output wavefor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Estimate the maximum undistorted rms output power from the amplifier.  Both </w:t>
        <w:tab/>
        <w:tab/>
        <w:tab/>
        <w:t>traces have the same sensitivity and the load resistor remains at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0)</w:t>
      </w:r>
    </w:p>
    <w:p>
      <w:pPr>
        <w:pStyle w:val="Normal"/>
        <w:bidi w:val="0"/>
        <w:jc w:val="right"/>
        <w:rPr/>
      </w:pPr>
      <w:r>
        <w:rPr/>
        <w:t>¯¯¯</w:t>
      </w:r>
    </w:p>
    <w:p>
      <w:pPr>
        <w:pStyle w:val="Normal"/>
        <w:bidi w:val="0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).</w:t>
      </w:r>
      <w:r>
        <w:rPr/>
        <w:tab/>
        <w:t>The circuit diagram below is for a 4-bit parallel in, serial out shift register using rising-edge-</w:t>
        <w:tab/>
        <w:t>triggered D-type flip-flop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(i)</w:t>
        <w:tab/>
        <w:t>Label the which terminal from which the serial output obtain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 xml:space="preserve">How would you ensure that the shift register was set to 0 before loading in </w:t>
        <w:tab/>
        <w:tab/>
        <w:tab/>
        <w:t>the parallel data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Explain how you would load parallel data into the shift regist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The number represented by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6</w:t>
      </w:r>
      <w:r>
        <w:rPr/>
        <w:t xml:space="preserve"> (=11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 xml:space="preserve">) is loaded into the shift register.  Add to the </w:t>
        <w:tab/>
        <w:tab/>
        <w:t>diagram below the serial data output as four clock pulses are appli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6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).</w:t>
      </w:r>
      <w:r>
        <w:rPr/>
        <w:tab/>
        <w:t xml:space="preserve">The circuit diagram below represents an astable which can be controlled by a signal </w:t>
        <w:tab/>
        <w:t>connected to the control in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Why is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F likely to be the largest value of capacitor usable in this circu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Calculate the approximate frequency of the astable when it is oscilla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When the control input is at logic 0 the astable stops oscillating, and restarts when it </w:t>
        <w:tab/>
        <w:tab/>
        <w:t>returns to logic 1.  The control input has been at logic 0 for several minutes and is</w:t>
      </w:r>
    </w:p>
    <w:p>
      <w:pPr>
        <w:pStyle w:val="Normal"/>
        <w:bidi w:val="0"/>
        <w:jc w:val="left"/>
        <w:rPr/>
      </w:pPr>
      <w:r>
        <w:rPr/>
        <w:tab/>
        <w:tab/>
        <w:t>then set to logic 1.  Draw a graph, on the axes below, to show the first three pulses</w:t>
      </w:r>
    </w:p>
    <w:p>
      <w:pPr>
        <w:pStyle w:val="Normal"/>
        <w:bidi w:val="0"/>
        <w:jc w:val="left"/>
        <w:rPr/>
      </w:pPr>
      <w:r>
        <w:rPr/>
        <w:tab/>
        <w:tab/>
        <w:t>produced by the a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).</w:t>
      </w:r>
      <w:r>
        <w:rPr/>
        <w:tab/>
        <w:t>(a)</w:t>
        <w:tab/>
        <w:t xml:space="preserve">A transistor is dissipating 15W and is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od thermal contact</w:t>
      </w:r>
      <w:r>
        <w:rPr/>
        <w:t xml:space="preserve"> with a heat sink rated </w:t>
        <w:tab/>
        <w:tab/>
        <w:t xml:space="preserve">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5</w:t>
      </w:r>
      <w:r>
        <w:rPr/>
        <w:t xml:space="preserve">W /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</w:rPr>
        <w:t>o</w:t>
      </w:r>
      <w:r>
        <w:rPr/>
        <w:t>C.</w:t>
      </w:r>
    </w:p>
    <w:p>
      <w:pPr>
        <w:pStyle w:val="Normal"/>
        <w:bidi w:val="0"/>
        <w:jc w:val="left"/>
        <w:rPr/>
      </w:pPr>
      <w:r>
        <w:rPr/>
        <w:tab/>
        <w:tab/>
        <w:t>What is meant by:-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od thermal contact</w:t>
      </w:r>
      <w:r>
        <w:rPr/>
        <w:t>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5</w:t>
      </w:r>
      <w:r>
        <w:rPr/>
        <w:t xml:space="preserve">W /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</w:rPr>
        <w:t>o</w:t>
      </w:r>
      <w:r>
        <w:rPr/>
        <w:t>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If the air temperature around the transistor is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</w:rPr>
        <w:t>o</w:t>
      </w:r>
      <w:r>
        <w:rPr/>
        <w:t xml:space="preserve">C, what is the steady operating </w:t>
        <w:tab/>
        <w:tab/>
        <w:tab/>
        <w:t>temperature of the tran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).</w:t>
      </w:r>
      <w:r>
        <w:rPr/>
        <w:tab/>
        <w:t>(a)</w:t>
        <w:tab/>
        <w:t>State a use for a shift regis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The diagram below shows a shift register made from four rising-edge-triggered</w:t>
      </w:r>
    </w:p>
    <w:p>
      <w:pPr>
        <w:pStyle w:val="Normal"/>
        <w:bidi w:val="0"/>
        <w:jc w:val="left"/>
        <w:rPr/>
      </w:pPr>
      <w:r>
        <w:rPr/>
        <w:tab/>
        <w:tab/>
        <w:t>D-type flip-flop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ab/>
        <w:tab/>
        <w:t xml:space="preserve">At time t = 0 all of the outputs of the flip-flops are set to 0 and the input is as shown </w:t>
        <w:tab/>
        <w:tab/>
        <w:t>in the timing diagram below.</w:t>
      </w:r>
    </w:p>
    <w:p>
      <w:pPr>
        <w:pStyle w:val="Normal"/>
        <w:bidi w:val="0"/>
        <w:jc w:val="left"/>
        <w:rPr/>
      </w:pPr>
      <w:r>
        <w:rPr/>
        <w:tab/>
        <w:tab/>
        <w:t>Complete the timing diagram to show the subsequent states of  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0"/>
          <w:szCs w:val="20"/>
        </w:rPr>
        <w:t>A</w:t>
      </w:r>
      <w:r>
        <w:rPr/>
        <w:t>, 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0"/>
          <w:szCs w:val="20"/>
        </w:rPr>
        <w:t>B</w:t>
      </w:r>
      <w:r>
        <w:rPr/>
        <w:t>, 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0"/>
          <w:szCs w:val="20"/>
        </w:rPr>
        <w:t>C</w:t>
      </w:r>
      <w:r>
        <w:rPr/>
        <w:t xml:space="preserve"> and 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0"/>
          <w:szCs w:val="20"/>
        </w:rPr>
        <w:t>D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µ §</w:t>
      </w:r>
    </w:p>
    <w:p>
      <w:pPr>
        <w:pStyle w:val="Normal"/>
        <w:tabs>
          <w:tab w:val="clear" w:pos="720"/>
          <w:tab w:val="left" w:pos="11057" w:leader="none"/>
        </w:tabs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6)</w:t>
      </w:r>
    </w:p>
    <w:p>
      <w:pPr>
        <w:pStyle w:val="Normal"/>
        <w:tabs>
          <w:tab w:val="clear" w:pos="720"/>
          <w:tab w:val="left" w:pos="11057" w:leader="none"/>
        </w:tabs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).</w:t>
      </w:r>
      <w:r>
        <w:rPr/>
        <w:tab/>
        <w:t>(a)</w:t>
        <w:tab/>
        <w:t>Draw a circuit diagram of a n-channel MOSFET source follow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State approximate values for the following properties of a MOSFET source </w:t>
        <w:tab/>
        <w:tab/>
        <w:tab/>
        <w:t>follower:-</w:t>
      </w:r>
    </w:p>
    <w:p>
      <w:pPr>
        <w:pStyle w:val="Normal"/>
        <w:bidi w:val="0"/>
        <w:jc w:val="left"/>
        <w:rPr/>
      </w:pPr>
      <w:r>
        <w:rPr/>
        <w:tab/>
        <w:tab/>
        <w:t>(i).</w:t>
        <w:tab/>
        <w:t>Input resistance 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Voltage gain</w:t>
        <w:tab/>
        <w:t>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Current gain</w:t>
        <w:tab/>
        <w:t>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Power gain</w:t>
        <w:tab/>
        <w:t>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).</w:t>
      </w:r>
      <w:r>
        <w:rPr/>
        <w:tab/>
        <w:t xml:space="preserve">State and expla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design features of a heat sink that ensure efficient dissipation of he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b)</w:t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c)</w:t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