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12"/>
          <w:szCs w:val="1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12"/>
          <w:szCs w:val="112"/>
        </w:rPr>
        <w:t>Foundation Module</w:t>
        <w:br/>
        <w:t>type questions</w:t>
        <w:br/>
        <w:t>from previous</w:t>
        <w:br/>
        <w:t>syllabi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12"/>
          <w:szCs w:val="1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12"/>
          <w:szCs w:val="112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).</w:t>
      </w:r>
      <w:r>
        <w:rPr/>
        <w:tab/>
        <w:t>The circuit diagram of a simple resistance (ohm) meter is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 xml:space="preserve">When the meter leads are connected together the meter is adjusted to read full scale </w:t>
        <w:tab/>
        <w:tab/>
        <w:t>deflection which corresponds to a resistance of 0 ohms.</w:t>
      </w:r>
    </w:p>
    <w:p>
      <w:pPr>
        <w:pStyle w:val="Normal"/>
        <w:bidi w:val="0"/>
        <w:jc w:val="left"/>
        <w:rPr/>
      </w:pPr>
      <w:r>
        <w:rPr/>
        <w:tab/>
        <w:tab/>
        <w:t>Calculate the value of 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4)</w:t>
      </w:r>
    </w:p>
    <w:p>
      <w:pPr>
        <w:pStyle w:val="Normal"/>
        <w:bidi w:val="0"/>
        <w:jc w:val="right"/>
        <w:rPr/>
      </w:pPr>
      <w:r>
        <w:rPr/>
        <w:tab/>
        <w:t>(b)</w:t>
        <w:tab/>
        <w:t xml:space="preserve">Calculate the value of the resistor that must now be placed between the meter probes </w:t>
        <w:tab/>
        <w:tab/>
        <w:t>to give a reading on the meter of 5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>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(c)</w:t>
        <w:tab/>
        <w:t>Comment on the linearity of the resistance scale that could be applied to the met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9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).</w:t>
      </w:r>
      <w:r>
        <w:rPr/>
        <w:tab/>
        <w:t>An automatic watering system for a green house is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If the seed tray sensor is dry (logic 1) then the pump must be turned on (logic 1) until the </w:t>
        <w:tab/>
        <w:t xml:space="preserve">seed tray sensor is wet (logic 0).  If the reservoir sensor is dry (logic 1) because the reservoir </w:t>
        <w:tab/>
        <w:t xml:space="preserve">is empty, then the warning LED must be illuminated (logic 1) but the pump must not be </w:t>
        <w:tab/>
        <w:t>turned on even if the seed tray is dr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mmarise the information given above in the truth table below.</w:t>
      </w:r>
    </w:p>
    <w:p>
      <w:pPr>
        <w:pStyle w:val="Normal"/>
        <w:bidi w:val="0"/>
        <w:jc w:val="left"/>
        <w:rPr/>
      </w:pPr>
      <w:r>
        <w:rPr/>
        <w:tab/>
        <w:t>(a)</w:t>
      </w:r>
    </w:p>
    <w:tbl>
      <w:tblPr>
        <w:tblW w:w="8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27"/>
        <w:gridCol w:w="1927"/>
        <w:gridCol w:w="1927"/>
        <w:gridCol w:w="1927"/>
      </w:tblGrid>
      <w:tr>
        <w:trPr/>
        <w:tc>
          <w:tcPr>
            <w:tcW w:w="1242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tray senso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eservoir senso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um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LED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e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e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e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r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r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e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r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r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(b)</w:t>
        <w:tab/>
        <w:t xml:space="preserve">Using NAND gates only draw a labelled circuit diagram for this system in the space </w:t>
        <w:tab/>
        <w:tab/>
        <w:t>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4)</w:t>
      </w:r>
    </w:p>
    <w:p>
      <w:pPr>
        <w:pStyle w:val="Normal"/>
        <w:numPr>
          <w:ilvl w:val="0"/>
          <w:numId w:val="0"/>
        </w:numPr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c)</w:t>
        <w:tab/>
        <w:t xml:space="preserve">A MOSFET is to be used to interface the logic circuit to the pump.  What </w:t>
        <w:tab/>
        <w:tab/>
        <w:tab/>
        <w:tab/>
        <w:t>characteristics of a MOSFET make it suitable for this application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8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).</w:t>
      </w:r>
      <w:r>
        <w:rPr/>
        <w:tab/>
        <w:t xml:space="preserve">A 6.8V, 300mW zener diode is connected to an alternating voltage supply of amplitude 9V </w:t>
        <w:tab/>
        <w:t>as shown below.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Calculate a suitable value for R.</w:t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(b)</w:t>
        <w:tab/>
        <w:t xml:space="preserve">By considering the characteristic of a zener diode, calculate the peak power </w:t>
        <w:tab/>
        <w:tab/>
        <w:tab/>
        <w:t>dissipated in R in the above circuit.</w:t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(c)</w:t>
        <w:tab/>
        <w:t>Show that the time period of the supply is 20m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(d)</w:t>
        <w:tab/>
        <w:t xml:space="preserve">An oscilloscope is connected across the zener diode.  The timebase is set to </w:t>
        <w:tab/>
        <w:tab/>
        <w:tab/>
        <w:t xml:space="preserve">5ms/div and the y-sensitivity is set to 5V/div  Draw on the diagram of the screen </w:t>
        <w:tab/>
        <w:tab/>
        <w:tab/>
        <w:t>below the waveform that you would expect to se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7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).</w:t>
      </w:r>
      <w:r>
        <w:rPr/>
        <w:tab/>
        <w:t>A microphone has an output resistance of 100k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.  It is connected as shown in the diagram </w:t>
        <w:tab/>
        <w:t xml:space="preserve">below.  When the switch is open the Digital Voltmeter (DVM) reads 0.5V.  When the </w:t>
        <w:tab/>
        <w:t>switch is closed the DVM reads 0.1V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Calculate the input resistance of the amplifi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4)</w:t>
      </w:r>
    </w:p>
    <w:p>
      <w:pPr>
        <w:pStyle w:val="Normal"/>
        <w:bidi w:val="0"/>
        <w:jc w:val="right"/>
        <w:rPr/>
      </w:pPr>
      <w:r>
        <w:rPr/>
        <w:tab/>
        <w:t>(b)</w:t>
        <w:tab/>
        <w:t>Calculate the output voltage from the amplifi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6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).</w:t>
      </w:r>
      <w:r>
        <w:rPr/>
        <w:tab/>
        <w:t>(a)</w:t>
        <w:tab/>
        <w:t>Complete the truth table for a two input OR g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bidi w:val="0"/>
        <w:jc w:val="right"/>
        <w:rPr/>
      </w:pPr>
      <w:r>
        <w:rPr/>
        <w:tab/>
        <w:t>(b)</w:t>
        <w:tab/>
        <w:t xml:space="preserve">Such an OR gate is used in the circuit diagram below for an intruder alarm.  The </w:t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rmally closed</w:t>
      </w:r>
      <w:r>
        <w:rPr/>
        <w:t xml:space="preserve"> (NC) switches are attached to the window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Describe what will happen when a window is opened and then clos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5)</w:t>
      </w:r>
    </w:p>
    <w:p>
      <w:pPr>
        <w:pStyle w:val="Normal"/>
        <w:bidi w:val="0"/>
        <w:jc w:val="right"/>
        <w:rPr/>
      </w:pPr>
      <w:r>
        <w:rPr/>
        <w:tab/>
        <w:t>(c)</w:t>
        <w:tab/>
        <w:t>Mark onto the diagram a suitable place for a RESET switch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bidi w:val="0"/>
        <w:jc w:val="right"/>
        <w:rPr/>
      </w:pPr>
      <w:r>
        <w:rPr/>
        <w:tab/>
        <w:t>(d)</w:t>
        <w:tab/>
        <w:t>Explain why a MOSFET is better suited to this application than a transis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bidi w:val="0"/>
        <w:jc w:val="right"/>
        <w:rPr/>
      </w:pPr>
      <w:r>
        <w:rPr/>
        <w:t>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8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).</w:t>
      </w:r>
      <w:r>
        <w:rPr/>
        <w:tab/>
        <w:t xml:space="preserve">The circuit shows a motor speed controller consisting of an astable followed by a </w:t>
        <w:tab/>
        <w:t xml:space="preserve">monostable. The speed of the motor is varied by altering the mark to space ratio of the signal </w:t>
        <w:tab/>
        <w:t>that controls the output transis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a)</w:t>
        <w:tab/>
        <w:t>i)</w:t>
        <w:tab/>
        <w:t>Explain what is meant by mark to space rati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bidi w:val="0"/>
        <w:jc w:val="right"/>
        <w:rPr/>
      </w:pPr>
      <w:r>
        <w:rPr/>
        <w:tab/>
        <w:tab/>
        <w:t>ii)</w:t>
        <w:tab/>
        <w:t>What is the mark to space ratio of the Astabl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ab/>
        <w:t>iii)</w:t>
        <w:tab/>
        <w:t>Calculate the frequency of the asta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b).</w:t>
        <w:tab/>
        <w:t>What is the duration of the longest pulse from the monostabl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)</w:t>
      </w:r>
    </w:p>
    <w:p>
      <w:pPr>
        <w:pStyle w:val="Normal"/>
        <w:numPr>
          <w:ilvl w:val="0"/>
          <w:numId w:val="0"/>
        </w:numPr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c).</w:t>
        <w:tab/>
        <w:t xml:space="preserve">State and expla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e</w:t>
      </w:r>
      <w:r>
        <w:rPr/>
        <w:t xml:space="preserve"> advantage of this type of motor speed controller compared </w:t>
        <w:tab/>
        <w:tab/>
        <w:tab/>
        <w:t>with a controller which varies the voltage of the power supply to the mo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>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9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).</w:t>
      </w:r>
      <w:r>
        <w:rPr/>
        <w:tab/>
        <w:t xml:space="preserve">The circuit diagram is for an instrument to measure capacitance. The capacitor to be </w:t>
        <w:tab/>
        <w:t>measured,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m</w:t>
      </w:r>
      <w:r>
        <w:rPr/>
        <w:t>, is used as the timing capacitor for the monosta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ab/>
        <w:t>a).</w:t>
        <w:tab/>
        <w:t>Calculate the period of oscillation of the asta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b).</w:t>
        <w:tab/>
        <w:t xml:space="preserve">If the capacitor being measured has a value of 5 nF, what will be the duration of the </w:t>
        <w:tab/>
        <w:tab/>
        <w:t>pulse from the monostabl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>c).</w:t>
        <w:tab/>
        <w:t>The pulses from the monostable are connected to a 1 mA meter in series with a 10 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 </w:t>
        <w:tab/>
        <w:t>resistor.  A 100 µF capacitor is connected across the meter.</w:t>
      </w:r>
    </w:p>
    <w:p>
      <w:pPr>
        <w:pStyle w:val="Normal"/>
        <w:bidi w:val="0"/>
        <w:jc w:val="left"/>
        <w:rPr/>
      </w:pPr>
      <w:r>
        <w:rPr/>
        <w:tab/>
        <w:tab/>
        <w:t>i).</w:t>
        <w:tab/>
        <w:t>Explain the effect these pulses from the monostable will have on the met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)</w:t>
      </w:r>
    </w:p>
    <w:p>
      <w:pPr>
        <w:pStyle w:val="Normal"/>
        <w:numPr>
          <w:ilvl w:val="0"/>
          <w:numId w:val="0"/>
        </w:numPr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ii)</w:t>
        <w:tab/>
        <w:t>Estimate the reading obtained on the met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d).</w:t>
        <w:tab/>
        <w:t>What is the maximum value of capacitor that can be measured on this instrumen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bidi w:val="0"/>
        <w:jc w:val="right"/>
        <w:rPr/>
      </w:pPr>
      <w:r>
        <w:rPr/>
        <w:t>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0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).</w:t>
      </w:r>
      <w:r>
        <w:rPr/>
        <w:tab/>
        <w:t xml:space="preserve">The circuit shown is for a battery indicator for a car. The state of the battery is indicated by </w:t>
        <w:tab/>
        <w:t>LEDs.</w:t>
      </w:r>
    </w:p>
    <w:p>
      <w:pPr>
        <w:pStyle w:val="Normal"/>
        <w:bidi w:val="0"/>
        <w:jc w:val="left"/>
        <w:rPr/>
      </w:pPr>
      <w:r>
        <w:rPr/>
        <w:tab/>
        <w:t>Assume that the voltage across a conducting diode is 0.6V.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a).</w:t>
        <w:tab/>
        <w:t xml:space="preserve">Explain the function of the 1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 resistor and the 100 µF capaci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b).</w:t>
        <w:tab/>
        <w:t>What is the voltage at point A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bidi w:val="0"/>
        <w:jc w:val="right"/>
        <w:rPr/>
      </w:pPr>
      <w:r>
        <w:rPr/>
        <w:tab/>
        <w:t>c).</w:t>
        <w:tab/>
        <w:t>If the car battery voltage is 10 V, what is the voltage at B?</w:t>
      </w:r>
    </w:p>
    <w:p>
      <w:pPr>
        <w:pStyle w:val="Normal"/>
        <w:bidi w:val="0"/>
        <w:jc w:val="left"/>
        <w:rPr/>
      </w:pPr>
      <w:r>
        <w:rPr/>
        <w:tab/>
        <w:tab/>
        <w:t>Explain your answer and state which LEDs are illumina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4)</w:t>
      </w:r>
    </w:p>
    <w:p>
      <w:pPr>
        <w:pStyle w:val="Normal"/>
        <w:bidi w:val="0"/>
        <w:jc w:val="right"/>
        <w:rPr/>
      </w:pPr>
      <w:r>
        <w:rPr/>
        <w:t>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7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).</w:t>
      </w:r>
      <w:r>
        <w:rPr/>
        <w:tab/>
        <w:t xml:space="preserve">An intruder alarm uses a narrow beam of light. When the beam of light is interrupted </w:t>
        <w:tab/>
        <w:t>the alarm sounds for 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</w:t>
      </w:r>
      <w:r>
        <w:rPr/>
        <w:t>s and then resets.  The block diagram for the alarm is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ab/>
        <w:t>The light source is an ultra bright LED which is switched on and off at a frequency of 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</w:t>
      </w:r>
      <w:r>
        <w:rPr/>
        <w:t xml:space="preserve">kHz </w:t>
        <w:tab/>
        <w:t>by a 555 timer IC.  The circuit diagram of the light source is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Calculate the value of C needed to give a frequency of 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</w:t>
      </w:r>
      <w:r>
        <w:rPr/>
        <w:t>kHz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(b)</w:t>
        <w:tab/>
        <w:t>A 555 is also used as the 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</w:t>
      </w:r>
      <w:r>
        <w:rPr/>
        <w:t xml:space="preserve">s monostable.  Complete the circuit diagram below by </w:t>
        <w:tab/>
        <w:tab/>
        <w:t>inserting the timing components and show where the input would be connec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4)</w:t>
      </w:r>
    </w:p>
    <w:p>
      <w:pPr>
        <w:pStyle w:val="Normal"/>
        <w:numPr>
          <w:ilvl w:val="0"/>
          <w:numId w:val="0"/>
        </w:numPr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c)</w:t>
        <w:tab/>
        <w:t>Give suitable values for the timing components, showing your reason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9)</w:t>
      </w:r>
    </w:p>
    <w:p>
      <w:pPr>
        <w:pStyle w:val="Normal"/>
        <w:bidi w:val="0"/>
        <w:jc w:val="right"/>
        <w:rPr/>
      </w:pPr>
      <w:r>
        <w:rPr/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).</w:t>
      </w:r>
      <w:r>
        <w:rPr/>
        <w:tab/>
        <w:t xml:space="preserve">In the circuit shown, two LEDs are switched on and off alternately.  The circuit operates </w:t>
        <w:tab/>
        <w:t>from a 12V supply.  The 555 IC alone has a current consumption of 5m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Calculate the ON time for the red L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(b)</w:t>
        <w:tab/>
        <w:t>Calculate the ON time for the green L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(c)</w:t>
        <w:tab/>
        <w:t>What is the mark-to-space ratio for the red LED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(d)</w:t>
        <w:tab/>
        <w:t>Estimate the maximum current consumption of the circu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9)</w:t>
      </w:r>
    </w:p>
    <w:p>
      <w:pPr>
        <w:pStyle w:val="Normal"/>
        <w:bidi w:val="0"/>
        <w:jc w:val="right"/>
        <w:rPr/>
      </w:pPr>
      <w:r>
        <w:rPr/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).</w:t>
      </w:r>
      <w:r>
        <w:rPr/>
        <w:tab/>
        <w:t>The diagram below shows the circuit diagram of a comparator using an ideal op-am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Calculate the switching level of the compara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>(b)</w:t>
        <w:tab/>
        <w:t xml:space="preserve">The op-amp is required to operate an LED which can have a maximum current of </w:t>
        <w:tab/>
        <w:tab/>
        <w:tab/>
        <w:t>30mA at a voltage of 2V.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 xml:space="preserve">Draw onto the diagram above the LED and its associated resistor,so that </w:t>
        <w:tab/>
        <w:tab/>
        <w:tab/>
        <w:tab/>
        <w:t>when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0"/>
          <w:szCs w:val="20"/>
        </w:rPr>
        <w:t>in</w:t>
      </w:r>
      <w:r>
        <w:rPr/>
        <w:t xml:space="preserve"> is 6V, the LED is illuminated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Calculate the minimum value for the series resistor for the L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>(d)</w:t>
        <w:tab/>
        <w:t xml:space="preserve">An LDR, with a characteristic curve as shown in the graph, is now connected </w:t>
        <w:tab/>
        <w:tab/>
        <w:tab/>
        <w:t>between points A and B.  What will be the light level at which the LED switche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8)</w:t>
      </w:r>
    </w:p>
    <w:p>
      <w:pPr>
        <w:pStyle w:val="Normal"/>
        <w:bidi w:val="0"/>
        <w:jc w:val="right"/>
        <w:rPr/>
      </w:pPr>
      <w:r>
        <w:rPr/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).</w:t>
      </w:r>
      <w:r>
        <w:rPr/>
        <w:tab/>
        <w:t xml:space="preserve">A burglar alarm for a house allows entry by the front door and does not sound the alarm so </w:t>
        <w:tab/>
        <w:t>long as a correct code is typed onto a keypad within 20s of the front door being opened.</w:t>
      </w:r>
    </w:p>
    <w:p>
      <w:pPr>
        <w:pStyle w:val="Normal"/>
        <w:bidi w:val="0"/>
        <w:jc w:val="left"/>
        <w:rPr/>
      </w:pPr>
      <w:r>
        <w:rPr/>
        <w:tab/>
        <w:t>a)</w:t>
        <w:tab/>
        <w:t>Name the type of circuit that can be used to generate a del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1)</w:t>
      </w:r>
    </w:p>
    <w:p>
      <w:pPr>
        <w:pStyle w:val="Normal"/>
        <w:bidi w:val="0"/>
        <w:jc w:val="right"/>
        <w:rPr/>
      </w:pPr>
      <w:r>
        <w:rPr/>
        <w:tab/>
        <w:t>(b)</w:t>
        <w:tab/>
        <w:t xml:space="preserve">The delay circuit is to be constructed using a 555 timer ic.  A partly drawn delay </w:t>
        <w:tab/>
        <w:tab/>
        <w:tab/>
        <w:t>circuit is shown in the diagram below.</w:t>
      </w:r>
    </w:p>
    <w:p>
      <w:pPr>
        <w:pStyle w:val="Normal"/>
        <w:bidi w:val="0"/>
        <w:jc w:val="left"/>
        <w:rPr/>
      </w:pPr>
      <w:r>
        <w:rPr/>
        <w:tab/>
        <w:tab/>
        <w:t>Complete the circuit diagram by correctly adding a 1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 resistor and a capaci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§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(c)</w:t>
        <w:tab/>
        <w:t xml:space="preserve">Calculate a suitable value for the capacitor that you have added to give this </w:t>
        <w:tab/>
        <w:tab/>
        <w:tab/>
        <w:t>del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5)</w:t>
      </w:r>
    </w:p>
    <w:p>
      <w:pPr>
        <w:pStyle w:val="Normal"/>
        <w:bidi w:val="0"/>
        <w:jc w:val="right"/>
        <w:rPr/>
      </w:pPr>
      <w:r>
        <w:rPr/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).</w:t>
      </w:r>
      <w:r>
        <w:rPr/>
        <w:tab/>
        <w:t xml:space="preserve">To reduce the power consumption of a humidity sensor used in a greenhouse it is decided </w:t>
        <w:tab/>
        <w:t xml:space="preserve">that the humidity sensor will only be switched on for 10 seconds in every minute.  A 555 </w:t>
        <w:tab/>
        <w:t xml:space="preserve">timer IC and relay switching unit are to be used to switch the humidity sensor on and off.  </w:t>
        <w:tab/>
        <w:t>The circuit diagram is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§</w:t>
      </w:r>
    </w:p>
    <w:p>
      <w:pPr>
        <w:pStyle w:val="Normal"/>
        <w:bidi w:val="0"/>
        <w:jc w:val="center"/>
        <w:rPr/>
      </w:pPr>
      <w:r>
        <w:rPr/>
        <w:tab/>
        <w:t>(a).</w:t>
        <w:tab/>
        <w:t>Calculate the require value of 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3)</w:t>
      </w:r>
    </w:p>
    <w:p>
      <w:pPr>
        <w:pStyle w:val="Normal"/>
        <w:bidi w:val="0"/>
        <w:jc w:val="right"/>
        <w:rPr/>
      </w:pPr>
      <w:r>
        <w:rPr/>
        <w:tab/>
        <w:t>(b)</w:t>
        <w:tab/>
        <w:t>Calculate the required value of 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)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(c)</w:t>
        <w:tab/>
        <w:t xml:space="preserve">Draw the circuit diagram of a suitable relay switching unit using a MOSFET, relay </w:t>
        <w:tab/>
        <w:tab/>
        <w:tab/>
        <w:t>and any other components that you ne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4)</w:t>
      </w:r>
    </w:p>
    <w:p>
      <w:pPr>
        <w:pStyle w:val="Normal"/>
        <w:bidi w:val="0"/>
        <w:jc w:val="right"/>
        <w:rPr/>
      </w:pPr>
      <w:r>
        <w:rPr/>
        <w:t>___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9)</w:t>
      </w:r>
    </w:p>
    <w:p>
      <w:pPr>
        <w:pStyle w:val="Normal"/>
        <w:bidi w:val="0"/>
        <w:jc w:val="right"/>
        <w:rPr/>
      </w:pPr>
      <w:r>
        <w:rPr/>
        <w:t>¯¯¯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).</w:t>
      </w:r>
      <w:r>
        <w:rPr/>
        <w:tab/>
        <w:t>As part of a project a student needs to construct the logic circuit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Complete the truth table for the circuit shown below.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6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204"/>
        <w:gridCol w:w="1204"/>
        <w:gridCol w:w="1204"/>
        <w:gridCol w:w="1204"/>
        <w:gridCol w:w="1204"/>
        <w:gridCol w:w="1204"/>
        <w:gridCol w:w="1204"/>
      </w:tblGrid>
      <w:tr>
        <w:trPr>
          <w:trHeight w:val="480" w:hRule="exact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exac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(4)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b)</w:t>
        <w:tab/>
        <w:t xml:space="preserve">The student's supervisor feels that this circuit could be simplified and asks the </w:t>
        <w:tab/>
        <w:tab/>
        <w:tab/>
        <w:t>student to redraw the circuit using the least number of gates possible.</w:t>
      </w:r>
    </w:p>
    <w:p>
      <w:pPr>
        <w:pStyle w:val="Normal"/>
        <w:bidi w:val="0"/>
        <w:jc w:val="left"/>
        <w:rPr/>
      </w:pPr>
      <w:r>
        <w:rPr/>
        <w:tab/>
        <w:tab/>
        <w:t>Draw in the space below the simplified circuit using the least number of gat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(5)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