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AS Physics Experi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9700</wp:posOffset>
                </wp:positionH>
                <wp:positionV relativeFrom="paragraph">
                  <wp:posOffset>-219075</wp:posOffset>
                </wp:positionV>
                <wp:extent cx="1058545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8pt;height:64.9pt" filled="f" o:ole="">
                                  <v:imagedata r:id="rId3" o:title=""/>
                                </v:shape>
                                <o:OLEObject Type="Embed" ProgID="" ShapeID="ole_rId2" DrawAspect="Content" ObjectID="_16274559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72.2pt;mso-wrap-distance-left:9.05pt;mso-wrap-distance-right:9.05pt;mso-wrap-distance-top:0pt;mso-wrap-distance-bottom:0pt;margin-top:-17.2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8pt;height:64.9pt" filled="f" o:ole="">
                            <v:imagedata r:id="rId5" o:title=""/>
                          </v:shape>
                          <o:OLEObject Type="Embed" ProgID="" ShapeID="ole_rId4" DrawAspect="Content" ObjectID="_123934203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GB"/>
        </w:rPr>
        <w:t>Paper 1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termination of </w:t>
      </w:r>
      <w:r>
        <w:rPr/>
        <w:t>speed and acceleration, for example, use light ga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amination of projectile motion using </w:t>
      </w:r>
      <w:r>
        <w:rPr/>
        <w:t>strobe photography or a video camera to analyse mo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Find the centre of gravity of an irregular rod, or obj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Investigate factors affecting acceleration using trolleys or an air tr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asure g using, for example, light gates and a tim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vestigate the principle of conservation of energy, e.g. use light gates to measure the speed of a falling object and compare E</w:t>
      </w:r>
      <w:r>
        <w:rPr>
          <w:vertAlign w:val="subscript"/>
          <w:lang w:val="en-GB"/>
        </w:rPr>
        <w:t>p</w:t>
      </w:r>
      <w:r>
        <w:rPr>
          <w:lang w:val="en-GB"/>
        </w:rPr>
        <w:t xml:space="preserve"> lost with E</w:t>
      </w:r>
      <w:r>
        <w:rPr>
          <w:vertAlign w:val="subscript"/>
          <w:lang w:val="en-GB"/>
        </w:rPr>
        <w:t>k</w:t>
      </w:r>
      <w:r>
        <w:rPr>
          <w:lang w:val="en-GB"/>
        </w:rPr>
        <w:t xml:space="preserve"> gai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Estimate power output of electric mo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easure current and voltage in series and parallel circuits.</w:t>
      </w:r>
    </w:p>
    <w:p>
      <w:pPr>
        <w:pStyle w:val="Normal"/>
        <w:rPr>
          <w:lang w:val="en-GB"/>
        </w:rPr>
      </w:pPr>
      <w:r>
        <w:rPr/>
        <w:t>Use ohmmeter to measure total resistance of series/parallel circu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Investigate </w:t>
      </w:r>
      <w:r>
        <w:rPr>
          <w:iCs/>
        </w:rPr>
        <w:t xml:space="preserve">I-V </w:t>
      </w:r>
      <w:r>
        <w:rPr/>
        <w:t>graphs for resistor, filament lamp, diode &amp; thermis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Measure the emf and internal resistance of a cell, for example, a solar ce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Use of ohmmeter and temperature sens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Measure resisitivity of a metal and polythe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Use a digital voltmeter to investigate ‘output’ of a potential divi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 w:eastAsia="en-US"/>
        </w:rPr>
      </w:pPr>
      <w:r>
        <w:rPr>
          <w:rFonts w:cs="Arial" w:ascii="Arial" w:hAnsi="Arial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0</wp:posOffset>
                </wp:positionH>
                <wp:positionV relativeFrom="paragraph">
                  <wp:posOffset>-405765</wp:posOffset>
                </wp:positionV>
                <wp:extent cx="1058545" cy="916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8.8pt;height:64.9pt" filled="f" o:ole="">
                                  <v:imagedata r:id="rId7" o:title=""/>
                                </v:shape>
                                <o:OLEObject Type="Embed" ProgID="" ShapeID="ole_rId6" DrawAspect="Content" ObjectID="_115108120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72.2pt;mso-wrap-distance-left:9.05pt;mso-wrap-distance-right:9.05pt;mso-wrap-distance-top:0pt;mso-wrap-distance-bottom:0pt;margin-top:-31.9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8.8pt;height:64.9pt" filled="f" o:ole="">
                            <v:imagedata r:id="rId9" o:title=""/>
                          </v:shape>
                          <o:OLEObject Type="Embed" ProgID="" ShapeID="ole_rId8" DrawAspect="Content" ObjectID="_154082458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GB"/>
        </w:rPr>
        <w:t>Paper 2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Investigate wave properties using a wave machine or computer simulation of wave proper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Demonstration of longitudinal wave motion of sound using a loudspeaker.</w:t>
        <w:br/>
        <w:t>Demonstration using waves on a long spr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Demonstration of waves with a ripple tan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ationary waves on a string/wire - </w:t>
      </w:r>
      <w:r>
        <w:rPr/>
        <w:t>Melde’s experiment, sonome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Measure the refractive index of both solids and liqui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vestigate polarisation of light - </w:t>
      </w:r>
      <w:r>
        <w:rPr/>
        <w:t>Models of structures to investigate stress concentr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periments on reflection and refraction at a material bound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tra – spectrometers and gas filled tu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hotoelectric effect - </w:t>
      </w:r>
      <w:r>
        <w:rPr/>
        <w:t xml:space="preserve">Demonstration of discharge of a zinc plate by ultra violet ligh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oppler effect - </w:t>
      </w:r>
      <w:r>
        <w:rPr/>
        <w:t>Demonstration using a ripple tank or computer simul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monstration of diffraction using a ripple tank.</w:t>
      </w:r>
    </w:p>
    <w:p>
      <w:pPr>
        <w:pStyle w:val="Normal"/>
        <w:rPr>
          <w:lang w:val="en-GB"/>
        </w:rPr>
      </w:pPr>
      <w:r>
        <w:rPr/>
        <w:t>Measurement of the wavelength of light using a diffraction gra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Estimate, and then measure, the weight of familiar objec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estigate floating and sinking and how this is related to density and upthrust.</w:t>
      </w:r>
    </w:p>
    <w:p>
      <w:pPr>
        <w:pStyle w:val="Normal"/>
        <w:rPr>
          <w:lang w:val="en-GB"/>
        </w:rPr>
      </w:pPr>
      <w:r>
        <w:rPr>
          <w:lang w:val="en-GB"/>
        </w:rPr>
        <w:t>Archimede’s Princi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estigate how rate of fluid flow is related to viscosity.</w:t>
      </w:r>
    </w:p>
    <w:p>
      <w:pPr>
        <w:pStyle w:val="Normal"/>
        <w:rPr>
          <w:lang w:val="en-GB"/>
        </w:rPr>
      </w:pPr>
      <w:r>
        <w:rPr>
          <w:lang w:val="en-GB"/>
        </w:rPr>
        <w:t>Investigate how viscosity of a fluid changes with temperature.</w:t>
      </w:r>
    </w:p>
    <w:p>
      <w:pPr>
        <w:pStyle w:val="Normal"/>
        <w:rPr>
          <w:lang w:val="en-GB"/>
        </w:rPr>
      </w:pPr>
      <w:r>
        <w:rPr>
          <w:lang w:val="en-GB"/>
        </w:rPr>
        <w:t>Measurement of viscos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estigation of Hooke’s law and Young’s modulus for copper, rubber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termine the focal length of a converging and diverging le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56:00Z</dcterms:created>
  <dc:creator>IKES</dc:creator>
  <dc:description/>
  <cp:keywords/>
  <dc:language>en-US</dc:language>
  <cp:lastModifiedBy>IKES</cp:lastModifiedBy>
  <dcterms:modified xsi:type="dcterms:W3CDTF">2017-05-09T07:56:00Z</dcterms:modified>
  <cp:revision>2</cp:revision>
  <dc:subject/>
  <dc:title>AS Physics Experiments</dc:title>
</cp:coreProperties>
</file>