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53479600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3290499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WAV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Waves, types and terms  (revision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Frequency spectral analysi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Longitudinal and transverse wa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</w:t>
        <w:tab/>
        <w:tab/>
        <w:t>Waves, types and ter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The aim of this assignment is to develop an understanding of what a wave i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Look at the wave videos.  What is a w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List four different types of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raw a diagram to represent a typical wave motion.  Label the axes appropriately.</w:t>
      </w:r>
    </w:p>
    <w:p>
      <w:pPr>
        <w:pStyle w:val="Normal"/>
        <w:rPr/>
      </w:pPr>
      <w:r>
        <w:rPr/>
        <w:tab/>
        <w:tab/>
        <w:t>(Oscilloscope image)</w:t>
      </w:r>
    </w:p>
    <w:p>
      <w:pPr>
        <w:pStyle w:val="Normal"/>
        <w:jc w:val="center"/>
        <w:rPr/>
      </w:pPr>
      <w:r>
        <w:rPr/>
        <w:object w:dxaOrig="8920" w:dyaOrig="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pt;height:182pt" filled="f" o:ole="">
            <v:imagedata r:id="rId7" o:title=""/>
          </v:shape>
          <o:OLEObject Type="Embed" ProgID="" ShapeID="ole_rId6" DrawAspect="Content" ObjectID="_1108114179" r:id="rId6"/>
        </w:object>
      </w:r>
    </w:p>
    <w:p>
      <w:pPr>
        <w:pStyle w:val="Normal"/>
        <w:rPr/>
      </w:pPr>
      <w:r>
        <w:rPr/>
        <w:tab/>
        <w:t>(b)</w:t>
        <w:tab/>
        <w:t xml:space="preserve">Define the term </w:t>
      </w:r>
      <w:r>
        <w:rPr>
          <w:b/>
        </w:rPr>
        <w:t>amplitude</w:t>
      </w:r>
      <w:r>
        <w:rPr/>
        <w:t>.  Label the amplitude on you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Definethe term </w:t>
      </w:r>
      <w:r>
        <w:rPr>
          <w:b/>
        </w:rPr>
        <w:t>period</w:t>
      </w:r>
      <w:r>
        <w:rPr/>
        <w:t>.  Label the period on you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Define the term </w:t>
      </w:r>
      <w:r>
        <w:rPr>
          <w:b/>
        </w:rPr>
        <w:t>frequenc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>Explain how frequency and period are related.  Give an appropriate equation linking</w:t>
        <w:br/>
        <w:tab/>
        <w:tab/>
        <w:t>the two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equency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5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m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1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0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m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k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5µ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.4M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0MHz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GH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Complete the </w:t>
      </w:r>
      <w:r>
        <w:rPr>
          <w:b/>
        </w:rPr>
        <w:t xml:space="preserve">Period and frequency </w:t>
      </w:r>
      <w:r>
        <w:rPr/>
        <w:t>online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Consider viewing a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Draw a diagram to show how the displacement of a wave varies with </w:t>
      </w:r>
      <w:r>
        <w:rPr>
          <w:b/>
        </w:rPr>
        <w:t>distance</w:t>
      </w:r>
      <w:r>
        <w:rPr/>
        <w:t>.</w:t>
      </w:r>
    </w:p>
    <w:p>
      <w:pPr>
        <w:pStyle w:val="Normal"/>
        <w:jc w:val="center"/>
        <w:rPr/>
      </w:pPr>
      <w:r>
        <w:rPr/>
        <w:object w:dxaOrig="8920" w:dyaOrig="3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pt;height:182pt" filled="f" o:ole="">
            <v:imagedata r:id="rId9" o:title=""/>
          </v:shape>
          <o:OLEObject Type="Embed" ProgID="" ShapeID="ole_rId8" DrawAspect="Content" ObjectID="_2115782161" r:id="rId8"/>
        </w:object>
      </w:r>
    </w:p>
    <w:p>
      <w:pPr>
        <w:pStyle w:val="Normal"/>
        <w:rPr/>
      </w:pPr>
      <w:r>
        <w:rPr/>
        <w:tab/>
        <w:t>(b)</w:t>
        <w:tab/>
        <w:t xml:space="preserve">On your diagram label the </w:t>
      </w:r>
      <w:r>
        <w:rPr>
          <w:b/>
        </w:rPr>
        <w:t>amplitude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Define the </w:t>
      </w:r>
      <w:r>
        <w:rPr>
          <w:b/>
        </w:rPr>
        <w:t>wavelength</w:t>
      </w:r>
      <w:r>
        <w:rPr/>
        <w:t xml:space="preserve"> of a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On your diagram label the </w:t>
      </w:r>
      <w:r>
        <w:rPr>
          <w:b/>
        </w:rPr>
        <w:t>waveleng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long does it take for a wave to move one 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)</w:t>
        <w:tab/>
        <w:t>State a formula for the velocity of a wave in terms of its period and</w:t>
        <w:br/>
        <w:tab/>
        <w:tab/>
        <w:tab/>
        <w:t>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a formula for the velocity of a wave in terms of its frequency and</w:t>
        <w:br/>
        <w:tab/>
        <w:tab/>
        <w:tab/>
        <w:t>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plete the table below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Velocity (ms</w:t>
            </w:r>
            <w:r>
              <w:rPr>
                <w:sz w:val="32"/>
                <w:szCs w:val="32"/>
                <w:vertAlign w:val="superscript"/>
              </w:rPr>
              <w:t>-1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equenc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velength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x10</w:t>
            </w:r>
            <w:r>
              <w:rPr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x10</w:t>
            </w:r>
            <w:r>
              <w:rPr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k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1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5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M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4M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GH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n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10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n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Complete the </w:t>
      </w:r>
      <w:r>
        <w:rPr>
          <w:b/>
        </w:rPr>
        <w:t xml:space="preserve">v = f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λ</w:t>
      </w:r>
      <w:r>
        <w:rPr/>
        <w:t xml:space="preserve"> online assignment for Mixed waves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.</w:t>
        <w:tab/>
        <w:tab/>
        <w:t>Frequency Spectral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investigate the frequency spectrum of different waveform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Listen to the signal generator sounding a 1kHz note as a sine, triangle and square wave.</w:t>
      </w:r>
    </w:p>
    <w:p>
      <w:pPr>
        <w:pStyle w:val="Normal"/>
        <w:rPr/>
      </w:pPr>
      <w:r>
        <w:rPr/>
        <w:tab/>
        <w:t>Describe the differences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Listen to some different musical instruments.</w:t>
        <w:br/>
        <w:tab/>
        <w:t>What makes one musical instrument sound different to another when playing the</w:t>
        <w:br/>
        <w:tab/>
        <w:t>same n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Draw a diagram on the axes below to show the frequency spectrum of a</w:t>
        <w:br/>
        <w:tab/>
        <w:tab/>
        <w:t>1kHz sine wave.  Label the ax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object w:dxaOrig="8920" w:dyaOrig="3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pt;height:170pt" filled="f" o:ole="">
            <v:imagedata r:id="rId11" o:title=""/>
          </v:shape>
          <o:OLEObject Type="Embed" ProgID="" ShapeID="ole_rId10" DrawAspect="Content" ObjectID="_1897741702" r:id="rId10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>What is the lowest frequency (fundamental) present in the wav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other frequencies ar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  <w:t>D).</w:t>
        <w:tab/>
        <w:t>(a)</w:t>
        <w:tab/>
        <w:t>Draw a diagram on the axes below to show the frequency spectrum of a 1kHz</w:t>
        <w:br/>
        <w:tab/>
        <w:tab/>
        <w:t>saw-tooth wave.  Label the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0" w:dyaOrig="3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pt;height:170pt" filled="f" o:ole="">
            <v:imagedata r:id="rId13" o:title=""/>
          </v:shape>
          <o:OLEObject Type="Embed" ProgID="" ShapeID="ole_rId12" DrawAspect="Content" ObjectID="_12425716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lowest frequency (fundamental) present in the wav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other frequencies ar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are the frequencies related to the fundamental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(a)</w:t>
        <w:tab/>
        <w:t>Draw a diagram on the axes below to show the frequency spectrum of a</w:t>
        <w:br/>
        <w:tab/>
        <w:tab/>
        <w:t>1kHz square wave.  Label the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0" w:dyaOrig="3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pt;height:170pt" filled="f" o:ole="">
            <v:imagedata r:id="rId15" o:title=""/>
          </v:shape>
          <o:OLEObject Type="Embed" ProgID="" ShapeID="ole_rId14" DrawAspect="Content" ObjectID="_6780336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lowest frequency (fundamental) present in the wav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other frequencies ar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are the frequencies related to the fundamental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.</w:t>
        <w:tab/>
        <w:t>Log onto Physics Resources on Moodle and access the Animations section.</w:t>
      </w:r>
    </w:p>
    <w:p>
      <w:pPr>
        <w:pStyle w:val="Normal"/>
        <w:rPr/>
      </w:pPr>
      <w:r>
        <w:rPr/>
        <w:tab/>
        <w:t>Read the file  WAVES:  Fourier instructions.</w:t>
      </w:r>
    </w:p>
    <w:p>
      <w:pPr>
        <w:pStyle w:val="Normal"/>
        <w:rPr/>
      </w:pPr>
      <w:r>
        <w:rPr/>
        <w:tab/>
        <w:t>From the animations menu, load the file  WAVES:  Fourier Synthesis and carry out the</w:t>
        <w:br/>
        <w:tab/>
        <w:t>following activities:-</w:t>
      </w:r>
    </w:p>
    <w:p>
      <w:pPr>
        <w:pStyle w:val="Normal"/>
        <w:rPr/>
      </w:pPr>
      <w:r>
        <w:rPr/>
        <w:tab/>
        <w:t>(a)</w:t>
        <w:tab/>
      </w:r>
      <w:r>
        <w:rPr>
          <w:szCs w:val="24"/>
          <w:lang w:val="en-US"/>
        </w:rPr>
        <w:t xml:space="preserve">Draw a sine wave (as best you can), and check out the Fourier coefficients to see if </w:t>
        <w:tab/>
        <w:tab/>
        <w:t>the frequency is picked up by the Fourier decomposition.</w:t>
        <w:br/>
        <w:tab/>
        <w:tab/>
        <w:t>One of the magnitudes should be much higher than the other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(b)</w:t>
        <w:tab/>
        <w:t xml:space="preserve">Start with a function, and remove Fourier terms one by one by setting the coefficients </w:t>
        <w:tab/>
        <w:tab/>
        <w:t>to zero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(c)</w:t>
        <w:tab/>
        <w:t>Start with a sine wave, and then hit the "Clip" button repeatedly.</w:t>
        <w:br/>
        <w:tab/>
        <w:tab/>
        <w:t>Watch how higher-frequency terms become more and more prominent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(d)</w:t>
        <w:tab/>
        <w:t>Press "Clear" and then add two frequencies to the function by clicking on the</w:t>
        <w:br/>
        <w:tab/>
        <w:tab/>
        <w:t>magnitudes.  See how the frequencies interact.</w:t>
        <w:br/>
        <w:tab/>
        <w:tab/>
        <w:t>If the frequencies are fairly close together, you should see beats; the amplitude of</w:t>
        <w:br/>
        <w:tab/>
        <w:tab/>
        <w:t>the overall function will oscillate at a frequency which is equal to the difference in</w:t>
        <w:br/>
        <w:tab/>
        <w:tab/>
        <w:t>the original two frequencies.  This is more noticeable at higher frequencie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3).</w:t>
        <w:tab/>
        <w:tab/>
        <w:t>Longitudinal and Transverse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recall that sound is a longitudinal wave and to use graphs to represent transverse and longitudinal wav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Gently place your fingers either side of your throat and make a deep noise with</w:t>
        <w:br/>
        <w:tab/>
        <w:tab/>
        <w:t>your voice.  What do you feel with your fi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amine a loudspeaker producing a low frequency sound.  Describe what the</w:t>
        <w:br/>
        <w:tab/>
        <w:tab/>
        <w:t>loudspeaker cone is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Complete the diagram below and explain how a longitudinal wave trave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380" w:dyaOrig="52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9pt;height:260.5pt" filled="f" o:ole="">
            <v:imagedata r:id="rId17" o:title=""/>
          </v:shape>
          <o:OLEObject Type="Embed" ProgID="" ShapeID="ole_rId16" DrawAspect="Content" ObjectID="_515687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Label the direction of travel of the wave, a compression and a rarefaction</w:t>
        <w:br/>
        <w:tab/>
        <w:tab/>
        <w:t>on line 8 of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longitudinal wave propagates in terms of the displacement of</w:t>
        <w:br/>
        <w:tab/>
        <w:tab/>
        <w:t>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Give two examples of transvers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differences between a transverse and a longitudinal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Complete the diagram below and explain how a transverse wave trave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380" w:dyaOrig="52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9pt;height:260.5pt" filled="f" o:ole="">
            <v:imagedata r:id="rId19" o:title=""/>
          </v:shape>
          <o:OLEObject Type="Embed" ProgID="" ShapeID="ole_rId18" DrawAspect="Content" ObjectID="_205217921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Label the direction of travel on line 8 of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transverse wave propagates in terms of the displacement of</w:t>
        <w:br/>
        <w:tab/>
        <w:tab/>
        <w:t>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3112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0:44:00Z</dcterms:created>
  <dc:creator>IP Kemp</dc:creator>
  <dc:description/>
  <dc:language>en-US</dc:language>
  <cp:lastModifiedBy>IKES</cp:lastModifiedBy>
  <cp:lastPrinted>2001-09-12T22:13:00Z</cp:lastPrinted>
  <dcterms:modified xsi:type="dcterms:W3CDTF">2014-01-16T20:44:00Z</dcterms:modified>
  <cp:revision>2</cp:revision>
  <dc:subject/>
  <dc:title>Momentum</dc:title>
</cp:coreProperties>
</file>