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36598606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1232235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WAV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ROPERTI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  <w:szCs w:val="96"/>
        </w:rPr>
      </w:pPr>
      <w:r>
        <w:rPr>
          <w:rFonts w:cs="Verdana" w:ascii="Verdana" w:hAnsi="Verdana"/>
          <w:sz w:val="96"/>
          <w:szCs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Verdana" w:hAnsi="Verdana" w:cs="Verdana"/>
          <w:sz w:val="28"/>
          <w:szCs w:val="96"/>
        </w:rPr>
      </w:pPr>
      <w:r>
        <w:rPr>
          <w:rFonts w:cs="Verdana" w:ascii="Verdana" w:hAnsi="Verdana"/>
          <w:sz w:val="28"/>
          <w:szCs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8).</w:t>
        <w:tab/>
        <w:t>Polarisation of e-m wav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9)</w:t>
        <w:tab/>
        <w:t>Pulse echo techniqu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0)</w:t>
        <w:tab/>
        <w:t>The Doppler effec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Diffrac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18).</w:t>
        <w:tab/>
        <w:tab/>
        <w:tab/>
        <w:t>Polarisation of em wav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The aim of this assignment is to develop an understanding of polarisation of e-m waves and its us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Draw a labelled diagram to represent a travelling e-m w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most light sources produce unpolarised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ing a labelled diagram explain how ‘Polaroid’ works.</w:t>
      </w:r>
    </w:p>
    <w:p>
      <w:pPr>
        <w:pStyle w:val="Normal"/>
        <w:rPr/>
      </w:pPr>
      <w:r>
        <w:rPr/>
        <w:tab/>
        <w:tab/>
        <w:t>(Microwave analog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two examples of ways in which polarised light can be formed naturally.</w:t>
      </w:r>
    </w:p>
    <w:p>
      <w:pPr>
        <w:pStyle w:val="Normal"/>
        <w:rPr/>
      </w:pPr>
      <w:r>
        <w:rPr/>
        <w:tab/>
        <w:tab/>
        <w:t>(Video – Polaroid sun glass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Take a Polaroid slide and view a source of light through it.</w:t>
        <w:br/>
        <w:tab/>
        <w:tab/>
        <w:t>Describe what you ob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Take a second Polaroid slide, and holding the two together, view a source of light </w:t>
        <w:tab/>
        <w:tab/>
        <w:tab/>
        <w:t>through them.  Describe what you ob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Now rotate one of the Polaroid slides through 90°, again view a source of light </w:t>
        <w:tab/>
        <w:tab/>
        <w:tab/>
        <w:t>through them.  Describe what you ob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Using diagrams, explain the physics of your observations in 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Look at the LCD screen of a calculator or watch through a Polaroid slide.</w:t>
      </w:r>
    </w:p>
    <w:p>
      <w:pPr>
        <w:pStyle w:val="Normal"/>
        <w:rPr/>
      </w:pPr>
      <w:r>
        <w:rPr/>
        <w:tab/>
        <w:tab/>
        <w:t>Rotate the Polaroid.  Describe and explain your observ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Briefly, using diagrams, explain how a Liquid Crystal Display works.</w:t>
      </w:r>
    </w:p>
    <w:p>
      <w:pPr>
        <w:pStyle w:val="Normal"/>
        <w:rPr/>
      </w:pPr>
      <w:r>
        <w:rPr/>
        <w:tab/>
        <w:tab/>
        <w:t>(How LCDs work vid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Look at a plastic ruler, protractor etc through a Polaroid filter.</w:t>
      </w:r>
    </w:p>
    <w:p>
      <w:pPr>
        <w:pStyle w:val="Normal"/>
        <w:rPr/>
      </w:pPr>
      <w:r>
        <w:rPr/>
        <w:tab/>
        <w:tab/>
        <w:t>Describe what you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Now look at the plastic object in between two Polaroid filters which are arranged at </w:t>
        <w:tab/>
        <w:tab/>
        <w:t>90° to each other.  Explain what the plastic object is doing to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If the plastic object is now gently bent, describe what is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causing the light to behave in t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ggest a use for this 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 xml:space="preserve">Many substances will change the plane of polarisation of light.  The effect above is known </w:t>
        <w:tab/>
        <w:t>as Photoelasticity.  Many solutions also show Optical activity.</w:t>
      </w:r>
    </w:p>
    <w:p>
      <w:pPr>
        <w:pStyle w:val="Normal"/>
        <w:rPr/>
      </w:pPr>
      <w:r>
        <w:rPr/>
        <w:tab/>
        <w:t>(a)</w:t>
        <w:tab/>
        <w:t xml:space="preserve">Describe, using a labelled diagram, an experimental arrangement to show Optical </w:t>
        <w:tab/>
        <w:tab/>
        <w:tab/>
        <w:t>activity in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factors determines the amount of rotation of the plane of polarisation by a </w:t>
        <w:tab/>
        <w:tab/>
        <w:tab/>
        <w:t>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can this be used as an analytical t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(19).</w:t>
        <w:tab/>
        <w:tab/>
        <w:tab/>
      </w:r>
      <w:r>
        <w:rPr>
          <w:rFonts w:cs="Arial" w:ascii="Arial" w:hAnsi="Arial"/>
          <w:b/>
          <w:sz w:val="28"/>
          <w:szCs w:val="28"/>
        </w:rPr>
        <w:t>Pulse Echo Technique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gain an understanding of the uses of pulse-echo sounding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A).</w:t>
        <w:tab/>
        <w:t>(a)</w:t>
        <w:tab/>
        <w:t>When a wave travels from one medium to another, what two effects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second medium is transparent to the waves, which effect is domin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If the second medium is opaque to the waves, which effect is domin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Briefly explain how a ship sonar system works.</w:t>
      </w:r>
    </w:p>
    <w:p>
      <w:pPr>
        <w:pStyle w:val="Normal"/>
        <w:rPr/>
      </w:pPr>
      <w:r>
        <w:rPr/>
        <w:tab/>
        <w:tab/>
        <w:t>(Animation:-  Son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you could calculate the depth of the sea bed using sonar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A ship sends out sonar pulses to find the depth of the sea.  The time between a sonar </w:t>
        <w:tab/>
        <w:tab/>
        <w:t>pulse being emitted and an echo being received is 2.4s.</w:t>
      </w:r>
    </w:p>
    <w:p>
      <w:pPr>
        <w:pStyle w:val="Normal"/>
        <w:rPr/>
      </w:pPr>
      <w:r>
        <w:rPr/>
        <w:tab/>
        <w:tab/>
        <w:t>If the velocity of sound in water is 1500ms</w:t>
      </w:r>
      <w:r>
        <w:rPr>
          <w:vertAlign w:val="superscript"/>
        </w:rPr>
        <w:t>-1</w:t>
      </w:r>
      <w:r>
        <w:rPr/>
        <w:t>, calculate the depth of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Using a diagram, explain what is meant by the term RA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The table below shows some data received from a radar station from an aircraft </w:t>
        <w:tab/>
        <w:tab/>
        <w:tab/>
        <w:t>target.  Assume that c = 3x10</w:t>
      </w:r>
      <w:r>
        <w:rPr>
          <w:vertAlign w:val="superscript"/>
        </w:rPr>
        <w:t>8</w:t>
      </w:r>
      <w:r>
        <w:rPr/>
        <w:t>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 interval. 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ime delay. (</w:t>
            </w:r>
            <w:r>
              <w:rPr>
                <w:rFonts w:eastAsia="Symbol" w:cs="Symbol" w:ascii="Symbol" w:hAnsi="Symbol"/>
                <w:sz w:val="28"/>
                <w:szCs w:val="28"/>
              </w:rPr>
              <w:t></w:t>
            </w:r>
            <w:r>
              <w:rPr>
                <w:sz w:val="28"/>
                <w:szCs w:val="28"/>
              </w:rPr>
              <w:t>s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.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.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.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How far is the aircraft away from the radar s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fast is the aircraft travel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whether the aircraft flying towards or away from the radar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 xml:space="preserve">Explain why the actual speed of the aircraft might be faster than that </w:t>
        <w:tab/>
        <w:tab/>
        <w:tab/>
        <w:tab/>
        <w:t>calculated in part (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D).</w:t>
        <w:tab/>
        <w:t>(a)</w:t>
        <w:tab/>
        <w:t>What is ultras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y is ultrasound scanning an important medical diagnostic t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, using diagrams, how medical ultrasound scanning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the images that can be obtained using ultrasound scanning.</w:t>
      </w:r>
    </w:p>
    <w:p>
      <w:pPr>
        <w:pStyle w:val="Normal"/>
        <w:rPr/>
      </w:pPr>
      <w:r>
        <w:rPr/>
        <w:tab/>
        <w:tab/>
        <w:t>(Ultrasound scanning vid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meant by 3D 4D Ultrasound scanning and how are the images achieved?</w:t>
      </w:r>
    </w:p>
    <w:p>
      <w:pPr>
        <w:pStyle w:val="Normal"/>
        <w:rPr/>
      </w:pPr>
      <w:r>
        <w:rPr/>
        <w:tab/>
        <w:tab/>
        <w:t>(Photogra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olution of pulse echo images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E).</w:t>
        <w:tab/>
        <w:t>(a)</w:t>
        <w:tab/>
        <w:t>Suggest the factors that determine the resolution of a pulse echo 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a frequency of 6MHz is used for medical ultrasound scans, and the</w:t>
      </w:r>
    </w:p>
    <w:p>
      <w:pPr>
        <w:pStyle w:val="Normal"/>
        <w:rPr/>
      </w:pPr>
      <w:r>
        <w:rPr/>
        <w:tab/>
        <w:tab/>
        <w:t>speed of sound in water is 1400ms</w:t>
      </w:r>
      <w:r>
        <w:rPr>
          <w:vertAlign w:val="superscript"/>
        </w:rPr>
        <w:t>-1</w:t>
      </w:r>
      <w:r>
        <w:rPr/>
        <w:t>, what is the wavelength of the</w:t>
      </w:r>
    </w:p>
    <w:p>
      <w:pPr>
        <w:pStyle w:val="Normal"/>
        <w:rPr/>
      </w:pPr>
      <w:r>
        <w:rPr/>
        <w:tab/>
        <w:tab/>
        <w:t>ultrasound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stimate the resolution of a medical ultrasound image using the frequency in (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could the resolution of the image be increa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two effect is this likely to have on the ultra sound image?</w:t>
      </w:r>
    </w:p>
    <w:p>
      <w:pPr>
        <w:pStyle w:val="Normal"/>
        <w:rPr/>
      </w:pPr>
      <w:r>
        <w:rPr/>
        <w:tab/>
        <w:tab/>
        <w:t>(Consider car lights in fo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20).</w:t>
        <w:tab/>
        <w:tab/>
        <w:tab/>
      </w:r>
      <w:r>
        <w:rPr>
          <w:rFonts w:cs="Arial" w:ascii="Arial" w:hAnsi="Arial"/>
          <w:b/>
          <w:sz w:val="28"/>
          <w:szCs w:val="28"/>
        </w:rPr>
        <w:t>The Doppler Effect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give an awareness of the Doppler Effect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Describe an everyday example of the Doppler effect in sound.</w:t>
      </w:r>
    </w:p>
    <w:p>
      <w:pPr>
        <w:pStyle w:val="Normal"/>
        <w:rPr/>
      </w:pPr>
      <w:r>
        <w:rPr/>
        <w:tab/>
        <w:tab/>
        <w:t>(Animation  Waves:  the Doppler effect    Waves:  Ripple ta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using diagrams how the change in frequency occurs due to a moving </w:t>
        <w:tab/>
        <w:tab/>
        <w:tab/>
        <w:t>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using diagrams how the change in frequency occurs due to a moving </w:t>
        <w:tab/>
        <w:tab/>
        <w:tab/>
        <w:t>transm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Briefly explain how is the Doppler effect used within Police radar speed tra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Briefly explain how is the Doppler effect used within burglar alar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How is the Doppler effect used within astrono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the ‘red shift’ and how this is pro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, using diagrams, how an astronomer would be able to tell if a star was </w:t>
        <w:tab/>
        <w:tab/>
        <w:tab/>
        <w:t>approaching or travelling away from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does the Red shift tell us about the unive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sz w:val="28"/>
          <w:szCs w:val="28"/>
        </w:rPr>
        <w:tab/>
        <w:t>Diffraction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give an awareness of the effects of diffrac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Use the Ripple tank animation to investigate the following:-</w:t>
      </w:r>
    </w:p>
    <w:p>
      <w:pPr>
        <w:pStyle w:val="Normal"/>
        <w:rPr/>
      </w:pPr>
      <w:r>
        <w:rPr/>
        <w:tab/>
        <w:t>Use diagrams to help you to explain what you ob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A plane wave and a large boundary</w:t>
        <w:br/>
        <w:tab/>
        <w:tab/>
        <w:t>(Set up:- half plane wa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plane wave and an obstacle.</w:t>
      </w:r>
    </w:p>
    <w:p>
      <w:pPr>
        <w:pStyle w:val="Normal"/>
        <w:rPr/>
      </w:pPr>
      <w:r>
        <w:rPr/>
        <w:tab/>
        <w:tab/>
        <w:t>(Setup:- Obsta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plane wave and a single slit.</w:t>
      </w:r>
    </w:p>
    <w:p>
      <w:pPr>
        <w:pStyle w:val="Normal"/>
        <w:rPr/>
      </w:pPr>
      <w:r>
        <w:rPr/>
        <w:tab/>
        <w:tab/>
        <w:t>(Setup:-  Single slit)</w:t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plane wave and a large sl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 xml:space="preserve">Explain what is meant by the term </w:t>
      </w:r>
      <w:r>
        <w:rPr>
          <w:b/>
        </w:rPr>
        <w:t>diffrac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Under what conditions is the effect of diffraction most notice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What conditions are needed for diffraction effects to be observed with 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escribe, using diagrams, </w:t>
      </w:r>
      <w:r>
        <w:rPr>
          <w:b/>
        </w:rPr>
        <w:t>two</w:t>
      </w:r>
      <w:r>
        <w:rPr/>
        <w:t xml:space="preserve"> examples of diffraction effects with light.</w:t>
      </w:r>
    </w:p>
    <w:p>
      <w:pPr>
        <w:pStyle w:val="Normal"/>
        <w:rPr/>
      </w:pPr>
      <w:r>
        <w:rPr/>
        <w:tab/>
        <w:tab/>
        <w:t>(Diffraction pictur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sz w:val="28"/>
          <w:szCs w:val="28"/>
        </w:rPr>
        <w:tab/>
        <w:t>Diffraction Grating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A).</w:t>
        <w:tab/>
        <w:t>(a)</w:t>
        <w:tab/>
        <w:t>Sketch below the diffraction pattern envelope for light passing through a single</w:t>
        <w:br/>
        <w:tab/>
        <w:tab/>
        <w:t>narrow sl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how this will change if a second nearby slit is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ing diagrams, describe what will happen to the diffraction envelope if more</w:t>
        <w:br/>
        <w:tab/>
        <w:tab/>
        <w:t>nearby slits are ad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Each slit produces a diffracted wave which spreads out from the slit.</w:t>
        <w:br/>
        <w:tab/>
        <w:tab/>
        <w:t>These diffracted waves then interfer producing maxima.</w:t>
        <w:br/>
        <w:tab/>
        <w:tab/>
        <w:t>Use the diagram below to show and explain how these maxima are 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160" w:dyaOrig="21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8pt;height:108.9pt" filled="f" o:ole="">
            <v:imagedata r:id="rId7" o:title=""/>
          </v:shape>
          <o:OLEObject Type="Embed" ProgID="" ShapeID="ole_rId6" DrawAspect="Content" ObjectID="_18045981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  <w:r>
        <w:br w:type="page"/>
      </w:r>
    </w:p>
    <w:p>
      <w:pPr>
        <w:pStyle w:val="Normal"/>
        <w:rPr/>
      </w:pPr>
      <w:r>
        <w:rPr/>
        <w:tab/>
        <w:t>(b)</w:t>
        <w:tab/>
        <w:t>Use the diagram below to help you derive the Diffraction grating equ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540" w:dyaOrig="2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pt;height:107pt" filled="f" o:ole="">
            <v:imagedata r:id="rId9" o:title=""/>
          </v:shape>
          <o:OLEObject Type="Embed" ProgID="" ShapeID="ole_rId8" DrawAspect="Content" ObjectID="_74579476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diffraction gratingis used at normal incidence to observe the light from a</w:t>
        <w:br/>
        <w:tab/>
        <w:tab/>
        <w:t>sodium flame.  A strong yellow line is seen in the first order at an angle</w:t>
        <w:br/>
        <w:tab/>
        <w:tab/>
        <w:t>of 16° 26' to the normal to the grating.</w:t>
      </w:r>
    </w:p>
    <w:p>
      <w:pPr>
        <w:pStyle w:val="Normal"/>
        <w:rPr/>
      </w:pPr>
      <w:r>
        <w:rPr/>
        <w:tab/>
        <w:tab/>
        <w:t>(i)</w:t>
        <w:tab/>
        <w:t>Calculate the highest order in which the line can be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f the grating has 4800 lines per cm, calculate the wavelength of the</w:t>
        <w:br/>
        <w:tab/>
        <w:tab/>
        <w:tab/>
        <w:t>yellow rad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903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0:44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6-03-19T10:44:00Z</dcterms:modified>
  <cp:revision>2</cp:revision>
  <dc:subject/>
  <dc:title>Momentum</dc:title>
</cp:coreProperties>
</file>