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21936837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69707969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Verdana" w:ascii="Verdana" w:hAnsi="Verdana"/>
          <w:sz w:val="96"/>
        </w:rPr>
        <w:t>LENS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  <w:szCs w:val="96"/>
        </w:rPr>
      </w:pPr>
      <w:r>
        <w:rPr>
          <w:rFonts w:cs="Verdana" w:ascii="Verdana" w:hAnsi="Verdana"/>
          <w:sz w:val="96"/>
          <w:szCs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Verdana" w:hAnsi="Verdana" w:cs="Verdana"/>
          <w:sz w:val="28"/>
          <w:szCs w:val="96"/>
        </w:rPr>
      </w:pPr>
      <w:r>
        <w:rPr>
          <w:rFonts w:cs="Verdana" w:ascii="Verdana" w:hAnsi="Verdana"/>
          <w:sz w:val="28"/>
          <w:szCs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1).</w:t>
        <w:tab/>
        <w:t>Types of lens and ray diagram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2)</w:t>
        <w:tab/>
        <w:t>Lens formulae and convention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3)</w:t>
        <w:tab/>
        <w:t>Measuring the focal length of a len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21).</w:t>
        <w:tab/>
        <w:tab/>
        <w:tab/>
        <w:t>Types of Len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The aim of this assignment is to develop an understanding of polarisation of the different types of lenses available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What is the meaning of the term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i/>
        </w:rPr>
        <w:t>Converging</w:t>
      </w:r>
      <w:r>
        <w:rPr/>
        <w:t xml:space="preserve"> 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i/>
        </w:rPr>
        <w:t>Diverging</w:t>
      </w:r>
      <w:r>
        <w:rPr/>
        <w:t xml:space="preserve"> 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the general shape of a converging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escribe the general shape of a diverging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(i)</w:t>
        <w:tab/>
        <w:t>Draw a diagram to show the path of three parallel rays of light passing</w:t>
        <w:br/>
        <w:tab/>
        <w:tab/>
        <w:tab/>
        <w:t>through a converging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Draw a diagram to show the path of three parallel rays of light passing</w:t>
        <w:br/>
        <w:tab/>
        <w:tab/>
        <w:tab/>
        <w:t>through a diverging len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).</w:t>
        <w:tab/>
        <w:t>(a)</w:t>
        <w:tab/>
        <w:t>(i)</w:t>
        <w:tab/>
        <w:t xml:space="preserve">Explain what is meant by the term </w:t>
      </w:r>
      <w:r>
        <w:rPr>
          <w:i/>
        </w:rPr>
        <w:t>focal poi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Explain what is meant by the term </w:t>
      </w:r>
      <w:r>
        <w:rPr>
          <w:i/>
        </w:rPr>
        <w:t>principal axi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the path of the following rays of light through a converging lens, and</w:t>
        <w:br/>
        <w:tab/>
        <w:tab/>
        <w:t>mark them onto the diagram below.</w:t>
      </w:r>
    </w:p>
    <w:p>
      <w:pPr>
        <w:pStyle w:val="Normal"/>
        <w:rPr/>
      </w:pPr>
      <w:r>
        <w:rPr/>
        <w:tab/>
        <w:tab/>
        <w:t xml:space="preserve">These are known as the </w:t>
      </w:r>
      <w:r>
        <w:rPr>
          <w:i/>
        </w:rPr>
        <w:t>principal construction ray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Any ray of light directed at the centre of a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A ray of light parallel to the principal ax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A ray of light passing through the focal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60" w:dyaOrig="2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8pt;height:110pt" filled="f" o:ole="">
            <v:imagedata r:id="rId7" o:title=""/>
          </v:shape>
          <o:OLEObject Type="Embed" ProgID="" ShapeID="ole_rId6" DrawAspect="Content" ObjectID="_1839069130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escribe the path of the following rays of light through a diverging lens, and</w:t>
        <w:br/>
        <w:tab/>
        <w:tab/>
        <w:t>mark them onto the diagram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Any ray of light directed at the centre of a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A ray of light parallel to the principal ax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A ray of light passing through the focal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60" w:dyaOrig="2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8pt;height:110pt" filled="f" o:ole="">
            <v:imagedata r:id="rId9" o:title=""/>
          </v:shape>
          <o:OLEObject Type="Embed" ProgID="" ShapeID="ole_rId8" DrawAspect="Content" ObjectID="_632881679" r:id="rId8"/>
        </w:object>
      </w:r>
    </w:p>
    <w:p>
      <w:pPr>
        <w:pStyle w:val="Normal"/>
        <w:rPr/>
      </w:pPr>
      <w:r>
        <w:rPr/>
        <w:tab/>
        <w:t>(d)</w:t>
        <w:tab/>
        <w:t>Explain the meaning of the following term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magnified (enlarged) 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diminished 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upright (erect) 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inverted 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>real 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i)</w:t>
        <w:tab/>
        <w:t>virtual 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  <w:r>
        <w:br w:type="page"/>
      </w:r>
    </w:p>
    <w:p>
      <w:pPr>
        <w:pStyle w:val="Normal"/>
        <w:rPr/>
      </w:pPr>
      <w:r>
        <w:rPr/>
        <w:t>C).</w:t>
        <w:tab/>
        <w:t>Use the principal construction rays to find the location of the image in the following ray</w:t>
        <w:br/>
        <w:tab/>
        <w:t>diagrams.  Then describe the nature of the image and a use for the arran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Converging lens - object beyond 2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ture and use: 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onverging lens - object at 2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ture and use: 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onverging lens - object between 2F and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ture and use: 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onverging lens - object at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ture and use: …………………………………………………………………..</w:t>
      </w:r>
      <w:r>
        <w:br w:type="page"/>
      </w:r>
    </w:p>
    <w:p>
      <w:pPr>
        <w:pStyle w:val="Normal"/>
        <w:rPr/>
      </w:pPr>
      <w:r>
        <w:rPr/>
        <w:tab/>
        <w:t>(e)</w:t>
        <w:tab/>
        <w:t>Converging lens - object between F and the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ture and use: 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Diverging lens - object beyond 2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ture and use: 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Diverging lens - object between 2F and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ture and use: 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Diverging lens - object F and the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ture and use: 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8"/>
        </w:rPr>
        <w:t>(22).</w:t>
        <w:tab/>
        <w:tab/>
        <w:tab/>
      </w:r>
      <w:r>
        <w:rPr>
          <w:rFonts w:cs="Arial" w:ascii="Arial" w:hAnsi="Arial"/>
          <w:b/>
          <w:sz w:val="28"/>
          <w:szCs w:val="28"/>
        </w:rPr>
        <w:t>Lens formulae and conventions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The aim of this assignment is to gain an understanding of the uses of the lens formulae and convention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A).</w:t>
        <w:tab/>
        <w:t>Examine the diagram below and then answer the questions which fo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160" w:dyaOrig="2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2pt;height:120.4pt" filled="f" o:ole="">
            <v:imagedata r:id="rId11" o:title=""/>
          </v:shape>
          <o:OLEObject Type="Embed" ProgID="" ShapeID="ole_rId10" DrawAspect="Content" ObjectID="_1749608629" r:id="rId10"/>
        </w:object>
      </w:r>
    </w:p>
    <w:p>
      <w:pPr>
        <w:pStyle w:val="Normal"/>
        <w:rPr/>
      </w:pPr>
      <w:r>
        <w:rPr/>
        <w:tab/>
        <w:t>(a)</w:t>
        <w:tab/>
        <w:t>Define the following symbols used in lens calc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o 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i 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u 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v 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>f 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Linear magnification is defined as the</w:t>
        <w:tab/>
      </w:r>
      <w:r>
        <w:rPr>
          <w:u w:val="single"/>
        </w:rPr>
        <w:t>height of the image</w:t>
      </w:r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height of the object</w:t>
      </w:r>
    </w:p>
    <w:p>
      <w:pPr>
        <w:pStyle w:val="Normal"/>
        <w:rPr/>
      </w:pPr>
      <w:r>
        <w:rPr/>
        <w:tab/>
        <w:tab/>
        <w:t>Show that this is equal to v/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)</w:t>
        <w:tab/>
        <w:t xml:space="preserve">Show th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o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Rembering tha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 xml:space="preserve">, show tha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  <w:r>
        <w:br w:type="page"/>
      </w:r>
    </w:p>
    <w:p>
      <w:pPr>
        <w:pStyle w:val="Normal"/>
        <w:rPr/>
      </w:pPr>
      <w:r>
        <w:rPr/>
        <w:t>B).</w:t>
        <w:tab/>
        <w:t xml:space="preserve">The formul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is known as the Lens Equation.</w:t>
      </w:r>
    </w:p>
    <w:p>
      <w:pPr>
        <w:pStyle w:val="Normal"/>
        <w:rPr/>
      </w:pPr>
      <w:r>
        <w:rPr/>
        <w:tab/>
        <w:t>When using this formula you will also need to use a 'sign convention'.</w:t>
      </w:r>
    </w:p>
    <w:p>
      <w:pPr>
        <w:pStyle w:val="Normal"/>
        <w:rPr/>
      </w:pPr>
      <w:r>
        <w:rPr/>
        <w:tab/>
        <w:t>The most common of these is known as 'Real is Positive', in which:-</w:t>
      </w:r>
    </w:p>
    <w:p>
      <w:pPr>
        <w:pStyle w:val="Normal"/>
        <w:rPr/>
      </w:pPr>
      <w:r>
        <w:rPr/>
        <w:tab/>
        <w:tab/>
        <w:t>all 'real' values of u, v and f are positive and</w:t>
      </w:r>
    </w:p>
    <w:p>
      <w:pPr>
        <w:pStyle w:val="Normal"/>
        <w:rPr/>
      </w:pPr>
      <w:r>
        <w:rPr/>
        <w:tab/>
        <w:tab/>
        <w:t>all 'virtual' values are negative.</w:t>
      </w:r>
    </w:p>
    <w:p>
      <w:pPr>
        <w:pStyle w:val="Normal"/>
        <w:rPr/>
      </w:pPr>
      <w:r>
        <w:rPr/>
        <w:tab/>
        <w:t>So the focal length of a diverging lens is negative and v is negative for all virtual im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swer the following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)</w:t>
        <w:tab/>
        <w:t>A small object is placed on the axis of a converging lens of focal length 10cm</w:t>
        <w:br/>
        <w:tab/>
        <w:tab/>
        <w:tab/>
        <w:t>so that it is 15cm from the lens.  Calculate the position of the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object is now moved so that it is 5cm from the lens.</w:t>
        <w:br/>
        <w:tab/>
        <w:tab/>
        <w:tab/>
        <w:t>Calculate the new position of the image and how many times larger</w:t>
        <w:br/>
        <w:tab/>
        <w:tab/>
        <w:tab/>
        <w:t>than the object the image now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A simple magnifying glass produces an enlarged erect image when an object is </w:t>
        <w:tab/>
        <w:tab/>
        <w:tab/>
        <w:t>placed 10cm from the lens.</w:t>
        <w:br/>
        <w:tab/>
        <w:tab/>
        <w:t>If the length of the image is twice that of the object, calculate:</w:t>
      </w:r>
    </w:p>
    <w:p>
      <w:pPr>
        <w:pStyle w:val="Normal"/>
        <w:rPr/>
      </w:pPr>
      <w:r>
        <w:rPr/>
        <w:tab/>
        <w:tab/>
        <w:t>(i)</w:t>
        <w:tab/>
        <w:t>the distance of the image from the l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focal length of the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  <w:r>
        <w:br w:type="page"/>
      </w:r>
    </w:p>
    <w:p>
      <w:pPr>
        <w:pStyle w:val="Normal"/>
        <w:rPr/>
      </w:pPr>
      <w:r>
        <w:rPr/>
        <w:tab/>
        <w:t>(c)</w:t>
        <w:tab/>
        <w:t>An object 1mm tall is placed 2.9cm from a convex lens of focal length 3cm so</w:t>
        <w:br/>
        <w:tab/>
        <w:tab/>
        <w:t>that it is perpendicular to, and has one end resting on, the principal axis</w:t>
        <w:br/>
        <w:tab/>
        <w:tab/>
        <w:t>of the lens.  Calculate:-</w:t>
      </w:r>
    </w:p>
    <w:p>
      <w:pPr>
        <w:pStyle w:val="Normal"/>
        <w:rPr/>
      </w:pPr>
      <w:r>
        <w:rPr/>
        <w:tab/>
        <w:tab/>
        <w:t>(i)</w:t>
        <w:tab/>
        <w:t>the position of the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size of the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An object 4cm high is at right angles to the principal axis of a diverging lens</w:t>
        <w:br/>
        <w:tab/>
        <w:tab/>
        <w:t>of focal length 20cm and at 30cm from it.</w:t>
        <w:br/>
        <w:tab/>
        <w:tab/>
        <w:t>Determine the position of the image and its s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A convex lens of focal length 12cm is used to produce a real image of an object</w:t>
        <w:br/>
        <w:tab/>
        <w:tab/>
        <w:t>enlarged four times.  How far must the object be placed from the l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If the focal length of a camera lens is 20cm, how far away from the sensor</w:t>
        <w:br/>
        <w:tab/>
        <w:tab/>
        <w:t>must the lens be set in order to photograph an object 100cm from the l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A data projector has an LCD screen 1.8cm by 1.2cm.  When the projector</w:t>
        <w:br/>
        <w:tab/>
        <w:tab/>
        <w:t>is 5m from the screen it produces an image 3.6m by 2.4m.</w:t>
        <w:br/>
        <w:tab/>
        <w:tab/>
        <w:t>Calculate the focal length of the projection l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  <w:r>
        <w:br w:type="page"/>
      </w:r>
    </w:p>
    <w:p>
      <w:pPr>
        <w:pStyle w:val="Normal"/>
        <w:rPr/>
      </w:pPr>
      <w:r>
        <w:rPr/>
        <w:t>C).</w:t>
        <w:tab/>
        <w:t>(a)</w:t>
        <w:tab/>
        <w:t xml:space="preserve">Explain what is meant by the </w:t>
      </w:r>
      <w:r>
        <w:rPr>
          <w:i/>
        </w:rPr>
        <w:t>Power</w:t>
      </w:r>
      <w:r>
        <w:rPr/>
        <w:t xml:space="preserve"> of a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units for the power of a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alculate the power of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a converging lens of focal length 10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a diverging lens of focal length 20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It can be shown that if thin lenses are placed next to one another then the</w:t>
        <w:br/>
        <w:tab/>
        <w:tab/>
        <w:t xml:space="preserve">focal length of the arrangement is given by the formula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ab/>
        <w:tab/>
        <w:t>State the formula for the power of the arran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Along sighted person has long distance glasses of focal length 1.5m and reading</w:t>
        <w:br/>
        <w:tab/>
        <w:tab/>
        <w:t>glasses of focal length 90cm.  To see tiny items the person sometimes wears both</w:t>
        <w:br/>
        <w:tab/>
        <w:tab/>
        <w:t>pairs of glasses at the same time.</w:t>
        <w:br/>
        <w:tab/>
        <w:tab/>
        <w:t>Calculate the focal length and power of the combined pairs of gla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A photographer wants to convert his camera lens of focal length 100mm into a</w:t>
        <w:br/>
        <w:tab/>
        <w:tab/>
        <w:t>telephoto lens of focal length 600mm.  Calculate the focal length of the lens that</w:t>
        <w:br/>
        <w:tab/>
        <w:tab/>
        <w:t>he should place next to his camera lens to achiev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(23).</w:t>
        <w:tab/>
        <w:tab/>
        <w:tab/>
      </w:r>
      <w:r>
        <w:rPr>
          <w:rFonts w:cs="Arial" w:ascii="Arial" w:hAnsi="Arial"/>
          <w:b/>
          <w:sz w:val="28"/>
          <w:szCs w:val="28"/>
        </w:rPr>
        <w:t>Measuring the focal length of a converging len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The aim of this assignment is for you to be able to measure the focal length of a converging len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(i)</w:t>
        <w:tab/>
        <w:t>Describe, using a diagram, a simple way of determinging the focal length</w:t>
        <w:br/>
        <w:tab/>
        <w:tab/>
        <w:tab/>
        <w:t>of a converging lens using a distant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State the physics behind this meth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A more accurate method is to use an illuminated object and a plane mirror.</w:t>
      </w:r>
    </w:p>
    <w:p>
      <w:pPr>
        <w:pStyle w:val="Normal"/>
        <w:rPr/>
      </w:pPr>
      <w:r>
        <w:rPr/>
        <w:tab/>
        <w:tab/>
        <w:tab/>
        <w:t>Describe, using a diagram, this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State the physics behind this meth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  <w:r>
        <w:br w:type="page"/>
      </w:r>
    </w:p>
    <w:p>
      <w:pPr>
        <w:pStyle w:val="Normal"/>
        <w:rPr/>
      </w:pPr>
      <w:r>
        <w:rPr/>
        <w:t>B).</w:t>
        <w:tab/>
        <w:t>Another method for finding the focal length of a converging lens involves measuring</w:t>
        <w:br/>
        <w:tab/>
        <w:t>corresponding values of object and image distance, plotting a graph, and determining</w:t>
        <w:br/>
        <w:tab/>
        <w:t>the focal length from th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Draw a diagram of the apparatus set up that you would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your method for making the measurements and how you would</w:t>
        <w:br/>
        <w:tab/>
        <w:tab/>
        <w:t>minimise uncertainties in your 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Record your measurements of u and v in the table below and add units</w:t>
        <w:br/>
        <w:tab/>
        <w:tab/>
        <w:t>to the column headers.  Plot an appropriate graph of your results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v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/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/v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1.65pt;height:724.45pt" filled="f" o:ole="">
            <v:imagedata r:id="rId13" o:title=""/>
          </v:shape>
          <o:OLEObject Type="Embed" ProgID="" ShapeID="ole_rId12" DrawAspect="Content" ObjectID="_619479494" r:id="rId12"/>
        </w:object>
      </w:r>
    </w:p>
    <w:p>
      <w:pPr>
        <w:pStyle w:val="Normal"/>
        <w:rPr/>
      </w:pPr>
      <w:r>
        <w:rPr/>
        <w:tab/>
        <w:t>(d)</w:t>
        <w:tab/>
        <w:t>Calculate the gradient of your graph.</w:t>
        <w:br/>
        <w:tab/>
        <w:tab/>
        <w:t>By considering the lens formula, state what the gradient should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State the values of the intercepts on the two axes and hence state a range of values </w:t>
        <w:tab/>
        <w:tab/>
        <w:t>for the focal length of your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alculate a likely uncertainty for your value of the focal length of your lens.</w:t>
      </w:r>
    </w:p>
    <w:p>
      <w:pPr>
        <w:pStyle w:val="Normal"/>
        <w:rPr/>
      </w:pPr>
      <w:r>
        <w:rPr/>
        <w:tab/>
        <w:tab/>
        <w:t>Discuss how this compares with your values in section (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Explain, using diagrams, how you would determine the focal length of a</w:t>
        <w:br/>
        <w:tab/>
        <w:tab/>
        <w:t>diverging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KES1803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38:00Z</dcterms:created>
  <dc:creator>IP Kemp</dc:creator>
  <dc:description/>
  <cp:keywords/>
  <dc:language>en-US</dc:language>
  <cp:lastModifiedBy>IKES</cp:lastModifiedBy>
  <cp:lastPrinted>2001-09-12T22:13:00Z</cp:lastPrinted>
  <dcterms:modified xsi:type="dcterms:W3CDTF">2016-03-18T12:38:00Z</dcterms:modified>
  <cp:revision>2</cp:revision>
  <dc:subject/>
  <dc:title>Momentum</dc:title>
</cp:coreProperties>
</file>