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663143815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49327120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STATIONARY WAVES &amp;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 New" w:hAnsi="LiquidCrystal;Courier New" w:cs="LiquidCrystal;Courier New"/>
          <w:sz w:val="96"/>
        </w:rPr>
      </w:pPr>
      <w:r>
        <w:rPr>
          <w:rFonts w:cs="Verdana" w:ascii="Verdana" w:hAnsi="Verdana"/>
          <w:sz w:val="96"/>
        </w:rPr>
        <w:t>MUSICAL INSTRUMENT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  <w:szCs w:val="96"/>
        </w:rPr>
      </w:pPr>
      <w:r>
        <w:rPr>
          <w:rFonts w:cs="Verdana" w:ascii="Verdana" w:hAnsi="Verdana"/>
          <w:sz w:val="96"/>
          <w:szCs w:val="96"/>
        </w:rPr>
        <w:t>PACKAGE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1)</w:t>
        <w:tab/>
        <w:t>Properties of stationary wav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Stationary waves in string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2)</w:t>
        <w:tab/>
        <w:t>Stationary waves in pipe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23)</w:t>
        <w:tab/>
        <w:t>Musical instruments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ab/>
        <w:t>Stationary waves in building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rFonts w:cs="Arial" w:ascii="Arial" w:hAnsi="Arial"/>
          <w:b/>
          <w:sz w:val="28"/>
        </w:rPr>
        <w:t>(21).</w:t>
        <w:tab/>
        <w:tab/>
        <w:tab/>
      </w:r>
      <w:r>
        <w:rPr>
          <w:rFonts w:cs="Arial" w:ascii="Arial" w:hAnsi="Arial"/>
          <w:b/>
          <w:sz w:val="28"/>
          <w:szCs w:val="28"/>
        </w:rPr>
        <w:t>Production of stationary waves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he aim of this assignment is to review the properties of stationary wav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happens when a travelling wave meets a boundary?</w:t>
      </w:r>
    </w:p>
    <w:p>
      <w:pPr>
        <w:pStyle w:val="Normal"/>
        <w:rPr/>
      </w:pPr>
      <w:r>
        <w:rPr/>
        <w:tab/>
        <w:tab/>
        <w:t>(Animation and long spring demonstration.)</w:t>
      </w:r>
    </w:p>
    <w:p>
      <w:pPr>
        <w:pStyle w:val="Normal"/>
        <w:rPr/>
      </w:pPr>
      <w:r>
        <w:rPr/>
        <w:tab/>
        <w:tab/>
        <w:t>Use diagrams to illustrate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difference does it make if the</w:t>
        <w:br/>
        <w:tab/>
        <w:tab/>
        <w:t>boundary is closed or open?</w:t>
      </w:r>
    </w:p>
    <w:p>
      <w:pPr>
        <w:pStyle w:val="Normal"/>
        <w:rPr/>
      </w:pPr>
      <w:r>
        <w:rPr/>
        <w:tab/>
        <w:tab/>
        <w:t>Use diagrams to illustrate your answ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stationary waves are p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What is a N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an ANTINOD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labelled diagram of a stationary wave showing the nodes and anti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 xml:space="preserve">If the reflection for a stationary wave occurs at a closed end, state whether there will </w:t>
        <w:tab/>
        <w:tab/>
        <w:t>be a node or antinode at this point and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If the reflection for a stationary wave occurs at an open end, state whether there will </w:t>
        <w:tab/>
        <w:tab/>
        <w:t>be a node or antinode at this point and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What is the distance (in wavelengths) between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two adjacent nodes 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two adjacent antinodes 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n adjacent antinodes and node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What is the minimum distance (in wavelengths) needed for a stationary wave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when both ends are closed?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when both ends are open?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when there is an open and a closed end?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(i)</w:t>
        <w:tab/>
        <w:t>Explain why the answers in (b) are the minimum wavelength dista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A stationary wave system is 1.25m long and is open at both ends.</w:t>
      </w:r>
    </w:p>
    <w:p>
      <w:pPr>
        <w:pStyle w:val="Normal"/>
        <w:rPr/>
      </w:pPr>
      <w:r>
        <w:rPr/>
        <w:tab/>
        <w:tab/>
        <w:tab/>
        <w:t>Calculate the wavelengths of the wa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ab/>
        <w:tab/>
        <w:tab/>
      </w:r>
      <w:r>
        <w:rPr>
          <w:rFonts w:cs="Arial" w:ascii="Arial" w:hAnsi="Arial"/>
          <w:b/>
          <w:sz w:val="28"/>
          <w:szCs w:val="28"/>
        </w:rPr>
        <w:t>Stationary waves in strings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be able to describe an experiment to show stationary waves on string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.</w:t>
        <w:tab/>
        <w:t>Describe an experiment to demonstrate stationary waves on strings.</w:t>
      </w:r>
    </w:p>
    <w:p>
      <w:pPr>
        <w:pStyle w:val="Normal"/>
        <w:rPr/>
      </w:pPr>
      <w:r>
        <w:rPr/>
        <w:tab/>
        <w:t>(a)</w:t>
        <w:tab/>
        <w:t>Draw a large labelled diagram of the apparatus.  (Melde’s experi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happens at certain frequencies, as the frequency is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labelled diagrams to show these effects and state the harmonic number.</w:t>
      </w:r>
    </w:p>
    <w:p>
      <w:pPr>
        <w:pStyle w:val="Normal"/>
        <w:rPr/>
      </w:pPr>
      <w:r>
        <w:rPr/>
        <w:tab/>
        <w:tab/>
        <w:t>Record the frequency and distance between two no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)</w:t>
        <w:tab/>
        <w:t>fundamental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)</w:t>
        <w:tab/>
        <w:t>1</w:t>
      </w:r>
      <w:r>
        <w:rPr>
          <w:vertAlign w:val="superscript"/>
        </w:rPr>
        <w:t>st</w:t>
      </w:r>
      <w:r>
        <w:rPr/>
        <w:t xml:space="preserve"> overtone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iii)</w:t>
        <w:tab/>
        <w:t>2nd overtone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(iv) </w:t>
        <w:tab/>
        <w:t>3rd overtone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(v) </w:t>
        <w:tab/>
        <w:t>4th overtone – frequency = ......................Hz  –  distance = ........................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stimate the speed of the waves on the st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22).</w:t>
        <w:tab/>
        <w:tab/>
        <w:tab/>
        <w:t>Stationary waves in pipes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be able to describe an experiment to show stationary waves in pipe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Describe an experiment to demonstrate stationary waves in pipes.  (Ruben’s Tube)</w:t>
      </w:r>
    </w:p>
    <w:p>
      <w:pPr>
        <w:pStyle w:val="Normal"/>
        <w:rPr/>
      </w:pPr>
      <w:r>
        <w:rPr/>
        <w:tab/>
        <w:t>(a)</w:t>
        <w:tab/>
        <w:t>Draw a large labelled diagram of th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happens at certain frequencies, as the frequency is incr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What do the height of the gas flames s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Draw labelled diagrams to show these effects and state the harmonic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stimate the speed of the sound waves in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t>B).</w:t>
        <w:tab/>
        <w:t>(a)</w:t>
        <w:tab/>
        <w:t>Draw a large labelled diagram of the Resonance Tube apparat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what happens as the height of the water is changed and the frequency</w:t>
        <w:br/>
        <w:tab/>
        <w:tab/>
        <w:t>of the speaker is const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what happens if the air column is made three times as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, using labelled diagrams, this effect in terms of harmon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(e)</w:t>
        <w:tab/>
        <w:t>Explain, using labelled diagrams, the changes that would occur if the tube</w:t>
        <w:br/>
        <w:tab/>
        <w:tab/>
        <w:t>were open at both 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Estimate the speed of the sound waves in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Suggest reasons why this result may not be accur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(23).</w:t>
        <w:tab/>
        <w:tab/>
        <w:t>Musical instruments and stationary waves.</w:t>
      </w:r>
    </w:p>
    <w:p>
      <w:pPr>
        <w:pStyle w:val="Normal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rPr/>
      </w:pPr>
      <w:r>
        <w:rPr/>
        <w:t>The aim of this assignment is to be able to understand the relationships between stationary waves and musical instruments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 xml:space="preserve">With string musical instruments, the strings usually vibrate at their </w:t>
        <w:tab/>
        <w:t>fundamental frequ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 xml:space="preserve">State the effect on the frequency of vibration of a string by shortening the length that </w:t>
        <w:tab/>
        <w:tab/>
        <w:t>is able to vibrate and explain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State the effect on the frequency of vibration of a string by increasing the tension in </w:t>
        <w:tab/>
        <w:tab/>
        <w:t>the string and explain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ll of the strings on a guitar are the same length but the two outer strings</w:t>
        <w:br/>
        <w:tab/>
        <w:tab/>
        <w:t>(E</w:t>
      </w:r>
      <w:r>
        <w:rPr>
          <w:vertAlign w:val="subscript"/>
        </w:rPr>
        <w:t>2</w:t>
      </w:r>
      <w:r>
        <w:rPr/>
        <w:t xml:space="preserve"> and E</w:t>
      </w:r>
      <w:r>
        <w:rPr>
          <w:vertAlign w:val="subscript"/>
        </w:rPr>
        <w:t>4</w:t>
      </w:r>
      <w:r>
        <w:rPr/>
        <w:t>) have frequencies of 82Hz and 330Hz respectively.</w:t>
      </w:r>
    </w:p>
    <w:p>
      <w:pPr>
        <w:pStyle w:val="Normal"/>
        <w:rPr/>
      </w:pPr>
      <w:r>
        <w:rPr/>
        <w:tab/>
        <w:tab/>
        <w:t>Explain how this is possible. (Picture of guitar string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 xml:space="preserve">Explain, using diagrams,  why the method of making the string vibrate alters the </w:t>
        <w:tab/>
        <w:tab/>
        <w:tab/>
        <w:t>quality of the sound produced by the string.  (Violin bowed or plucke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.</w:t>
        <w:tab/>
        <w:t>With pipe musical instruments, the pipes usually vibrate at their fundamental frequency</w:t>
        <w:br/>
        <w:tab/>
        <w:t>or first over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State the effect on the frequency of vibration of a pipe by shortening the length</w:t>
        <w:br/>
        <w:tab/>
        <w:tab/>
        <w:t>of air that is able to vibrate, and explain th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Note the fundamental frequency at which a pipe of a fixed length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requency =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Now note the frequency at which the same length of pipe sounds at its</w:t>
        <w:br/>
        <w:tab/>
        <w:tab/>
        <w:t>first overt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requency = 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State the relationship between these two frequenc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Explain, using diagrams, the ‘Physics’ of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frequency of the second overtone for this length of the p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Summarise the relationship between overtone and harmonic numbers for a pipe</w:t>
        <w:br/>
        <w:tab/>
        <w:tab/>
        <w:t>with one end open and one end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C).</w:t>
        <w:tab/>
        <w:t>(a)</w:t>
        <w:tab/>
        <w:t xml:space="preserve">If the pipe were open at both ends, explain, using examples, how the overtone and </w:t>
        <w:tab/>
        <w:tab/>
        <w:t>harmonic numbers are related.</w:t>
      </w:r>
    </w:p>
    <w:p>
      <w:pPr>
        <w:pStyle w:val="Normal"/>
        <w:rPr/>
      </w:pPr>
      <w:r>
        <w:rPr/>
        <w:tab/>
        <w:tab/>
        <w:t>Use labelled diagrams to help your expla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If the speed of sound in air is 330ms</w:t>
      </w:r>
      <w:r>
        <w:rPr>
          <w:vertAlign w:val="superscript"/>
        </w:rPr>
        <w:t>-1</w:t>
      </w:r>
      <w:r>
        <w:rPr/>
        <w:t>, calculate the length of a closed pipe</w:t>
        <w:br/>
        <w:tab/>
        <w:tab/>
        <w:t>needed to sound middle C  (261H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If the same frequency were to be played on a pipe that was open at both ends,</w:t>
        <w:br/>
        <w:tab/>
        <w:tab/>
        <w:t>calculate the length of this pi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Explain how the size of a musical instrument is related to the frequency of the</w:t>
        <w:br/>
        <w:tab/>
        <w:tab/>
        <w:t>notes it produces.  (Picture of recorder fami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ab/>
        <w:tab/>
        <w:tab/>
        <w:t>Stationary waves in buildings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/>
        <w:t>The aim of this assignment is to consider the effect of stationary waves in buildings.</w:t>
      </w:r>
    </w:p>
    <w:p>
      <w:pPr>
        <w:pStyle w:val="Normal"/>
        <w:rPr/>
      </w:pPr>
      <w:r>
        <w:rPr/>
        <w:t>Use your Text Book and the internet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re are three main ways in which stationary waves can be set up </w:t>
        <w:br/>
        <w:tab/>
        <w:t>within buildings:-</w:t>
      </w:r>
    </w:p>
    <w:p>
      <w:pPr>
        <w:pStyle w:val="Normal"/>
        <w:numPr>
          <w:ilvl w:val="0"/>
          <w:numId w:val="2"/>
        </w:numPr>
        <w:rPr/>
      </w:pPr>
      <w:r>
        <w:rPr/>
        <w:t>man-made vibrations,</w:t>
      </w:r>
    </w:p>
    <w:p>
      <w:pPr>
        <w:pStyle w:val="Normal"/>
        <w:numPr>
          <w:ilvl w:val="0"/>
          <w:numId w:val="2"/>
        </w:numPr>
        <w:rPr/>
      </w:pPr>
      <w:r>
        <w:rPr/>
        <w:t>wind,</w:t>
      </w:r>
    </w:p>
    <w:p>
      <w:pPr>
        <w:pStyle w:val="Normal"/>
        <w:numPr>
          <w:ilvl w:val="0"/>
          <w:numId w:val="2"/>
        </w:numPr>
        <w:rPr/>
      </w:pPr>
      <w:r>
        <w:rPr/>
        <w:t>earthquakes.</w:t>
      </w:r>
    </w:p>
    <w:p>
      <w:pPr>
        <w:pStyle w:val="Normal"/>
        <w:rPr/>
      </w:pPr>
      <w:r>
        <w:rPr/>
        <w:tab/>
        <w:t>There are three main types of buildings:-</w:t>
      </w:r>
    </w:p>
    <w:p>
      <w:pPr>
        <w:pStyle w:val="Normal"/>
        <w:numPr>
          <w:ilvl w:val="0"/>
          <w:numId w:val="3"/>
        </w:numPr>
        <w:rPr/>
      </w:pPr>
      <w:r>
        <w:rPr/>
        <w:t>large enclosed spaces, e.g. Symphony Hall,</w:t>
      </w:r>
    </w:p>
    <w:p>
      <w:pPr>
        <w:pStyle w:val="Normal"/>
        <w:numPr>
          <w:ilvl w:val="0"/>
          <w:numId w:val="3"/>
        </w:numPr>
        <w:rPr/>
      </w:pPr>
      <w:r>
        <w:rPr/>
        <w:t>tall thin buildings, e.g. the BT tower,</w:t>
      </w:r>
    </w:p>
    <w:p>
      <w:pPr>
        <w:pStyle w:val="Normal"/>
        <w:numPr>
          <w:ilvl w:val="0"/>
          <w:numId w:val="3"/>
        </w:numPr>
        <w:rPr/>
      </w:pPr>
      <w:r>
        <w:rPr/>
        <w:t>long thin buildings, e.g. the Millennium bri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y consider each of the types of buildings and the ways of producing stationary waves,</w:t>
        <w:br/>
        <w:tab/>
        <w:t xml:space="preserve">summarise, using diagrams, the effect of stationary waves in buildings and how they can be </w:t>
        <w:tab/>
        <w:t>minim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</w:rPr>
      <w:t>©IKES0803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1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3-19T12:41:00Z</dcterms:modified>
  <cp:revision>2</cp:revision>
  <dc:subject/>
  <dc:title>Momentum</dc:title>
</cp:coreProperties>
</file>