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8233244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2166066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 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.</w:t>
        <w:tab/>
        <w:t>The acceleration due to grav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On the Moon,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Direct measuremen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.</w:t>
        <w:tab/>
        <w:t>Acceleration due to gravity by stroboscop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8).</w:t>
        <w:tab/>
        <w:t>Resolving motion into two perpendicular dimen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Combining motion from two perpendicular dimen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9).</w:t>
        <w:tab/>
        <w:t>Introduction to Projectil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0)</w:t>
        <w:tab/>
        <w:t>Further projectil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Monkey and Hunter probl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Reaction tim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).</w:t>
      </w:r>
      <w:r>
        <w:rPr>
          <w:rFonts w:cs="Arial" w:ascii="Arial" w:hAnsi="Arial"/>
          <w:sz w:val="28"/>
        </w:rPr>
        <w:tab/>
        <w:tab/>
        <w:t>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know how to measure the acceleration due to gravity by a direct metho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y an object fall (and accelerate) towards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a stone fall to the earth ‘faster’ than a piece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ich would fall ‘faster’ on the moon where there is no atmo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atch the NASA video of the hammer and feather experiment and estimate the</w:t>
        <w:br/>
        <w:tab/>
        <w:tab/>
        <w:t>acceleration due to gravity on the surface of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itial height = 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me taken =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termine which of the suvat equations to use and then calculate an estimate</w:t>
        <w:br/>
        <w:tab/>
        <w:tab/>
        <w:t>for the acceleration due to gravity on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Estimate the likely uncertainty in this measurement of the acceleration of gravity </w:t>
        <w:br/>
        <w:tab/>
        <w:tab/>
        <w:t>on the surface of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ggest how could the uncertainty be re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</w:rPr>
        <w:t>Determination of the acceleration due to gravity by direct ti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apparatus works and how 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>
          <w:rFonts w:cs="Arial" w:ascii="Arial" w:hAnsi="Arial"/>
          <w:b/>
          <w:szCs w:val="24"/>
        </w:rPr>
        <w:t>Results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 (m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1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2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3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m</w:t>
            </w:r>
            <w:r>
              <w:rPr>
                <w:rFonts w:cs="Arial" w:ascii="Arial" w:hAnsi="Arial"/>
                <w:sz w:val="36"/>
                <w:szCs w:val="36"/>
              </w:rPr>
              <w:t xml:space="preserve"> (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2</w:t>
            </w:r>
            <w:r>
              <w:rPr>
                <w:rFonts w:cs="Arial" w:ascii="Arial" w:hAnsi="Arial"/>
                <w:sz w:val="36"/>
                <w:szCs w:val="36"/>
              </w:rPr>
              <w:t xml:space="preserve">  (s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2</w:t>
            </w:r>
            <w:r>
              <w:rPr>
                <w:rFonts w:cs="Arial" w:ascii="Arial" w:hAnsi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>(d)</w:t>
        <w:tab/>
        <w:t>Plot a graph of displacement (s) against time</w:t>
      </w:r>
      <w:r>
        <w:rPr>
          <w:vertAlign w:val="superscript"/>
        </w:rPr>
        <w:t>2</w:t>
      </w:r>
      <w:r>
        <w:rPr/>
        <w:t xml:space="preserve"> (t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Measure the gradient of the graph.  Put your calculation on the grap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Using the equation  s = ut + ½at</w:t>
      </w:r>
      <w:r>
        <w:rPr>
          <w:vertAlign w:val="superscript"/>
        </w:rPr>
        <w:t>2</w:t>
      </w:r>
      <w:r>
        <w:rPr/>
        <w:t xml:space="preserve">  calculate your value for</w:t>
        <w:br/>
        <w:tab/>
        <w:tab/>
        <w:t>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ompare your value for the acceleration due to gravity with the accepte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uncertainty in the distanc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tate the uncertainty in the tim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j)</w:t>
        <w:tab/>
        <w:t>Estimate the overall uncertainty in your value for 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490903768" r:id="rId6"/>
        </w:objec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).</w:t>
      </w:r>
      <w:r>
        <w:rPr/>
        <w:tab/>
        <w:tab/>
      </w:r>
      <w:r>
        <w:rPr>
          <w:rFonts w:cs="Arial" w:ascii="Arial" w:hAnsi="Arial"/>
          <w:b/>
        </w:rPr>
        <w:t>Determination of the acceleration due to gravity by strob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know how to measure the acceleration due to gravity by a stroboscope metho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the term strob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picture on page 8 is taken from a stroboscope photograph of a ball freely falling.</w:t>
        <w:br/>
        <w:tab/>
        <w:tab/>
        <w:t>The stroboscope had a frequency of 20Hz.  The picture shows metre rules end to</w:t>
        <w:br/>
        <w:tab/>
        <w:tab/>
        <w:t>end along the path that the ball takes.  The marks shown are every 1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time interval between each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total time observed in the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length scale of the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lete the table below from the picture</w:t>
      </w:r>
    </w:p>
    <w:p>
      <w:pPr>
        <w:pStyle w:val="Normal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268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me /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ale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tance /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me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/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Plot a graph of displacement (s) against time</w:t>
      </w:r>
      <w:r>
        <w:rPr>
          <w:vertAlign w:val="superscript"/>
        </w:rPr>
        <w:t>2</w:t>
      </w:r>
      <w:r>
        <w:rPr/>
        <w:t xml:space="preserve"> (t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Measure the gradient of the graph.  Put your calculation on the graph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Using the equation  s = ut + ½at</w:t>
      </w:r>
      <w:r>
        <w:rPr>
          <w:vertAlign w:val="superscript"/>
        </w:rPr>
        <w:t>2</w:t>
      </w:r>
      <w:r>
        <w:rPr/>
        <w:t xml:space="preserve">  calculate your value for </w:t>
        <w:br/>
        <w:tab/>
        <w:tab/>
        <w:t>the 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j)</w:t>
        <w:tab/>
        <w:t>Compare your value for the acceleration due to gravity with the accepte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k)</w:t>
        <w:tab/>
        <w:t>What is the uncertainty in the distanc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l)</w:t>
        <w:tab/>
        <w:t>What is the uncertainty in the time measurements that you hav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m)</w:t>
        <w:tab/>
        <w:t xml:space="preserve">Estimate, using a calculation, the overall uncertainty in your value for the </w:t>
        <w:tab/>
        <w:tab/>
        <w:tab/>
        <w:tab/>
        <w:t>acceleration due to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037" w:dyaOrig="139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85pt;height:697.1pt" filled="f" o:ole="">
            <v:imagedata r:id="rId9" o:title=""/>
          </v:shape>
          <o:OLEObject Type="Embed" ProgID="" ShapeID="ole_rId8" DrawAspect="Content" ObjectID="_1428111602" r:id="rId8"/>
        </w:objec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882449613" r:id="rId10"/>
        </w:objec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.</w:t>
        <w:tab/>
        <w:tab/>
        <w:t>Resolving motion into two perpendicular dim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resolve motion into two perpendicular dimension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 xml:space="preserve">An object is moving with a velocity, v,as shown </w:t>
        <w:tab/>
        <w:t>in the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2442210" cy="1591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5" w:dyaOrig="2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7.75pt;height:118pt" filled="f" o:ole="">
                                  <v:imagedata r:id="rId13" o:title=""/>
                                </v:shape>
                                <o:OLEObject Type="Embed" ProgID="" ShapeID="ole_rId12" DrawAspect="Content" ObjectID="_2093047349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25.3pt;mso-wrap-distance-left:9.05pt;mso-wrap-distance-right:9.05pt;mso-wrap-distance-top:0pt;mso-wrap-distance-bottom:0pt;margin-top:10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5" w:dyaOrig="23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7.75pt;height:118pt" filled="f" o:ole="">
                            <v:imagedata r:id="rId15" o:title=""/>
                          </v:shape>
                          <o:OLEObject Type="Embed" ProgID="" ShapeID="ole_rId14" DrawAspect="Content" ObjectID="_453251393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State the horizontal component of the </w:t>
        <w:tab/>
        <w:tab/>
        <w:t>velocity vector, v</w:t>
      </w:r>
      <w:r>
        <w:rPr>
          <w:vertAlign w:val="subscript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vertical component of the </w:t>
        <w:tab/>
        <w:tab/>
        <w:tab/>
        <w:t>velocity vector, v</w:t>
      </w:r>
      <w:r>
        <w:rPr>
          <w:vertAlign w:val="subscript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An object is moving with a velocity of 10ms</w:t>
      </w:r>
      <w:r>
        <w:rPr>
          <w:vertAlign w:val="superscript"/>
        </w:rPr>
        <w:t>-1</w:t>
      </w:r>
      <w:r>
        <w:rPr/>
        <w:t xml:space="preserve"> and at an angle of 30° to the</w:t>
        <w:br/>
        <w:tab/>
        <w:tab/>
        <w:t>horizontal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horizont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rtic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arrow is fired with a velocity of 60ms</w:t>
      </w:r>
      <w:r>
        <w:rPr>
          <w:vertAlign w:val="superscript"/>
        </w:rPr>
        <w:t>-1</w:t>
      </w:r>
      <w:r>
        <w:rPr/>
        <w:t xml:space="preserve"> upwards at an angle of 45º to the</w:t>
        <w:br/>
        <w:tab/>
        <w:tab/>
        <w:t>horizontal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initial horizont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initial vertic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A skier is skiing down a slope of 20º with a steady velocity of 15ms</w:t>
      </w:r>
      <w:r>
        <w:rPr>
          <w:vertAlign w:val="superscript"/>
        </w:rPr>
        <w:t>-1</w:t>
      </w:r>
      <w:r>
        <w:rPr/>
        <w:t>.</w:t>
        <w:br/>
        <w:tab/>
        <w:tab/>
        <w:t>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horizont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rtical component of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car is travelling at a speed of 25ms</w:t>
      </w:r>
      <w:r>
        <w:rPr>
          <w:vertAlign w:val="superscript"/>
        </w:rPr>
        <w:t>-1</w:t>
      </w:r>
      <w:r>
        <w:rPr/>
        <w:t xml:space="preserve"> up a 1 in 15 hill.</w:t>
      </w:r>
    </w:p>
    <w:p>
      <w:pPr>
        <w:pStyle w:val="Normal"/>
        <w:rPr/>
      </w:pPr>
      <w:r>
        <w:rPr/>
        <w:tab/>
        <w:tab/>
        <w:t>Calculate his vertic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An object has a horizontal velocity component of 12ms</w:t>
      </w:r>
      <w:r>
        <w:rPr>
          <w:vertAlign w:val="superscript"/>
        </w:rPr>
        <w:t>-1</w:t>
      </w:r>
      <w:r>
        <w:rPr/>
        <w:t xml:space="preserve"> and a vertical velocity</w:t>
      </w:r>
    </w:p>
    <w:p>
      <w:pPr>
        <w:pStyle w:val="Normal"/>
        <w:rPr/>
      </w:pPr>
      <w:r>
        <w:rPr/>
        <w:tab/>
        <w:tab/>
        <w:t>component of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a diagram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</w:t>
      </w:r>
      <w:r>
        <w:rPr>
          <w:b/>
        </w:rPr>
        <w:t>how</w:t>
      </w:r>
      <w:r>
        <w:rPr/>
        <w:t xml:space="preserve"> to combine these two velocities to find the resultan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Calculate the resultan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how to calculate the angle that the resultant makes with</w:t>
        <w:br/>
        <w:tab/>
        <w:tab/>
        <w:tab/>
        <w:t>the horizontal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(v)</w:t>
        <w:tab/>
        <w:t>Calculate the angle of the resultan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Just before landing, a javelin has a downwards velocity of 12ms</w:t>
      </w:r>
      <w:r>
        <w:rPr>
          <w:vertAlign w:val="superscript"/>
        </w:rPr>
        <w:t>-1</w:t>
      </w:r>
      <w:r>
        <w:rPr/>
        <w:t xml:space="preserve"> and a horizontal</w:t>
        <w:br/>
        <w:tab/>
        <w:tab/>
        <w:t>velocity of 16ms</w:t>
      </w:r>
      <w:r>
        <w:rPr>
          <w:vertAlign w:val="superscript"/>
        </w:rPr>
        <w:t>-1</w:t>
      </w:r>
      <w:r>
        <w:rPr/>
        <w:t>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its impac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angle that it sticks in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aeroplane is pointing due North and flying at 120ms</w:t>
      </w:r>
      <w:r>
        <w:rPr>
          <w:vertAlign w:val="superscript"/>
        </w:rPr>
        <w:t>-1</w:t>
      </w:r>
      <w:r>
        <w:rPr/>
        <w:t>.  A wind is blowing at</w:t>
        <w:br/>
        <w:tab/>
        <w:tab/>
        <w:t>20ms</w:t>
      </w:r>
      <w:r>
        <w:rPr>
          <w:vertAlign w:val="superscript"/>
        </w:rPr>
        <w:t>-1</w:t>
      </w:r>
      <w:r>
        <w:rPr/>
        <w:t>, from the East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speed of the aero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direction the aeroplane is trav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ferry sets out to cross a river which is 30m wide.  The boat has a speed of 5ms</w:t>
      </w:r>
      <w:r>
        <w:rPr>
          <w:vertAlign w:val="superscript"/>
        </w:rPr>
        <w:t>-1</w:t>
      </w:r>
      <w:r>
        <w:rPr/>
        <w:t xml:space="preserve"> </w:t>
        <w:tab/>
        <w:tab/>
        <w:t>and the river flows at 3ms</w:t>
      </w:r>
      <w:r>
        <w:rPr>
          <w:vertAlign w:val="superscript"/>
        </w:rPr>
        <w:t>-1</w:t>
      </w:r>
      <w:r>
        <w:rPr/>
        <w:t>.  If the boat is pointed directly across the river, calculate:</w:t>
        <w:br/>
      </w:r>
    </w:p>
    <w:p>
      <w:pPr>
        <w:pStyle w:val="Normal"/>
        <w:rPr/>
      </w:pPr>
      <w:r>
        <w:rPr/>
        <w:tab/>
        <w:tab/>
        <w:t>(i)</w:t>
        <w:tab/>
        <w:t>how long it takes him to cross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far down stream the boat 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&amp; 10).</w:t>
        <w:tab/>
        <w:tab/>
        <w:t>Projec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describe and calculate the motion of projectile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  <w:t>Assume that g = 9.8ms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nents that are at right angles can be considered to be independ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).</w:t>
        <w:tab/>
        <w:t>A football is kicked horizontally with a speed of 20ms</w:t>
      </w:r>
      <w:r>
        <w:rPr>
          <w:vertAlign w:val="superscript"/>
        </w:rPr>
        <w:t>-1</w:t>
      </w:r>
      <w:r>
        <w:rPr/>
        <w:t xml:space="preserve"> from the top of a 30m high c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Just after being kicked, state the forces are acting on the ball and their</w:t>
        <w:br/>
        <w:tab/>
        <w:tab/>
        <w:tab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diagram to show the motion of the foo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Calculate the time taken for the football to hi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ertical velocity of the ball as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how far from the base of the cliff the ball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velocity with which the football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angle of impact of the foo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A shell is fired upwards at an angle of 30° from a cannon.</w:t>
      </w:r>
    </w:p>
    <w:p>
      <w:pPr>
        <w:pStyle w:val="Normal"/>
        <w:rPr/>
      </w:pPr>
      <w:r>
        <w:rPr/>
        <w:tab/>
        <w:t>The muzzle velocity of the shell is 25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to show the path of the s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Calculatethe initial vertical velocity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ii) </w:t>
        <w:tab/>
        <w:t>Calculatethe initial horizontal velocity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aximum height reached by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time of flight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range of the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(i)</w:t>
        <w:tab/>
        <w:t>State the horizontal velocity of the shell just before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ertical velocity of the shell just before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alculate the velocity of the shell just before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The angle of impact of the shell with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ummarise the results of this type of projectil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An aeroplane, flying at a height of 3km, and with a speed of 250ms</w:t>
      </w:r>
      <w:r>
        <w:rPr>
          <w:vertAlign w:val="superscript"/>
        </w:rPr>
        <w:t>-1</w:t>
      </w:r>
      <w:r>
        <w:rPr/>
        <w:t xml:space="preserve">, is attempting to bomb </w:t>
        <w:tab/>
        <w:t>a target on the ground.  Ignore air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raw a diagram to show the path of the bomb from when it leaves the aircraft until it </w:t>
        <w:tab/>
        <w:tab/>
        <w:t>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how long it takes the bomb take to reach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Calculate how far away from the target the bomb must be released if it is to </w:t>
        <w:br/>
        <w:tab/>
        <w:tab/>
        <w:t>hit the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f the bomb is released late by a typical human reaction time,</w:t>
      </w:r>
    </w:p>
    <w:p>
      <w:pPr>
        <w:pStyle w:val="Normal"/>
        <w:rPr/>
      </w:pPr>
      <w:r>
        <w:rPr/>
        <w:tab/>
        <w:tab/>
        <w:t>calculate how far it will miss its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Archer fish spit water droplets at insects from the surface of the water.  The Archer fish spits</w:t>
        <w:br/>
        <w:tab/>
        <w:t>a droplet of water with a velocity of 3.5ms</w:t>
      </w:r>
      <w:r>
        <w:rPr>
          <w:vertAlign w:val="superscript"/>
        </w:rPr>
        <w:t>–1</w:t>
      </w:r>
      <w:r>
        <w:rPr/>
        <w:t xml:space="preserve"> at an angle of 70° to the horizontal, aiming for</w:t>
        <w:br/>
        <w:tab/>
        <w:t>an insect on a branch above the surface of the water.</w:t>
        <w:br/>
        <w:tab/>
        <w:t>The horizontal distance to the insect is 0.4 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24" w:dyaOrig="43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1.25pt;height:219.75pt" filled="f" o:ole="">
            <v:imagedata r:id="rId17" o:title=""/>
          </v:shape>
          <o:OLEObject Type="Embed" ProgID="" ShapeID="ole_rId16" DrawAspect="Content" ObjectID="_77538507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ketch the path of the water droplet on the diagra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how that the initial horizontal component of velocity for the droplet is</w:t>
        <w:br/>
        <w:tab/>
        <w:tab/>
        <w:tab/>
        <w:t>about 1ms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ertical distance, y, to the insect if the droplet just hits</w:t>
        <w:br/>
        <w:tab/>
        <w:tab/>
        <w:tab/>
        <w:t>the ins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*E).</w:t>
        <w:tab/>
        <w:t>An athlete throws a javelin at a speed of 32ms</w:t>
      </w:r>
      <w:r>
        <w:rPr>
          <w:vertAlign w:val="superscript"/>
        </w:rPr>
        <w:t>-1</w:t>
      </w:r>
      <w:r>
        <w:rPr/>
        <w:t xml:space="preserve"> and at an angle of 25° to the horizontal.</w:t>
        <w:br/>
        <w:tab/>
        <w:t>The javelin is released at a height of 2m above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of the path taken by the jave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taken for the javelin to reach its maximum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aximum height of the javelin above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time taken for the javelin to fall from its maximum height to</w:t>
        <w:br/>
        <w:tab/>
        <w:tab/>
        <w:t>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how far from the point of release the javelin hi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velocity with which the javelin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angle of impact of the javelin and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).</w:t>
        <w:tab/>
        <w:t xml:space="preserve">An object is projected with a speed of v and at an angle of </w:t>
      </w:r>
      <w:r>
        <w:rPr>
          <w:rFonts w:eastAsia="Symbol" w:cs="Symbol" w:ascii="Symbol" w:hAnsi="Symbol"/>
        </w:rPr>
        <w:t></w:t>
      </w:r>
      <w:r>
        <w:rPr/>
        <w:t xml:space="preserve"> to the ground from ground </w:t>
        <w:tab/>
        <w:t>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labelled diagram of the system and the path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ork out an expression for the time that the object is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ork out an expression for the range of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ork out what angle of projection produces the greatest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G).</w:t>
        <w:tab/>
        <w:t>Describe, with the aid of a large labelled diagram the Monkey and Hunter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.</w:t>
        <w:tab/>
        <w:t>Describe Newton’s C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>Download and complete a Projectiles assignment.</w:t>
      </w:r>
    </w:p>
    <w:p>
      <w:pPr>
        <w:pStyle w:val="Normal"/>
        <w:rPr/>
      </w:pPr>
      <w:r>
        <w:rPr/>
        <w:t>Complete your answers on separate paper and hand in along with the assignment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The Reaction Timer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construct a simple device to measure the reaction time of another pers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).</w:t>
        <w:tab/>
        <w:t xml:space="preserve">Using your formula from the previous assignment, complete the table below to show how far </w:t>
        <w:tab/>
        <w:t>an object has fallen with time near the earth.</w:t>
      </w:r>
    </w:p>
    <w:p>
      <w:pPr>
        <w:pStyle w:val="Normal"/>
        <w:rPr/>
      </w:pPr>
      <w:r>
        <w:rPr>
          <w:szCs w:val="24"/>
        </w:rPr>
        <w:tab/>
        <w:t>Assume that the acceleration of gravity on Earth is 9.8m/s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ime (s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ance (m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b)</w:t>
        <w:tab/>
        <w:t>On the last page, extend the outer lines to the top and bottom of the page.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Cut out the ruler strip on the last page, fold down the middle and then stick together to form </w:t>
        <w:tab/>
        <w:t>a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c)</w:t>
        <w:tab/>
        <w:t xml:space="preserve">Accurately mark onto the strip the times corresponding to the distances in the table above, </w:t>
        <w:tab/>
        <w:t>starting with 0 at the bottom mark of the strip.</w:t>
      </w:r>
    </w:p>
    <w:p>
      <w:pPr>
        <w:pStyle w:val="Normal"/>
        <w:rPr>
          <w:szCs w:val="24"/>
        </w:rPr>
      </w:pPr>
      <w:r>
        <w:rPr>
          <w:szCs w:val="24"/>
        </w:rPr>
        <w:tab/>
        <w:t>Don’t worry if you cannot get all of the distances in the table above onto the paper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d)</w:t>
        <w:tab/>
        <w:t>Secure a coin (2p) to the bottom (Time = 0) end of the strip using Selotape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(e)</w:t>
        <w:tab/>
        <w:t>Describe, using diagrams or photographs, how to use the Reaction Tim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f)</w:t>
        <w:tab/>
        <w:t>Test the reaction timer on three colleagues and put your results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Allow each person three attempts and then find the Average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126"/>
        <w:gridCol w:w="16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erage (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szCs w:val="24"/>
        </w:rPr>
        <w:object w:dxaOrig="3415" w:dyaOrig="14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.75pt;height:707pt" filled="f" o:ole="">
            <v:imagedata r:id="rId19" o:title=""/>
          </v:shape>
          <o:OLEObject Type="Embed" ProgID="" ShapeID="ole_rId18" DrawAspect="Content" ObjectID="_825738322" r:id="rId18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2107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5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10-08T08:35:00Z</dcterms:modified>
  <cp:revision>2</cp:revision>
  <dc:subject/>
  <dc:title>motion1</dc:title>
</cp:coreProperties>
</file>