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06663460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7810755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The physical quantities of mo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Displacement-time &amp; velocity-time graph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.</w:t>
        <w:tab/>
        <w:t>Equations of motion for uniform acceler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.</w:t>
        <w:tab/>
        <w:tab/>
        <w:t>The Physical Quantities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physical quantities of mo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State what is meant by a scala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 two examples of scalar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what is meant by a vecto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Give two examples of vector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Explain what is meant by ‘distan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‘displacemen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at is meant by ‘speed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‘velocity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e)</w:t>
        <w:tab/>
        <w:t>Explain what is meant by ‘acceleratio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State the relationship between speed, distance and time when there is no</w:t>
        <w:br/>
        <w:tab/>
        <w:tab/>
        <w:t>accel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bicyclist travels at a speed of 15ms</w:t>
      </w:r>
      <w:r>
        <w:rPr>
          <w:vertAlign w:val="superscript"/>
        </w:rPr>
        <w:t>-1</w:t>
      </w:r>
      <w:r>
        <w:rPr/>
        <w:t>.  Calculate how long will it take</w:t>
        <w:br/>
        <w:tab/>
        <w:tab/>
        <w:t>to travel 2000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how long will it take a car travelling at a steady speed of 72kmhr</w:t>
      </w:r>
      <w:r>
        <w:rPr>
          <w:vertAlign w:val="superscript"/>
        </w:rPr>
        <w:t>-1</w:t>
      </w:r>
      <w:r>
        <w:rPr/>
        <w:t xml:space="preserve"> to</w:t>
        <w:br/>
        <w:tab/>
        <w:tab/>
        <w:t>complete a journey of 178k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how long will it take a bullet travelling at a steady speed of 360kmhr</w:t>
      </w:r>
      <w:r>
        <w:rPr>
          <w:vertAlign w:val="superscript"/>
        </w:rPr>
        <w:t>-1</w:t>
      </w:r>
      <w:r>
        <w:rPr/>
        <w:br/>
        <w:tab/>
        <w:tab/>
        <w:t>to travel 25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how far light travels in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(f)</w:t>
        <w:tab/>
        <w:t>It takes light 4.24 years to travel from Proxima Centauri, the nearest star to our sun,</w:t>
        <w:br/>
        <w:tab/>
        <w:tab/>
        <w:t>to Earth.  Calculate the distance to Proxima Centau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).</w:t>
        <w:tab/>
        <w:t>The graph below is plotted using data for Usain Bolt’s 100m race at the</w:t>
        <w:br/>
        <w:tab/>
        <w:t>London 2012 Olympics.  Use the graph to:-</w:t>
      </w:r>
    </w:p>
    <w:p>
      <w:pPr>
        <w:pStyle w:val="Normal"/>
        <w:jc w:val="center"/>
        <w:rPr/>
      </w:pPr>
      <w:r>
        <w:rPr/>
        <w:object w:dxaOrig="8660" w:dyaOrig="7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385.5pt" filled="f" o:ole="">
            <v:imagedata r:id="rId7" o:title=""/>
          </v:shape>
          <o:OLEObject Type="Embed" ProgID="" ShapeID="ole_rId6" DrawAspect="Content" ObjectID="_1045743113" r:id="rId6"/>
        </w:object>
      </w:r>
    </w:p>
    <w:p>
      <w:pPr>
        <w:pStyle w:val="Normal"/>
        <w:rPr/>
      </w:pPr>
      <w:r>
        <w:rPr/>
        <w:tab/>
        <w:t>(a)</w:t>
        <w:tab/>
        <w:t>Calculate how long it took Bolt to finish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Bolt’s motion in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Bolt’s motion after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Bolt’s maximum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stimate Bolt’s react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Bolt’s average speed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.</w:t>
        <w:tab/>
        <w:tab/>
        <w:t>Displacement-time and velocity-time 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use and interpret displacement-time &amp; velocity-time graphs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59690</wp:posOffset>
                </wp:positionV>
                <wp:extent cx="2496185" cy="1565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0" w:dyaOrig="23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2pt;height:116pt" filled="f" o:ole="">
                                  <v:imagedata r:id="rId9" o:title=""/>
                                </v:shape>
                                <o:OLEObject Type="Embed" ProgID="" ShapeID="ole_rId8" DrawAspect="Content" ObjectID="_35230072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3.3pt;mso-wrap-distance-left:9.05pt;mso-wrap-distance-right:9.05pt;mso-wrap-distance-top:0pt;mso-wrap-distance-bottom:0pt;margin-top:4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0" w:dyaOrig="23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2pt;height:116pt" filled="f" o:ole="">
                            <v:imagedata r:id="rId11" o:title=""/>
                          </v:shape>
                          <o:OLEObject Type="Embed" ProgID="" ShapeID="ole_rId10" DrawAspect="Content" ObjectID="_1767120270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).</w:t>
        <w:tab/>
        <w:t>(a)</w:t>
        <w:tab/>
        <w:t>Sketch a displacement-time graph</w:t>
      </w:r>
    </w:p>
    <w:p>
      <w:pPr>
        <w:pStyle w:val="Normal"/>
        <w:rPr/>
      </w:pPr>
      <w:r>
        <w:rPr/>
        <w:tab/>
        <w:tab/>
        <w:t>of a stationary object that is 2m away</w:t>
      </w:r>
    </w:p>
    <w:p>
      <w:pPr>
        <w:pStyle w:val="Normal"/>
        <w:rPr/>
      </w:pPr>
      <w:r>
        <w:rPr/>
        <w:tab/>
        <w:tab/>
        <w:t>from its start position.</w:t>
      </w:r>
    </w:p>
    <w:p>
      <w:pPr>
        <w:pStyle w:val="Normal"/>
        <w:rPr/>
      </w:pPr>
      <w:r>
        <w:rPr/>
        <w:tab/>
        <w:tab/>
        <w:t>Mark suitable scales on your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31750</wp:posOffset>
                </wp:positionV>
                <wp:extent cx="2496185" cy="15659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0" w:dyaOrig="2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2pt;height:116pt" filled="f" o:ole="">
                                  <v:imagedata r:id="rId13" o:title=""/>
                                </v:shape>
                                <o:OLEObject Type="Embed" ProgID="" ShapeID="ole_rId12" DrawAspect="Content" ObjectID="_1906828737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3.3pt;mso-wrap-distance-left:9.05pt;mso-wrap-distance-right:9.05pt;mso-wrap-distance-top:0pt;mso-wrap-distance-bottom:0pt;margin-top:2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0" w:dyaOrig="23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2pt;height:116pt" filled="f" o:ole="">
                            <v:imagedata r:id="rId15" o:title=""/>
                          </v:shape>
                          <o:OLEObject Type="Embed" ProgID="" ShapeID="ole_rId14" DrawAspect="Content" ObjectID="_1206991327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b)</w:t>
        <w:tab/>
        <w:t>Sketch a displacement-time graph</w:t>
      </w:r>
    </w:p>
    <w:p>
      <w:pPr>
        <w:pStyle w:val="Normal"/>
        <w:rPr/>
      </w:pPr>
      <w:r>
        <w:rPr/>
        <w:tab/>
        <w:tab/>
        <w:t>of an object that begins its journey at the</w:t>
        <w:br/>
        <w:tab/>
        <w:tab/>
        <w:t>start and then travels at 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Mark suitable scales on your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2496185" cy="15659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0" w:dyaOrig="232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82pt;height:116pt" filled="f" o:ole="">
                                  <v:imagedata r:id="rId17" o:title=""/>
                                </v:shape>
                                <o:OLEObject Type="Embed" ProgID="" ShapeID="ole_rId16" DrawAspect="Content" ObjectID="_1741860363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3.3pt;mso-wrap-distance-left:9.05pt;mso-wrap-distance-right:9.05pt;mso-wrap-distance-top:0pt;mso-wrap-distance-bottom:0pt;margin-top:11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0" w:dyaOrig="2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82pt;height:116pt" filled="f" o:ole="">
                            <v:imagedata r:id="rId19" o:title=""/>
                          </v:shape>
                          <o:OLEObject Type="Embed" ProgID="" ShapeID="ole_rId18" DrawAspect="Content" ObjectID="_642074626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(c)</w:t>
        <w:tab/>
        <w:t>Sketch a velocity-time graph</w:t>
      </w:r>
    </w:p>
    <w:p>
      <w:pPr>
        <w:pStyle w:val="Normal"/>
        <w:rPr/>
      </w:pPr>
      <w:r>
        <w:rPr/>
        <w:tab/>
        <w:tab/>
        <w:t>of an object that begins its journey at the</w:t>
        <w:br/>
        <w:tab/>
        <w:tab/>
        <w:t>start and then travels at 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Mark suitable scales on your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ketch a velocity-time grap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6650</wp:posOffset>
                </wp:positionH>
                <wp:positionV relativeFrom="paragraph">
                  <wp:posOffset>81915</wp:posOffset>
                </wp:positionV>
                <wp:extent cx="2496185" cy="15659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0" w:dyaOrig="2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82pt;height:116pt" filled="f" o:ole="">
                                  <v:imagedata r:id="rId21" o:title=""/>
                                </v:shape>
                                <o:OLEObject Type="Embed" ProgID="" ShapeID="ole_rId20" DrawAspect="Content" ObjectID="_5363988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3.3pt;mso-wrap-distance-left:9.05pt;mso-wrap-distance-right:9.05pt;mso-wrap-distance-top:0pt;mso-wrap-distance-bottom:0pt;margin-top:6.45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0" w:dyaOrig="232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82pt;height:116pt" filled="f" o:ole="">
                            <v:imagedata r:id="rId23" o:title=""/>
                          </v:shape>
                          <o:OLEObject Type="Embed" ProgID="" ShapeID="ole_rId22" DrawAspect="Content" ObjectID="_2058264146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of an object that starts at rest </w:t>
        <w:br/>
        <w:tab/>
        <w:tab/>
        <w:t>and then accelerates at 2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  <w:tab/>
        <w:tab/>
        <w:t>Mark suitable scales on your axe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A car starts from rest and accelerates at 1.5ms</w:t>
      </w:r>
      <w:r>
        <w:rPr>
          <w:vertAlign w:val="superscript"/>
        </w:rPr>
        <w:t>-2</w:t>
      </w:r>
      <w:r>
        <w:rPr/>
        <w:t xml:space="preserve"> for 10s.</w:t>
      </w:r>
    </w:p>
    <w:p>
      <w:pPr>
        <w:pStyle w:val="Normal"/>
        <w:rPr/>
      </w:pPr>
      <w:r>
        <w:rPr/>
        <w:tab/>
        <w:tab/>
        <w:t>Complete the velocity column in the table below.</w:t>
      </w:r>
    </w:p>
    <w:p>
      <w:pPr>
        <w:pStyle w:val="Normal"/>
        <w:rPr/>
      </w:pPr>
      <w:r>
        <w:rPr/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8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ime (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Velocity (m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1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placement (m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graph of velocity against time on the grid on </w:t>
      </w:r>
      <w:r>
        <w:rPr>
          <w:b/>
          <w:u w:val="single"/>
        </w:rPr>
        <w:t>pag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gradient of the velocity tim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far has the car travelled in the first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far has the car travelled in the first two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how to find the distance travelled from the velocity tim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Use your method to complete the displacement column in the tabl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 xml:space="preserve">On </w:t>
      </w:r>
      <w:r>
        <w:rPr>
          <w:b/>
          <w:u w:val="single"/>
        </w:rPr>
        <w:t>page 8</w:t>
      </w:r>
      <w:r>
        <w:rPr/>
        <w:t>, plot a graph of dis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60" w:dyaOrig="1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65pt;height:724.45pt" filled="f" o:ole="">
            <v:imagedata r:id="rId25" o:title=""/>
          </v:shape>
          <o:OLEObject Type="Embed" ProgID="" ShapeID="ole_rId24" DrawAspect="Content" ObjectID="_1689566372" r:id="rId24"/>
        </w:object>
      </w:r>
    </w:p>
    <w:p>
      <w:pPr>
        <w:pStyle w:val="Normal"/>
        <w:rPr/>
      </w:pPr>
      <w:r>
        <w:rPr/>
        <w:object w:dxaOrig="9760" w:dyaOrig="14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1.65pt;height:724.45pt" filled="f" o:ole="">
            <v:imagedata r:id="rId27" o:title=""/>
          </v:shape>
          <o:OLEObject Type="Embed" ProgID="" ShapeID="ole_rId26" DrawAspect="Content" ObjectID="_1361542870" r:id="rId26"/>
        </w:objec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).</w:t>
        <w:tab/>
        <w:tab/>
        <w:t>Test your knowledge of motion graph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n object moves relative to a fixed position as shown in the graphs below.</w:t>
      </w:r>
    </w:p>
    <w:p>
      <w:pPr>
        <w:pStyle w:val="Normal"/>
        <w:rPr>
          <w:szCs w:val="24"/>
        </w:rPr>
      </w:pPr>
      <w:r>
        <w:rPr>
          <w:szCs w:val="24"/>
        </w:rPr>
        <w:t>For each graph describe how the object is mov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0.5pt;height:151.5pt" filled="f" o:ole="">
                  <v:imagedata r:id="rId29" o:title=""/>
                </v:shape>
                <o:OLEObject Type="Embed" ProgID="" ShapeID="ole_rId28" DrawAspect="Content" ObjectID="_1144223018" r:id="rId2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0.5pt;height:151.5pt" filled="f" o:ole="">
                  <v:imagedata r:id="rId31" o:title=""/>
                </v:shape>
                <o:OLEObject Type="Embed" ProgID="" ShapeID="ole_rId30" DrawAspect="Content" ObjectID="_253283361" r:id="rId3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6.25pt;height:146.95pt" filled="f" o:ole="">
                  <v:imagedata r:id="rId33" o:title=""/>
                </v:shape>
                <o:OLEObject Type="Embed" ProgID="" ShapeID="ole_rId32" DrawAspect="Content" ObjectID="_1470839890" r:id="rId3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0.5pt;height:151.5pt" filled="f" o:ole="">
                  <v:imagedata r:id="rId35" o:title=""/>
                </v:shape>
                <o:OLEObject Type="Embed" ProgID="" ShapeID="ole_rId34" DrawAspect="Content" ObjectID="_1743113591" r:id="rId3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570" w:dyaOrig="303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8.5pt;height:151.5pt" filled="f" o:ole="">
                  <v:imagedata r:id="rId37" o:title=""/>
                </v:shape>
                <o:OLEObject Type="Embed" ProgID="" ShapeID="ole_rId36" DrawAspect="Content" ObjectID="_90379445" r:id="rId3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970" w:dyaOrig="3203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8.5pt;height:160.15pt" filled="f" o:ole="">
                  <v:imagedata r:id="rId39" o:title=""/>
                </v:shape>
                <o:OLEObject Type="Embed" ProgID="" ShapeID="ole_rId38" DrawAspect="Content" ObjectID="_1481286801" r:id="rId3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0.5pt;height:151.5pt" filled="f" o:ole="">
                  <v:imagedata r:id="rId41" o:title=""/>
                </v:shape>
                <o:OLEObject Type="Embed" ProgID="" ShapeID="ole_rId40" DrawAspect="Content" ObjectID="_1110981524" r:id="rId4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0.5pt;height:151.5pt" filled="f" o:ole="">
                  <v:imagedata r:id="rId43" o:title=""/>
                </v:shape>
                <o:OLEObject Type="Embed" ProgID="" ShapeID="ole_rId42" DrawAspect="Content" ObjectID="_129847453" r:id="rId4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6.25pt;height:146.95pt" filled="f" o:ole="">
                  <v:imagedata r:id="rId45" o:title=""/>
                </v:shape>
                <o:OLEObject Type="Embed" ProgID="" ShapeID="ole_rId44" DrawAspect="Content" ObjectID="_1037112312" r:id="rId4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0.5pt;height:151.5pt" filled="f" o:ole="">
                  <v:imagedata r:id="rId47" o:title=""/>
                </v:shape>
                <o:OLEObject Type="Embed" ProgID="" ShapeID="ole_rId46" DrawAspect="Content" ObjectID="_502133662" r:id="rId4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570" w:dyaOrig="303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8.5pt;height:151.5pt" filled="f" o:ole="">
                  <v:imagedata r:id="rId49" o:title=""/>
                </v:shape>
                <o:OLEObject Type="Embed" ProgID="" ShapeID="ole_rId48" DrawAspect="Content" ObjectID="_624579716" r:id="rId4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970" w:dyaOrig="3203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8.5pt;height:160.15pt" filled="f" o:ole="">
                  <v:imagedata r:id="rId51" o:title=""/>
                </v:shape>
                <o:OLEObject Type="Embed" ProgID="" ShapeID="ole_rId50" DrawAspect="Content" ObjectID="_1477375115" r:id="rId5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0.5pt;height:151.5pt" filled="f" o:ole="">
                  <v:imagedata r:id="rId53" o:title=""/>
                </v:shape>
                <o:OLEObject Type="Embed" ProgID="" ShapeID="ole_rId52" DrawAspect="Content" ObjectID="_948998351" r:id="rId5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0.5pt;height:151.5pt" filled="f" o:ole="">
                  <v:imagedata r:id="rId55" o:title=""/>
                </v:shape>
                <o:OLEObject Type="Embed" ProgID="" ShapeID="ole_rId54" DrawAspect="Content" ObjectID="_1440053891" r:id="rId5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28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40.5pt;height:144.25pt" filled="f" o:ole="">
                  <v:imagedata r:id="rId57" o:title=""/>
                </v:shape>
                <o:OLEObject Type="Embed" ProgID="" ShapeID="ole_rId56" DrawAspect="Content" ObjectID="_272888516" r:id="rId5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283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0.5pt;height:164.15pt" filled="f" o:ole="">
                  <v:imagedata r:id="rId59" o:title=""/>
                </v:shape>
                <o:OLEObject Type="Embed" ProgID="" ShapeID="ole_rId58" DrawAspect="Content" ObjectID="_831122249" r:id="rId5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bookmarkStart w:id="0" w:name="OLE_LINK1"/>
            <w:r>
              <w:rPr>
                <w:szCs w:val="24"/>
              </w:rPr>
              <w:object w:dxaOrig="2810" w:dyaOrig="374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0.5pt;height:187.25pt" filled="f" o:ole="">
                  <v:imagedata r:id="rId61" o:title=""/>
                </v:shape>
                <o:OLEObject Type="Embed" ProgID="" ShapeID="ole_rId60" DrawAspect="Content" ObjectID="_761147035" r:id="rId60"/>
              </w:object>
            </w:r>
            <w:bookmarkEnd w:id="0"/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2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0.5pt;height:163.25pt" filled="f" o:ole="">
                  <v:imagedata r:id="rId63" o:title=""/>
                </v:shape>
                <o:OLEObject Type="Embed" ProgID="" ShapeID="ole_rId62" DrawAspect="Content" ObjectID="_1711258328" r:id="rId6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.</w:t>
        <w:tab/>
        <w:tab/>
        <w:t>Equations of Motion for Uniform Acceler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be able to derive and use the equations of motion for uniform acceleration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Using your results from the previous section, complete the following table.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268"/>
        <w:gridCol w:w="1926"/>
        <w:gridCol w:w="2552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placement-ti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elocity-ti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celeration-tim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ea under cur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adient of cur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 xml:space="preserve">The police start timing a car when it passes a set of traffic lights.  Using a radar speed gun </w:t>
        <w:tab/>
        <w:t xml:space="preserve">they measure the velocity of the car as ‘u’.  The car accelerates at a constant rate, and after a </w:t>
        <w:tab/>
        <w:t>time t, they record its velocity as ‘v’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407035</wp:posOffset>
                </wp:positionV>
                <wp:extent cx="2496185" cy="15659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0" w:dyaOrig="2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82pt;height:116pt" filled="f" o:ole="">
                                  <v:imagedata r:id="rId65" o:title=""/>
                                </v:shape>
                                <o:OLEObject Type="Embed" ProgID="" ShapeID="ole_rId64" DrawAspect="Content" ObjectID="_473899007" r:id="rId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3.3pt;mso-wrap-distance-left:9.05pt;mso-wrap-distance-right:9.05pt;mso-wrap-distance-top:0pt;mso-wrap-distance-bottom:0pt;margin-top:32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0" w:dyaOrig="23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82pt;height:116pt" filled="f" o:ole="">
                            <v:imagedata r:id="rId67" o:title=""/>
                          </v:shape>
                          <o:OLEObject Type="Embed" ProgID="" ShapeID="ole_rId66" DrawAspect="Content" ObjectID="_759356138" r:id="rId6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sketch velocity-time graph</w:t>
        <w:br/>
        <w:tab/>
        <w:tab/>
        <w:t>of the motion of the car and label</w:t>
        <w:br/>
        <w:tab/>
        <w:tab/>
        <w:t>the 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a formula for the gradient of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a formula for the acceleration (a)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a formula for the area under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a formula for the displacement (s) of the car during thi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 xml:space="preserve">Rewrite your equation for acceleration so that the final velocity, v, is the subject of </w:t>
        <w:tab/>
        <w:tab/>
        <w:t>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ake the equation for diaplacement and replace ‘v’ using your equation above.</w:t>
      </w:r>
    </w:p>
    <w:p>
      <w:pPr>
        <w:pStyle w:val="Normal"/>
        <w:rPr/>
      </w:pPr>
      <w:r>
        <w:rPr/>
        <w:tab/>
        <w:tab/>
        <w:t>Simplify to form an equation for displacement in terms of u, a and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c) </w:t>
        <w:tab/>
        <w:t xml:space="preserve">Rewrite your equation for acceleration so that the time, t, is the subject ofthe </w:t>
        <w:tab/>
        <w:tab/>
        <w:tab/>
        <w:t>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ake the equation for displacement and replace ‘t’ using your equation above.</w:t>
      </w:r>
    </w:p>
    <w:p>
      <w:pPr>
        <w:pStyle w:val="Normal"/>
        <w:rPr/>
      </w:pPr>
      <w:r>
        <w:rPr/>
        <w:tab/>
        <w:tab/>
        <w:t>Simplify to form an equation for displacement in terms of u, a and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Rewrite your equation for acceleration so that the initial velocity, u, is the subject of </w:t>
        <w:tab/>
        <w:tab/>
        <w:t>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Take the equation for diaplacement and replace ‘u’ using your equation above.</w:t>
      </w:r>
    </w:p>
    <w:p>
      <w:pPr>
        <w:pStyle w:val="Normal"/>
        <w:rPr/>
      </w:pPr>
      <w:r>
        <w:rPr/>
        <w:tab/>
        <w:tab/>
        <w:t>Simplify to form an equation for displacement in terms of v, a and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ummarise the equations of uniform acceleratio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A car can accelerate at a constant rate of 5ms</w:t>
      </w:r>
      <w:r>
        <w:rPr>
          <w:vertAlign w:val="superscript"/>
        </w:rPr>
        <w:t>-2</w:t>
      </w:r>
      <w:r>
        <w:rPr/>
        <w:t>.  How long will it take to get to</w:t>
        <w:br/>
        <w:tab/>
        <w:tab/>
        <w:t>30ms</w:t>
      </w:r>
      <w:r>
        <w:rPr>
          <w:vertAlign w:val="superscript"/>
        </w:rPr>
        <w:t>-1</w:t>
      </w:r>
      <w:r>
        <w:rPr/>
        <w:t xml:space="preserve"> </w:t>
        <w:tab/>
        <w:t>(60mph) from a standing st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A car can accelerate at a constant rate of 4ms</w:t>
      </w:r>
      <w:r>
        <w:rPr>
          <w:vertAlign w:val="superscript"/>
        </w:rPr>
        <w:t>-2</w:t>
      </w:r>
      <w:r>
        <w:rPr/>
        <w:t xml:space="preserve">.  How long will it take to </w:t>
        <w:br/>
        <w:tab/>
        <w:tab/>
        <w:tab/>
        <w:t>travel 400m from a standing st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fast will the car be travelling when it passes the 400m m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metal aerial fixing is dropped from the top of the crane of the Birmingham BT</w:t>
        <w:br/>
        <w:tab/>
        <w:tab/>
        <w:t>Tower, which is 152m above the ground.  Neglecting air resistance and taking</w:t>
        <w:br/>
        <w:tab/>
        <w:tab/>
        <w:t>the acceleration due to gravity to be 9.8ms</w:t>
      </w:r>
      <w:r>
        <w:rPr>
          <w:vertAlign w:val="superscript"/>
        </w:rPr>
        <w:t>-2</w:t>
      </w:r>
      <w:r>
        <w:rPr/>
        <w:t>, calculat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how long it takes to reach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ts velocity when it hit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car driver, travelling at 20ms</w:t>
      </w:r>
      <w:r>
        <w:rPr>
          <w:vertAlign w:val="superscript"/>
        </w:rPr>
        <w:t>-1</w:t>
      </w:r>
      <w:r>
        <w:rPr/>
        <w:t>, sees a pedestrian standing in the road 50m away.</w:t>
        <w:br/>
        <w:tab/>
        <w:tab/>
        <w:t xml:space="preserve">The driver has a reaction time of 200ms before he applies the brakes, which then </w:t>
        <w:tab/>
        <w:tab/>
        <w:tab/>
        <w:t>provide a constant deceleration of 4.5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alculate how far the car travel before the brakes are 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alculate how far the car travels while br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ab/>
        <w:t>(iii)</w:t>
        <w:tab/>
        <w:t>Does the pedestrian get hit? 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whether the outcome of (iii) have been different if the roads</w:t>
        <w:br/>
        <w:tab/>
        <w:tab/>
        <w:tab/>
        <w:t>had been w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</w:t>
      </w:r>
    </w:p>
    <w:p>
      <w:pPr>
        <w:pStyle w:val="Normal"/>
        <w:rPr/>
      </w:pPr>
      <w:r>
        <w:rPr/>
        <w:t xml:space="preserve">Download and complete a </w:t>
      </w:r>
      <w:r>
        <w:rPr>
          <w:b/>
        </w:rPr>
        <w:t>suvat</w:t>
      </w:r>
      <w:r>
        <w:rPr/>
        <w:t xml:space="preserve"> assignment.</w:t>
      </w:r>
    </w:p>
    <w:p>
      <w:pPr>
        <w:pStyle w:val="Normal"/>
        <w:rPr/>
      </w:pPr>
      <w:r>
        <w:rPr/>
        <w:t>Complete your answers on separate paper and hand in along with the assignment she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8"/>
      <w:footerReference w:type="default" r:id="rId6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407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9:00Z</dcterms:created>
  <dc:creator>IP Kemp</dc:creator>
  <dc:description/>
  <dc:language>en-US</dc:language>
  <cp:lastModifiedBy>IKES</cp:lastModifiedBy>
  <cp:lastPrinted>2001-09-12T22:13:00Z</cp:lastPrinted>
  <dcterms:modified xsi:type="dcterms:W3CDTF">2013-09-11T08:39:00Z</dcterms:modified>
  <cp:revision>2</cp:revision>
  <dc:subject/>
  <dc:title>motion1</dc:title>
</cp:coreProperties>
</file>