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36246076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3179897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IMPL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HARMONIC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SHM oscillato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SHM equations and graph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3).</w:t>
        <w:tab/>
        <w:t>Energy and damping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Resonance and Forced SH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1).</w:t>
        <w:tab/>
        <w:tab/>
        <w:t>SHM Oscil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Simple Harmonic Motion, SHM, and systems which oscillate simple harmonicall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What is the basic definition of simple harmonic mo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To test for SHM:-</w:t>
      </w:r>
    </w:p>
    <w:p>
      <w:pPr>
        <w:pStyle w:val="Normal"/>
        <w:numPr>
          <w:ilvl w:val="0"/>
          <w:numId w:val="3"/>
        </w:numPr>
        <w:rPr/>
      </w:pPr>
      <w:r>
        <w:rPr/>
        <w:t>allow the system to be in equilibrium and at rest.</w:t>
      </w:r>
    </w:p>
    <w:p>
      <w:pPr>
        <w:pStyle w:val="Normal"/>
        <w:numPr>
          <w:ilvl w:val="0"/>
          <w:numId w:val="3"/>
        </w:numPr>
        <w:rPr/>
      </w:pPr>
      <w:r>
        <w:rPr/>
        <w:t>give the system a small displacement</w:t>
      </w:r>
    </w:p>
    <w:p>
      <w:pPr>
        <w:pStyle w:val="Normal"/>
        <w:numPr>
          <w:ilvl w:val="0"/>
          <w:numId w:val="3"/>
        </w:numPr>
        <w:rPr/>
      </w:pPr>
      <w:r>
        <w:rPr/>
        <w:t>calculate the direction and magnitude of the restoring force.</w:t>
      </w:r>
    </w:p>
    <w:p>
      <w:pPr>
        <w:pStyle w:val="Normal"/>
        <w:numPr>
          <w:ilvl w:val="0"/>
          <w:numId w:val="3"/>
        </w:numPr>
        <w:rPr/>
      </w:pPr>
      <w:r>
        <w:rPr/>
        <w:t>If the force is directed towards a fixed point and is proportional to the displacement then it is S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imple pendulu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1075</wp:posOffset>
                </wp:positionH>
                <wp:positionV relativeFrom="paragraph">
                  <wp:posOffset>102870</wp:posOffset>
                </wp:positionV>
                <wp:extent cx="1548765" cy="2216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221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8" w:dyaOrig="33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7.4pt;height:167.25pt" filled="f" o:ole="">
                                  <v:imagedata r:id="rId7" o:title=""/>
                                </v:shape>
                                <o:OLEObject Type="Embed" ProgID="" ShapeID="ole_rId6" DrawAspect="Content" ObjectID="_137874084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74.55pt;mso-wrap-distance-left:9.05pt;mso-wrap-distance-right:9.05pt;mso-wrap-distance-top:0pt;mso-wrap-distance-bottom:0pt;margin-top:8.1pt;mso-position-vertical-relative:text;margin-left:3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8" w:dyaOrig="33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7.4pt;height:167.25pt" filled="f" o:ole="">
                            <v:imagedata r:id="rId9" o:title=""/>
                          </v:shape>
                          <o:OLEObject Type="Embed" ProgID="" ShapeID="ole_rId8" DrawAspect="Content" ObjectID="_744765509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Mass on a sp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9625</wp:posOffset>
                </wp:positionH>
                <wp:positionV relativeFrom="paragraph">
                  <wp:posOffset>-88265</wp:posOffset>
                </wp:positionV>
                <wp:extent cx="1505585" cy="3115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80" w:dyaOrig="47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4pt;height:238pt" filled="f" o:ole="">
                                  <v:imagedata r:id="rId11" o:title=""/>
                                </v:shape>
                                <o:OLEObject Type="Embed" ProgID="" ShapeID="ole_rId10" DrawAspect="Content" ObjectID="_201000754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245.3pt;mso-wrap-distance-left:9.05pt;mso-wrap-distance-right:9.05pt;mso-wrap-distance-top:0pt;mso-wrap-distance-bottom:0pt;margin-top:-6.9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80" w:dyaOrig="47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4pt;height:238pt" filled="f" o:ole="">
                            <v:imagedata r:id="rId13" o:title=""/>
                          </v:shape>
                          <o:OLEObject Type="Embed" ProgID="" ShapeID="ole_rId12" DrawAspect="Content" ObjectID="_1460972565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est tube in w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3202940" cy="23818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3" w:dyaOrig="360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37.65pt;height:180.25pt" filled="f" o:ole="">
                                  <v:imagedata r:id="rId15" o:title=""/>
                                </v:shape>
                                <o:OLEObject Type="Embed" ProgID="" ShapeID="ole_rId14" DrawAspect="Content" ObjectID="_158454077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187.55pt;mso-wrap-distance-left:9.05pt;mso-wrap-distance-right:9.05pt;mso-wrap-distance-top:0pt;mso-wrap-distance-bottom:0pt;margin-top:8.0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53" w:dyaOrig="360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37.65pt;height:180.25pt" filled="f" o:ole="">
                            <v:imagedata r:id="rId17" o:title=""/>
                          </v:shape>
                          <o:OLEObject Type="Embed" ProgID="" ShapeID="ole_rId16" DrawAspect="Content" ObjectID="_1964772789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2).</w:t>
        <w:tab/>
        <w:tab/>
        <w:t>SHM equations and 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recognise and use the equations and graphs of SHM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State the formula for the acceleration of an object, in terms of its displacement, when </w:t>
        <w:tab/>
        <w:tab/>
        <w:t>the object is moving with S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formula for the velocity of an object, in terms of its displacement, when </w:t>
        <w:tab/>
        <w:tab/>
        <w:t>the object is moving with S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formula for the displacement of an object, in terms of time,</w:t>
        <w:br/>
        <w:tab/>
        <w:tab/>
        <w:t>when the object is moving with S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formula for the velocity of an object, in terms of time,</w:t>
        <w:br/>
        <w:tab/>
        <w:tab/>
        <w:t>when the object is moving with S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formula for the acceleration of an object, in terms of time,</w:t>
        <w:br/>
        <w:tab/>
        <w:tab/>
        <w:t>when the object is moving with SH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>What is the formula for the time period of an object moving with S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ummarise the equations for SHM.  Use ω as the constant.</w:t>
      </w:r>
    </w:p>
    <w:p>
      <w:pPr>
        <w:pStyle w:val="Normal"/>
        <w:rPr/>
      </w:pPr>
      <w:r>
        <w:rPr/>
        <w:tab/>
        <w:tab/>
        <w:t>(acceleration x 2)  (velocity x 2)  (displacement x 1)  (Time period x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raw a sketch graph of displacement v time for SHM.</w:t>
      </w:r>
    </w:p>
    <w:p>
      <w:pPr>
        <w:pStyle w:val="Normal"/>
        <w:rPr/>
      </w:pPr>
      <w:r>
        <w:rPr/>
        <w:tab/>
        <w:tab/>
        <w:t>Label the graph ‘Displacement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/>
        <w:object w:dxaOrig="9760" w:dyaOrig="4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8pt;height:248pt" filled="f" o:ole="">
            <v:imagedata r:id="rId19" o:title=""/>
          </v:shape>
          <o:OLEObject Type="Embed" ProgID="" ShapeID="ole_rId18" DrawAspect="Content" ObjectID="_1289187738" r:id="rId18"/>
        </w:object>
      </w:r>
    </w:p>
    <w:p>
      <w:pPr>
        <w:pStyle w:val="Normal"/>
        <w:rPr/>
      </w:pPr>
      <w:r>
        <w:rPr/>
        <w:tab/>
        <w:t>(b)</w:t>
        <w:tab/>
        <w:t>What does the gradient of the displacement v time graph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sketch graph of velocity v time for SHM.</w:t>
      </w:r>
    </w:p>
    <w:p>
      <w:pPr>
        <w:pStyle w:val="Normal"/>
        <w:rPr/>
      </w:pPr>
      <w:r>
        <w:rPr/>
        <w:tab/>
        <w:tab/>
        <w:t>Label the graph ‘Velocity’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object w:dxaOrig="9760" w:dyaOrig="4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65pt;height:244.75pt" filled="f" o:ole="">
            <v:imagedata r:id="rId21" o:title=""/>
          </v:shape>
          <o:OLEObject Type="Embed" ProgID="" ShapeID="ole_rId20" DrawAspect="Content" ObjectID="_93858309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does the gradient of a velocity v time graph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raw a sketch graph of acceleration v time for SHM.</w:t>
      </w:r>
    </w:p>
    <w:p>
      <w:pPr>
        <w:pStyle w:val="Normal"/>
        <w:rPr/>
      </w:pPr>
      <w:r>
        <w:rPr/>
        <w:tab/>
        <w:tab/>
        <w:t>Label the graph ‘Acceleration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60" w:dyaOrig="4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1.65pt;height:244.75pt" filled="f" o:ole="">
            <v:imagedata r:id="rId23" o:title=""/>
          </v:shape>
          <o:OLEObject Type="Embed" ProgID="" ShapeID="ole_rId22" DrawAspect="Content" ObjectID="_1205847029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Referring to your work in section I1, derive the formulae for the time period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A simple pendul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mass on a sp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test tube floating i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Measurement of the acceleration due to gravity, g, using a simple pendulum.</w:t>
      </w:r>
    </w:p>
    <w:p>
      <w:pPr>
        <w:pStyle w:val="Normal"/>
        <w:rPr/>
      </w:pPr>
      <w:r>
        <w:rPr/>
        <w:tab/>
        <w:t>(Animation available)</w:t>
      </w:r>
    </w:p>
    <w:p>
      <w:pPr>
        <w:pStyle w:val="Normal"/>
        <w:rPr/>
      </w:pPr>
      <w:r>
        <w:rPr/>
        <w:tab/>
        <w:t>(a)</w:t>
        <w:tab/>
        <w:t>Draw a labelled diagram of the</w:t>
        <w:br/>
        <w:tab/>
        <w:tab/>
        <w:t>equipment you will need and</w:t>
        <w:br/>
        <w:tab/>
        <w:tab/>
        <w:t>explain the use of split corks</w:t>
        <w:br/>
        <w:tab/>
        <w:tab/>
        <w:t>and a fudicial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Identify any safety issues and how you minimis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Identify causes of uncertainty in your experiment and how you minimis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Results tabl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976"/>
        <w:gridCol w:w="1418"/>
        <w:gridCol w:w="152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ngth, l (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 10 (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Mean period, T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(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g(l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og(T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</w:rPr>
              <w:t>m</w:t>
            </w:r>
            <w:r>
              <w:rPr>
                <w:rFonts w:cs="Arial" w:ascii="Arial" w:hAnsi="Arial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65pt;height:724.45pt" filled="f" o:ole="">
            <v:imagedata r:id="rId25" o:title=""/>
          </v:shape>
          <o:OLEObject Type="Embed" ProgID="" ShapeID="ole_rId24" DrawAspect="Content" ObjectID="_2065384997" r:id="rId24"/>
        </w:object>
      </w:r>
      <w:r>
        <w:br w:type="page"/>
      </w:r>
    </w:p>
    <w:p>
      <w:pPr>
        <w:pStyle w:val="Normal"/>
        <w:rPr/>
      </w:pPr>
      <w:r>
        <w:rPr/>
        <w:tab/>
        <w:t>(e)</w:t>
        <w:tab/>
        <w:t>Plot a graph of log(T</w:t>
      </w:r>
      <w:r>
        <w:rPr>
          <w:vertAlign w:val="subscript"/>
        </w:rPr>
        <w:t>m</w:t>
      </w:r>
      <w:r>
        <w:rPr/>
        <w:t xml:space="preserve">) v log(l) and determine the gradient and intercept on the </w:t>
        <w:tab/>
        <w:tab/>
        <w:tab/>
        <w:t>log(T)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From your knowledge of the formula for the time period of a simple pendulum,</w:t>
        <w:br/>
        <w:tab/>
        <w:tab/>
        <w:t xml:space="preserve">show how a value for the acceleration due to gravity, g, can be obtained from the </w:t>
        <w:tab/>
        <w:tab/>
        <w:tab/>
        <w:t>graph, and give your value for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stimate the likely uncertainty in your value for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Comment on your value and the accepted value for ‘g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).(3).</w:t>
        <w:tab/>
        <w:tab/>
        <w:t>Energy and damping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The aim of this assignment is to understand the energy changes that take place within SHM and the effect of damping on the mo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Consider a simple pendulum.</w:t>
      </w:r>
    </w:p>
    <w:p>
      <w:pPr>
        <w:pStyle w:val="Normal"/>
        <w:rPr/>
      </w:pPr>
      <w:r>
        <w:rPr/>
        <w:tab/>
        <w:t>(a)</w:t>
        <w:tab/>
        <w:t>(i)</w:t>
        <w:tab/>
        <w:t>At what point is the potential energy a maxim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kinetic energy at this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At what point is the potential energy a minim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kinetic energy at this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A pendulum has a bob of mass 0.1kg, a string length of 2m and is given an </w:t>
        <w:br/>
        <w:tab/>
        <w:tab/>
        <w:t>amplitude of 0.2m.  Calculate:-</w:t>
      </w:r>
    </w:p>
    <w:p>
      <w:pPr>
        <w:pStyle w:val="Normal"/>
        <w:rPr/>
      </w:pPr>
      <w:r>
        <w:rPr/>
        <w:tab/>
        <w:tab/>
        <w:t>(i)</w:t>
        <w:tab/>
        <w:t>The energy stored in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maximum velocity of the b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Explain why the amplitude of oscillation of a simple pendulum decreases wit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</w:t>
      </w:r>
      <w:r>
        <w:rPr>
          <w:color w:val="FFFFFF"/>
        </w:rPr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can this effect be minimi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 xml:space="preserve">The diagram below shows a damped SHM and was derived from the </w:t>
        <w:br/>
        <w:tab/>
        <w:t>‘Damping spread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6925" cy="5419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(a)</w:t>
        <w:tab/>
        <w:t>Describe what happens to the oscillations wit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does changing the value of ‘R’ in the spreadsheet alter the shape of the cu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4).</w:t>
        <w:tab/>
        <w:t>There are three categories of damping for a SHM system.</w:t>
      </w:r>
    </w:p>
    <w:p>
      <w:pPr>
        <w:pStyle w:val="Normal"/>
        <w:numPr>
          <w:ilvl w:val="0"/>
          <w:numId w:val="2"/>
        </w:numPr>
        <w:rPr/>
      </w:pPr>
      <w:r>
        <w:rPr/>
        <w:t>Underdamping, where the system oscillat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itical damping, where the system returns to zero in the minimum time, without </w:t>
        <w:tab/>
        <w:tab/>
        <w:tab/>
        <w:t>oscillating</w:t>
      </w:r>
    </w:p>
    <w:p>
      <w:pPr>
        <w:pStyle w:val="Normal"/>
        <w:numPr>
          <w:ilvl w:val="0"/>
          <w:numId w:val="2"/>
        </w:numPr>
        <w:rPr/>
      </w:pPr>
      <w:r>
        <w:rPr/>
        <w:t>Overdamping, where the system takes a longer time to return to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se the ‘damping’ spreadsheet to find values of R for each of the above categories and </w:t>
        <w:tab/>
        <w:t xml:space="preserve">sketch the shape of the waveform in each case.  Remember to rescale the graph when the </w:t>
        <w:tab/>
        <w:t>damping is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Under dam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ritical damping</w:t>
      </w:r>
    </w:p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Over dam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Explain the significance of damping on car suspens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function of a shock absorber on a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Briefly explain how a shock absorber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).(4).</w:t>
        <w:tab/>
        <w:tab/>
        <w:t>Resonance and Forced S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resonance and how forced oscillations near resonance can lead to unacceptably large amplitud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is meant by the term ‘resonan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an object can have more than one resonant frequency.</w:t>
      </w:r>
    </w:p>
    <w:p>
      <w:pPr>
        <w:pStyle w:val="Normal"/>
        <w:rPr>
          <w:color w:val="FFFFFF"/>
        </w:rPr>
      </w:pPr>
      <w:r>
        <w:rPr>
          <w:color w:val="FFFFFF"/>
        </w:rPr>
        <w:t>Cosmic rays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Look at the videos of the Tacoma Narrow Bridge and the Millennium bridge.</w:t>
      </w:r>
    </w:p>
    <w:p>
      <w:pPr>
        <w:pStyle w:val="Normal"/>
        <w:rPr/>
      </w:pPr>
      <w:r>
        <w:rPr/>
        <w:tab/>
        <w:t>Briefly describe the effects of these unforeseen resonance modes.</w:t>
      </w:r>
    </w:p>
    <w:p>
      <w:pPr>
        <w:pStyle w:val="Normal"/>
        <w:rPr>
          <w:color w:val="FFFFFF"/>
        </w:rPr>
      </w:pPr>
      <w:r>
        <w:rPr>
          <w:color w:val="FFFFFF"/>
        </w:rPr>
        <w:t>Cosmic rays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To maintain a system in oscillation it is necessary to just overcome the frictional losses </w:t>
        <w:tab/>
        <w:t>(damping).</w:t>
      </w:r>
    </w:p>
    <w:p>
      <w:pPr>
        <w:pStyle w:val="Normal"/>
        <w:rPr/>
      </w:pPr>
      <w:r>
        <w:rPr/>
        <w:tab/>
        <w:t>Describe what will happen in each of the following case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Less energy is supplied to the system than is dissipated by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same energy is supplied to the system as is dissipated by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ore energy is supplied to the system than is dissipated by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 xml:space="preserve">The energy supplied needs to be synchronised.  Examine the animation ‘Resonance’ and </w:t>
        <w:tab/>
        <w:t xml:space="preserve">investigate how the amplitude of the oscillations changes as the frequency of the supplied </w:t>
        <w:tab/>
        <w:t>energy changes.</w:t>
      </w:r>
    </w:p>
    <w:p>
      <w:pPr>
        <w:pStyle w:val="Normal"/>
        <w:rPr/>
      </w:pPr>
      <w:r>
        <w:rPr/>
        <w:tab/>
        <w:t>Summarise your results below.  Consider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hen the frequency of the energy supply is small compared with the </w:t>
        <w:br/>
        <w:tab/>
        <w:tab/>
        <w:t>resonance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en the frequency of the energy supply is comparable with the </w:t>
        <w:br/>
        <w:tab/>
        <w:tab/>
        <w:t>resonance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en the frequency of the energy supply is large compared with the </w:t>
        <w:br/>
        <w:tab/>
        <w:tab/>
        <w:t>resonance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2411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7:32:00Z</dcterms:created>
  <dc:creator>IP Kemp</dc:creator>
  <dc:description/>
  <dc:language>en-US</dc:language>
  <cp:lastModifiedBy>IKES</cp:lastModifiedBy>
  <cp:lastPrinted>2001-09-12T22:13:00Z</cp:lastPrinted>
  <dcterms:modified xsi:type="dcterms:W3CDTF">2011-01-04T17:32:00Z</dcterms:modified>
  <cp:revision>2</cp:revision>
  <dc:subject/>
  <dc:title>Momentum</dc:title>
</cp:coreProperties>
</file>