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7790</wp:posOffset>
                </wp:positionH>
                <wp:positionV relativeFrom="paragraph">
                  <wp:posOffset>97790</wp:posOffset>
                </wp:positionV>
                <wp:extent cx="1379855" cy="1221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969" w:dyaOrig="18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5pt;height:87.25pt" filled="f" o:ole="">
                                  <v:imagedata r:id="rId3" o:title=""/>
                                </v:shape>
                                <o:OLEObject Type="Embed" ProgID="" ShapeID="ole_rId2" DrawAspect="Content" ObjectID="_1470281363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6.2pt;mso-wrap-distance-left:9.05pt;mso-wrap-distance-right:9.05pt;mso-wrap-distance-top:0pt;mso-wrap-distance-bottom:0pt;margin-top:7.7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969" w:dyaOrig="18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5pt;height:87.25pt" filled="f" o:ole="">
                            <v:imagedata r:id="rId5" o:title=""/>
                          </v:shape>
                          <o:OLEObject Type="Embed" ProgID="" ShapeID="ole_rId4" DrawAspect="Content" ObjectID="_58250529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NAME:..............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DATE ISSUED: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COMPLETION DATE: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470</wp:posOffset>
                </wp:positionH>
                <wp:positionV relativeFrom="paragraph">
                  <wp:posOffset>98425</wp:posOffset>
                </wp:positionV>
                <wp:extent cx="5962650" cy="1878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87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EEDBAC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47.9pt;mso-wrap-distance-left:9.05pt;mso-wrap-distance-right:9.05pt;mso-wrap-distance-top:0pt;mso-wrap-distance-bottom:0pt;margin-top:7.75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EEDBAC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RADIOACTIVITY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PACKAG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1).</w:t>
        <w:tab/>
        <w:t>Nuclear radiation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2).</w:t>
        <w:tab/>
      </w:r>
      <w:bookmarkStart w:id="0" w:name="OLE_LINK1"/>
      <w:r>
        <w:rPr/>
        <w:t>Radioactive decay and half life</w:t>
      </w:r>
      <w:bookmarkEnd w:id="0"/>
      <w:r>
        <w:rPr/>
        <w:t>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3)</w:t>
        <w:tab/>
        <w:t>Nuclear binding energy and mass defect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/>
        <w:tab/>
        <w:t>(4).</w:t>
        <w:tab/>
        <w:t>Nuclear fission and fusion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e</w:t>
        <w:tab/>
        <w:t>0.00055u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p</w:t>
        <w:tab/>
        <w:t>1.00728u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n</w:t>
        <w:tab/>
        <w:t>1.00867u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rFonts w:ascii="ErieContour;Courier New" w:hAnsi="ErieContour;Courier New" w:cs="ErieContour;Courier New"/>
          <w:sz w:val="32"/>
        </w:rPr>
      </w:pPr>
      <w:r>
        <w:rPr>
          <w:rFonts w:cs="ErieContour;Courier New" w:ascii="ErieContour;Courier New" w:hAnsi="ErieContour;Courier New"/>
          <w:sz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).(1).</w:t>
        <w:tab/>
        <w:tab/>
        <w:t>Nuclear radi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develop an understanding of Nuclear radiations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 xml:space="preserve">Draw a labelled diagram to show the basic equipment needed to measure and detect </w:t>
        <w:tab/>
        <w:tab/>
        <w:t>nuclear radi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(i)</w:t>
        <w:tab/>
        <w:t>Explain the difference between a Ratemeter and a Scaler (count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When you use a rate meter and when would you use a coun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What is observed when the equipment is switched on in the absence of any </w:t>
        <w:tab/>
        <w:tab/>
        <w:tab/>
        <w:t>radioactive sourc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How can this be explained?  What particles and chemicals are involv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hen radioactivity was first investigated, there were found to be three different types of radiation produced.  These were given the names of the first three letters of the Greek alphab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(a)</w:t>
        <w:tab/>
        <w:t>Name a radioactive source which predominantly emits α partic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escribe, using a labelled diagram,</w:t>
        <w:br/>
        <w:tab/>
        <w:tab/>
        <w:t>how you would determine the</w:t>
        <w:br/>
        <w:tab/>
        <w:tab/>
        <w:t>absorption of α partic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Summarise the absorption properties of α partic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What happens when α particles pass</w:t>
        <w:br/>
        <w:tab/>
        <w:tab/>
        <w:t>through a magnetic fie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Describe how it was discovered that</w:t>
        <w:br/>
        <w:tab/>
        <w:tab/>
        <w:t>α particles were Helium nucle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3).</w:t>
        <w:tab/>
        <w:t>(a)</w:t>
        <w:tab/>
        <w:t>Name a radioactive source which predominantly emits β partic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escribe, using a labelled diagram,</w:t>
        <w:br/>
        <w:tab/>
        <w:tab/>
        <w:t>how you would determine the</w:t>
        <w:br/>
        <w:tab/>
        <w:tab/>
        <w:t>absorption of β partic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Summarise the absorption properties of β partic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What happens when β particles pass</w:t>
        <w:br/>
        <w:tab/>
        <w:tab/>
        <w:t>through a magnetic fie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Describe how it was discovered that</w:t>
        <w:br/>
        <w:tab/>
        <w:tab/>
        <w:t>β particles were electr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>4).</w:t>
        <w:tab/>
        <w:t>(a)</w:t>
        <w:tab/>
        <w:t>Name a radioactive source which predominantly emits γ partic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escribe, using a labelled diagram,</w:t>
        <w:br/>
        <w:tab/>
        <w:tab/>
        <w:t>how you would determine the</w:t>
        <w:br/>
        <w:tab/>
        <w:tab/>
        <w:t>absorption of γ partic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Summarise the absorption properties of γ partic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What happens when γ particles pass</w:t>
        <w:br/>
        <w:tab/>
        <w:tab/>
        <w:t>through a magnetic fie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Describe how it was discovered that</w:t>
        <w:br/>
        <w:tab/>
        <w:tab/>
        <w:t>γ particles were electromagnetic</w:t>
      </w:r>
    </w:p>
    <w:p>
      <w:pPr>
        <w:pStyle w:val="Normal"/>
        <w:rPr/>
      </w:pPr>
      <w:r>
        <w:rPr/>
        <w:tab/>
        <w:tab/>
        <w:t>radi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>5).</w:t>
        <w:tab/>
        <w:t>(a)</w:t>
        <w:tab/>
        <w:t xml:space="preserve">Summarise the properties of an α particle, including a diagram of its cloud chamber </w:t>
        <w:tab/>
        <w:tab/>
        <w:t>tracks and its ionising ab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Summarise the properties of a β particle, including a diagram of its cloud chamber </w:t>
        <w:tab/>
        <w:tab/>
        <w:t>tracks and its ionising ab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Summarise the properties of an γ particle, including a diagram of its cloud chamber </w:t>
        <w:tab/>
        <w:tab/>
        <w:t>tracks and its ionising ab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).(2).</w:t>
        <w:tab/>
        <w:tab/>
        <w:t>Radioactive decay and half li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develop an understanding of radioactive decay and half life and to enable you to make calculations involving the half life of radioactive elements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Why are some elements radioacti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at determines when a radioactive element decay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How do statistics enable us to make predictions about radioactive dec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(a)</w:t>
        <w:tab/>
        <w:t xml:space="preserve">A reasonable assumption for radioactive decay would be for the rate of atoms </w:t>
        <w:tab/>
        <w:tab/>
        <w:tab/>
        <w:t>decaying to be proportional to the number of radioactive atoms present.</w:t>
      </w:r>
    </w:p>
    <w:p>
      <w:pPr>
        <w:pStyle w:val="Normal"/>
        <w:rPr/>
      </w:pPr>
      <w:r>
        <w:rPr/>
        <w:tab/>
        <w:tab/>
        <w:t>Express this mathematic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erive an expression for how the number of unstable atoms varies with time.</w:t>
      </w:r>
    </w:p>
    <w:p>
      <w:pPr>
        <w:pStyle w:val="Normal"/>
        <w:rPr/>
      </w:pPr>
      <w:r>
        <w:rPr/>
        <w:tab/>
        <w:tab/>
        <w:t>(Compare with the discharge of a capacito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Explain what is meant by the half life of a radioactive subst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d)</w:t>
        <w:tab/>
        <w:t xml:space="preserve">Derive an expression for the half life of a radioactive substance in terms of the decay </w:t>
        <w:tab/>
        <w:tab/>
        <w:t>const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.</w:t>
        <w:tab/>
        <w:t>(a)</w:t>
        <w:tab/>
        <w:t>Describe an analogue experiment for radioactive dec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Complete the table below for 10 measurements.</w:t>
      </w:r>
    </w:p>
    <w:p>
      <w:pPr>
        <w:pStyle w:val="Normal"/>
        <w:rPr/>
      </w:pPr>
      <w:r>
        <w:rPr/>
      </w:r>
    </w:p>
    <w:tbl>
      <w:tblPr>
        <w:tblW w:w="5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3686"/>
      </w:tblGrid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Even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umber remaining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Plot a graph of your results and determine the half life for your experi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 xml:space="preserve">Show that it does not matter where you start to take your measurements, the half life </w:t>
        <w:tab/>
        <w:tab/>
        <w:t>is still the s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object w:dxaOrig="9760" w:dyaOrig="14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65pt;height:724.45pt" filled="f" o:ole="">
            <v:imagedata r:id="rId7" o:title=""/>
          </v:shape>
          <o:OLEObject Type="Embed" ProgID="" ShapeID="ole_rId6" DrawAspect="Content" ObjectID="_796131645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.</w:t>
        <w:tab/>
        <w:t>(a)</w:t>
        <w:tab/>
        <w:t>Describe a radioactivity experiment for radioactive decay.</w:t>
      </w:r>
    </w:p>
    <w:p>
      <w:pPr>
        <w:pStyle w:val="Normal"/>
        <w:rPr/>
      </w:pPr>
      <w:r>
        <w:rPr/>
        <w:tab/>
        <w:tab/>
        <w:t>Include a labelled diagram of the experi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Measurements.</w:t>
      </w:r>
    </w:p>
    <w:p>
      <w:pPr>
        <w:pStyle w:val="Normal"/>
        <w:rPr/>
      </w:pPr>
      <w:r>
        <w:rPr/>
        <w:tab/>
        <w:tab/>
        <w:t>Background count 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tbl>
      <w:tblPr>
        <w:tblW w:w="9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2087"/>
        <w:gridCol w:w="2268"/>
        <w:gridCol w:w="3617"/>
      </w:tblGrid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ime (s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otal cou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ount rate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orrected count rate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6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8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2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4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6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8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2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4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6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8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2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4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6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Plot a graph of your results and determine the half life for your experiment.</w:t>
      </w:r>
      <w:r>
        <w:br w:type="page"/>
      </w:r>
    </w:p>
    <w:p>
      <w:pPr>
        <w:pStyle w:val="Normal"/>
        <w:rPr/>
      </w:pPr>
      <w:r>
        <w:rPr/>
        <w:object w:dxaOrig="9760" w:dyaOrig="14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1.65pt;height:724.45pt" filled="f" o:ole="">
            <v:imagedata r:id="rId9" o:title=""/>
          </v:shape>
          <o:OLEObject Type="Embed" ProgID="" ShapeID="ole_rId8" DrawAspect="Content" ObjectID="_511879844" r:id="rId8"/>
        </w:object>
      </w:r>
      <w:r>
        <w:br w:type="page"/>
      </w:r>
    </w:p>
    <w:p>
      <w:pPr>
        <w:pStyle w:val="Normal"/>
        <w:rPr/>
      </w:pPr>
      <w:r>
        <w:rPr/>
        <w:t>5).</w:t>
        <w:tab/>
        <w:t>How can a knowledge of half life be used to determine the age of archaeological specime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.</w:t>
        <w:tab/>
        <w:t>A radioactive substance starts off with 10</w:t>
      </w:r>
      <w:r>
        <w:rPr>
          <w:vertAlign w:val="superscript"/>
        </w:rPr>
        <w:t>4</w:t>
      </w:r>
      <w:r>
        <w:rPr/>
        <w:t xml:space="preserve"> unstable atoms, and has a half life of 40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Calculate the decay constant for this sub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How many atoms will have decayed after two half liv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How many unstable atoms will remain after three half liv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 xml:space="preserve">How long will it take for the </w:t>
      </w:r>
      <w:r>
        <w:rPr>
          <w:b/>
        </w:rPr>
        <w:t>decay rate</w:t>
      </w:r>
      <w:r>
        <w:rPr/>
        <w:t xml:space="preserve"> to be less than 1% of the initial valu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sz w:val="28"/>
        </w:rPr>
        <w:t>L).(3).</w:t>
        <w:tab/>
      </w:r>
      <w:r>
        <w:rPr>
          <w:rFonts w:cs="Arial" w:ascii="Arial" w:hAnsi="Arial"/>
          <w:b/>
          <w:sz w:val="28"/>
          <w:szCs w:val="28"/>
        </w:rPr>
        <w:t>Nuclear binding energy and mass defect</w:t>
      </w:r>
      <w:r>
        <w:rPr>
          <w:rFonts w:cs="Arial" w:ascii="Arial" w:hAnsi="Arial"/>
          <w:b/>
          <w:sz w:val="28"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aim of this assignment is to develop an understanding of nuclear binding energy and how the energy released during nuclear interactions can be calculated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 xml:space="preserve">Write a general equation (symbols and words) for the decay of a nucleus </w:t>
        <w:br/>
        <w:tab/>
        <w:tab/>
        <w:t>by an α parti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Write a general equation (symbols and words) for the decay of a nucleus </w:t>
        <w:br/>
        <w:tab/>
        <w:tab/>
        <w:t>by a β parti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When is γ radiation emitted during nuclear dec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Many of the calculations of nuclear binding energy use the ‘atomic mass unit, amu or u’.</w:t>
      </w:r>
    </w:p>
    <w:p>
      <w:pPr>
        <w:pStyle w:val="Normal"/>
        <w:rPr/>
      </w:pPr>
      <w:r>
        <w:rPr/>
        <w:tab/>
        <w:t>Define the atomic mass unit and give its value both in terms of mass and energy (MeV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.</w:t>
        <w:tab/>
        <w:t xml:space="preserve">Americium, </w:t>
      </w:r>
      <w:r>
        <w:rPr>
          <w:vertAlign w:val="superscript"/>
        </w:rPr>
        <w:t>241</w:t>
      </w:r>
      <w:r>
        <w:rPr/>
        <w:t>Am</w:t>
      </w:r>
      <w:r>
        <w:rPr>
          <w:vertAlign w:val="subscript"/>
        </w:rPr>
        <w:t>95</w:t>
      </w:r>
      <w:r>
        <w:rPr/>
        <w:t xml:space="preserve"> decays by an α particle to give Neptunium.</w:t>
      </w:r>
    </w:p>
    <w:p>
      <w:pPr>
        <w:pStyle w:val="Normal"/>
        <w:rPr/>
      </w:pPr>
      <w:r>
        <w:rPr/>
        <w:tab/>
        <w:t>(a)</w:t>
        <w:tab/>
        <w:t xml:space="preserve">Write a nuclear equation for this process and determine the atomic and mass </w:t>
        <w:tab/>
        <w:tab/>
        <w:tab/>
        <w:t>numbers for Neptuni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b)</w:t>
        <w:tab/>
        <w:t xml:space="preserve">The atomic mass of </w:t>
      </w:r>
      <w:r>
        <w:rPr>
          <w:vertAlign w:val="superscript"/>
        </w:rPr>
        <w:t>241</w:t>
      </w:r>
      <w:r>
        <w:rPr/>
        <w:t>Am</w:t>
      </w:r>
      <w:r>
        <w:rPr>
          <w:vertAlign w:val="subscript"/>
        </w:rPr>
        <w:t>95</w:t>
      </w:r>
      <w:r>
        <w:rPr/>
        <w:t xml:space="preserve"> is 241.056823u,</w:t>
      </w:r>
    </w:p>
    <w:p>
      <w:pPr>
        <w:pStyle w:val="Normal"/>
        <w:rPr/>
      </w:pPr>
      <w:r>
        <w:rPr/>
        <w:tab/>
        <w:tab/>
        <w:t>an α particle is 4.00151u and Neptunium is 237.04803u.</w:t>
      </w:r>
    </w:p>
    <w:p>
      <w:pPr>
        <w:pStyle w:val="Normal"/>
        <w:rPr/>
      </w:pPr>
      <w:r>
        <w:rPr/>
        <w:tab/>
        <w:tab/>
        <w:t>Calculate the mass defect and account for the energy loss in Me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.</w:t>
        <w:tab/>
        <w:t xml:space="preserve">Strontium, </w:t>
      </w:r>
      <w:r>
        <w:rPr>
          <w:vertAlign w:val="superscript"/>
        </w:rPr>
        <w:t>90</w:t>
      </w:r>
      <w:r>
        <w:rPr/>
        <w:t>Sr</w:t>
      </w:r>
      <w:r>
        <w:rPr>
          <w:vertAlign w:val="subscript"/>
        </w:rPr>
        <w:t>38</w:t>
      </w:r>
      <w:r>
        <w:rPr/>
        <w:t xml:space="preserve"> decays by β emission to give Yttrium.</w:t>
      </w:r>
    </w:p>
    <w:p>
      <w:pPr>
        <w:pStyle w:val="Normal"/>
        <w:rPr/>
      </w:pPr>
      <w:r>
        <w:rPr/>
        <w:tab/>
        <w:t>(a)</w:t>
        <w:tab/>
        <w:t xml:space="preserve">Write a nuclear equation for this process and determine the atomic and mass </w:t>
        <w:tab/>
        <w:tab/>
        <w:tab/>
        <w:t>numbers for Yttri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The atomic mass of </w:t>
      </w:r>
      <w:r>
        <w:rPr>
          <w:vertAlign w:val="superscript"/>
        </w:rPr>
        <w:t>90</w:t>
      </w:r>
      <w:r>
        <w:rPr/>
        <w:t>Sr</w:t>
      </w:r>
      <w:r>
        <w:rPr>
          <w:vertAlign w:val="subscript"/>
        </w:rPr>
        <w:t>38</w:t>
      </w:r>
      <w:r>
        <w:rPr/>
        <w:t xml:space="preserve"> is 89.90730u,</w:t>
      </w:r>
    </w:p>
    <w:p>
      <w:pPr>
        <w:pStyle w:val="Normal"/>
        <w:rPr/>
      </w:pPr>
      <w:r>
        <w:rPr/>
        <w:tab/>
        <w:tab/>
        <w:t>a β particle is 0.00055u and Yttrium is 89.90670u.</w:t>
      </w:r>
    </w:p>
    <w:p>
      <w:pPr>
        <w:pStyle w:val="Normal"/>
        <w:rPr/>
      </w:pPr>
      <w:r>
        <w:rPr/>
        <w:tab/>
        <w:tab/>
        <w:t>Calculate the mass defect and account for the energy loss in Me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In reality, it was found that β particles did not have a definite value of energy</w:t>
      </w:r>
    </w:p>
    <w:p>
      <w:pPr>
        <w:pStyle w:val="Normal"/>
        <w:rPr/>
      </w:pPr>
      <w:r>
        <w:rPr/>
        <w:tab/>
        <w:tab/>
        <w:t>but had a range of energies, from 0 to a maximum value.</w:t>
      </w:r>
    </w:p>
    <w:p>
      <w:pPr>
        <w:pStyle w:val="Normal"/>
        <w:rPr/>
      </w:pPr>
      <w:r>
        <w:rPr/>
        <w:tab/>
        <w:tab/>
        <w:t>How was this explained?</w:t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.</w:t>
        <w:tab/>
        <w:t>A proton has an atomic mass of 1.00728u, a neutron, 1.00867u and a Helium</w:t>
      </w:r>
    </w:p>
    <w:p>
      <w:pPr>
        <w:pStyle w:val="Normal"/>
        <w:rPr/>
      </w:pPr>
      <w:r>
        <w:rPr/>
        <w:tab/>
        <w:t>nucleus 4.001506u.</w:t>
      </w:r>
    </w:p>
    <w:p>
      <w:pPr>
        <w:pStyle w:val="Normal"/>
        <w:rPr/>
      </w:pPr>
      <w:r>
        <w:rPr/>
        <w:tab/>
        <w:t>(a)</w:t>
        <w:tab/>
        <w:t xml:space="preserve">Calculate the mass that a helium nucleus would have when made from protons and </w:t>
        <w:tab/>
        <w:tab/>
        <w:t>neutr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b)</w:t>
        <w:tab/>
        <w:t xml:space="preserve">What is the difference in mass between your answer to (a) and that of a Helium </w:t>
        <w:tab/>
        <w:tab/>
        <w:tab/>
        <w:t>nucle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What is the energy loss per nucleon for Helium, in both u and MeV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What is the name for this energy lo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Why is a Helium nucleus more stable than if two protons and two neutrons were</w:t>
      </w:r>
    </w:p>
    <w:p>
      <w:pPr>
        <w:pStyle w:val="Normal"/>
        <w:rPr/>
      </w:pPr>
      <w:r>
        <w:rPr/>
        <w:tab/>
        <w:tab/>
        <w:t>put toge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.</w:t>
        <w:tab/>
        <w:t xml:space="preserve">If this exercise is carried out for all nuclides and the results plotted, then the graph below </w:t>
        <w:tab/>
        <w:t>results.  Note the axis label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24450" cy="39147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ab/>
        <w:t>(a)</w:t>
        <w:tab/>
        <w:t>Which element has the greatest binding energy per nucle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at is the relationship between binding energy and stabil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Why is an α particle abnormal in terms of its stabil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Explain why the term binding energy is really mis-named and that it would be</w:t>
      </w:r>
    </w:p>
    <w:p>
      <w:pPr>
        <w:pStyle w:val="Normal"/>
        <w:rPr/>
      </w:pPr>
      <w:r>
        <w:rPr/>
        <w:tab/>
        <w:tab/>
        <w:t>more accurate to consider the graph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16955" cy="42475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424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).(4).</w:t>
        <w:tab/>
        <w:t>Nuclear Fission and Fusion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  <w:t>The aim of this assignment is to gain an understanding of nuclear fission and fusion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 xml:space="preserve">Explain what is meant by the term </w:t>
      </w:r>
      <w:r>
        <w:rPr>
          <w:i/>
        </w:rPr>
        <w:t>Nuclear Fissio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y does nuclear fission occu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One fission reaction occurs when </w:t>
      </w:r>
      <w:r>
        <w:rPr>
          <w:vertAlign w:val="superscript"/>
        </w:rPr>
        <w:t>235</w:t>
      </w:r>
      <w:r>
        <w:rPr/>
        <w:t>U</w:t>
      </w:r>
      <w:r>
        <w:rPr>
          <w:vertAlign w:val="subscript"/>
        </w:rPr>
        <w:t>92</w:t>
      </w:r>
      <w:r>
        <w:rPr/>
        <w:t xml:space="preserve"> collides with a neu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What nuclide resul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What is the mass number of the new nucli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 xml:space="preserve">The nuclide splits into </w:t>
      </w:r>
      <w:r>
        <w:rPr>
          <w:vertAlign w:val="superscript"/>
        </w:rPr>
        <w:t>148</w:t>
      </w:r>
      <w:r>
        <w:rPr/>
        <w:t>La</w:t>
      </w:r>
      <w:r>
        <w:rPr>
          <w:vertAlign w:val="subscript"/>
        </w:rPr>
        <w:t>57</w:t>
      </w:r>
      <w:r>
        <w:rPr/>
        <w:t xml:space="preserve">, </w:t>
      </w:r>
      <w:r>
        <w:rPr>
          <w:vertAlign w:val="superscript"/>
        </w:rPr>
        <w:t>85</w:t>
      </w:r>
      <w:r>
        <w:rPr/>
        <w:t>Br</w:t>
      </w:r>
      <w:r>
        <w:rPr>
          <w:vertAlign w:val="subscript"/>
        </w:rPr>
        <w:t>35</w:t>
      </w:r>
      <w:r>
        <w:rPr/>
        <w:t xml:space="preserve"> and three neutrons.</w:t>
      </w:r>
    </w:p>
    <w:p>
      <w:pPr>
        <w:pStyle w:val="Normal"/>
        <w:rPr/>
      </w:pPr>
      <w:r>
        <w:rPr/>
        <w:tab/>
        <w:tab/>
        <w:t>Write the nuclear equation for this re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 xml:space="preserve">If the atomic mass of La is 148u and Br is 84.9u, calculate the mass difference </w:t>
        <w:tab/>
        <w:tab/>
        <w:tab/>
        <w:t>between the products and the original nuclide.</w:t>
      </w:r>
    </w:p>
    <w:p>
      <w:pPr>
        <w:pStyle w:val="Normal"/>
        <w:rPr/>
      </w:pPr>
      <w:r>
        <w:rPr/>
        <w:tab/>
        <w:tab/>
        <w:tab/>
        <w:t>(Don’t forget the neutrons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Convert this mass difference into ener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g)</w:t>
        <w:tab/>
        <w:t>The value calculated in (f) is the energy released per nucle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How much energy would be released per kg of U235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Recalculate this in kilowatt-h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h)</w:t>
        <w:tab/>
        <w:t>How does this released energy manifest itself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(a)</w:t>
        <w:tab/>
        <w:t xml:space="preserve">Explain what is meant by the term </w:t>
      </w:r>
      <w:r>
        <w:rPr>
          <w:i/>
        </w:rPr>
        <w:t>Nuclear Fusio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y does nuclear fusion occu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One fusion reaction occurs when two deuterium nuclei coll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What the symbol for Deuteriu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What is the mass number of the new nucli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The nuclide splits into a Helium3 nucleus and a neutron.</w:t>
      </w:r>
    </w:p>
    <w:p>
      <w:pPr>
        <w:pStyle w:val="Normal"/>
        <w:rPr/>
      </w:pPr>
      <w:r>
        <w:rPr/>
        <w:tab/>
        <w:tab/>
        <w:t>Write the nuclear equation for the complete re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e)</w:t>
        <w:tab/>
        <w:t>If the atomic mass of deuterium is 2.015u and Helium3 is 3.017, calculate</w:t>
        <w:br/>
        <w:tab/>
        <w:tab/>
        <w:t>the mass difference between the products and the original nucle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Convert this mass difference into ener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>The value calculated in (f) is the energy released per nucle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How much energy would be released per kg of Deuteriu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Recalculate this in kilowatt-h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.</w:t>
        <w:tab/>
        <w:t>Compare fission and fusion as methods of producing energy.</w:t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ission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usion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NOTES</w:t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rieContour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©IKES0202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sz w:val="28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sz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image" Target="media/image3.png"/><Relationship Id="rId11" Type="http://schemas.openxmlformats.org/officeDocument/2006/relationships/image" Target="media/image4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10:16:00Z</dcterms:created>
  <dc:creator>IP Kemp</dc:creator>
  <dc:description/>
  <dc:language>en-US</dc:language>
  <cp:lastModifiedBy>IKES</cp:lastModifiedBy>
  <cp:lastPrinted>2001-09-12T22:13:00Z</cp:lastPrinted>
  <dcterms:modified xsi:type="dcterms:W3CDTF">2012-03-25T10:16:00Z</dcterms:modified>
  <cp:revision>2</cp:revision>
  <dc:subject/>
  <dc:title>Momentum</dc:title>
</cp:coreProperties>
</file>