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7489034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026484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KINET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THEOR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&amp; HEA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What is heat and temperature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kinetic theory of matt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Kinetic theory and energ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  <w:t>Heat energy, temperature and cos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1).</w:t>
        <w:tab/>
        <w:tab/>
        <w:t>What is heat and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at heat actually is and how it is related to temperat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Heat was originally thought to be an invisible fluid called ‘Caloric’.</w:t>
      </w:r>
    </w:p>
    <w:p>
      <w:pPr>
        <w:pStyle w:val="Normal"/>
        <w:rPr/>
      </w:pPr>
      <w:r>
        <w:rPr/>
        <w:tab/>
        <w:tab/>
        <w:t>From everyday examples, what evidence is ther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‘caloric fluid’ theory was shown to be incorrect by Count Rumford who </w:t>
        <w:br/>
        <w:tab/>
        <w:tab/>
        <w:t>noticed that a cannon became very hot while it was being bored.</w:t>
      </w:r>
    </w:p>
    <w:p>
      <w:pPr>
        <w:pStyle w:val="Normal"/>
        <w:rPr/>
      </w:pPr>
      <w:r>
        <w:rPr/>
        <w:tab/>
        <w:tab/>
        <w:t>How did this dispel the Caloric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James Joule also carried out fundamental experiments to show that heat was a form </w:t>
        <w:tab/>
        <w:tab/>
        <w:t>of energy.  Outline his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(a)</w:t>
        <w:tab/>
        <w:t>Explain what is meant by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emperature related to heat?</w:t>
      </w:r>
    </w:p>
    <w:p>
      <w:pPr>
        <w:pStyle w:val="Normal"/>
        <w:rPr/>
      </w:pPr>
      <w:r>
        <w:rPr/>
        <w:tab/>
        <w:tab/>
        <w:t>(Spark or hot wat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How is temperature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actually happens when the temperature of something is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Name three different types of thermometer and briefly explain the principle on</w:t>
        <w:br/>
        <w:tab/>
        <w:t>which the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How is a thermometer calib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ment on the linearity of the scale of different types of thermo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2).</w:t>
        <w:tab/>
        <w:tab/>
        <w:t>The kinetic theory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consider the evidence for the kinetic theory of matter and how it can be used to explain heat energ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meant by the kinetic theory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using diagrams, two pieces of evidence to support the</w:t>
        <w:br/>
        <w:tab/>
        <w:tab/>
        <w:t>kinetic theory of matter.</w:t>
      </w:r>
    </w:p>
    <w:p>
      <w:pPr>
        <w:pStyle w:val="Normal"/>
        <w:rPr/>
      </w:pPr>
      <w:r>
        <w:rPr/>
        <w:tab/>
        <w:tab/>
        <w:t>(Diffusion and Brownian motion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Describe, using diagrams, the kinetic theory for a solid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diagrams, the kinetic theory for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diagrams, the kinetic theory for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When a solid is heated, explain what happens in terms 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this account for the fact that most solids expand when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a solid is heated to its melting point, explain what happens in terms</w:t>
        <w:br/>
        <w:tab/>
        <w:tab/>
        <w:t>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en a liquid is heated to its boiling point, explain what happens in terms</w:t>
        <w:br/>
        <w:tab/>
        <w:tab/>
        <w:t>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Explain, in terms of the kinetic theory of matter, the concept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Heat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emperature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3).</w:t>
        <w:tab/>
        <w:t>Kinetic theory, gases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the kinetic theory can be applied to gases and energ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hen particles of matter become a gas, what assumptions do we make about the </w:t>
        <w:tab/>
        <w:tab/>
        <w:tab/>
        <w:t>particles?</w:t>
      </w:r>
    </w:p>
    <w:p>
      <w:pPr>
        <w:pStyle w:val="Normal"/>
        <w:rPr/>
      </w:pPr>
      <w:r>
        <w:rPr>
          <w:color w:val="FFFFFF"/>
        </w:rPr>
        <w:t>Very small volume compared to the volume of the enclosure,</w:t>
      </w: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Elastic collisions, 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>negligible force between except for when they collide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a gas particle of mass m, moving in an enclosure a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3" w:dyaOrig="3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15pt;height:184pt" filled="f" o:ole="">
            <v:imagedata r:id="rId7" o:title=""/>
          </v:shape>
          <o:OLEObject Type="Embed" ProgID="" ShapeID="ole_rId6" DrawAspect="Content" ObjectID="_14597998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has a velocity of v directly towards the shaded area,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hange in momentum when it collides with the shaded area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long does it take before the particle hits the shaded area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What will be the change in momentum per second of the particle hitting the </w:t>
        <w:tab/>
        <w:tab/>
        <w:tab/>
        <w:t>shaded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What will be the force exerted on the shaded area due to the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What will be the pressure exerted on the shaded area due to the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nsider now that there are N such particles in the enclosure.</w:t>
      </w:r>
    </w:p>
    <w:p>
      <w:pPr>
        <w:pStyle w:val="Normal"/>
        <w:rPr/>
      </w:pPr>
      <w:r>
        <w:rPr/>
        <w:tab/>
        <w:tab/>
        <w:t>Assuming that the enclosure is uniform, how many of the N particles,</w:t>
        <w:br/>
        <w:tab/>
        <w:tab/>
        <w:t>on average, will be travelling in the direction of the first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the pressure now be on the shaded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will be the average velocity of the particles travelling in this direction, and why </w:t>
        <w:tab/>
        <w:tab/>
        <w:t>is this unhelp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considering the mean energy of the particles, what would be a useful mean </w:t>
        <w:tab/>
        <w:tab/>
        <w:tab/>
        <w:t>velocity to consider for the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ormula for the pressure on the shaded area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implify your formula for the pressur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Taking normal atmospheric pressure and the density of air, calculate the rms speed of</w:t>
        <w:br/>
        <w:tab/>
        <w:t xml:space="preserve">the air </w:t>
        <w:tab/>
        <w:t>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If atmospheric pressure doubled and so did the density of the air, what would happen to the </w:t>
        <w:tab/>
        <w:t>rms speed of the air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For a gas, what does the pressure multiplied by the volume eq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e product of pressure and volume for a gas related to the energy of th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 M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is the volume of a mole of gas at ST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ab/>
        <w:t>(iv)</w:t>
        <w:tab/>
        <w:t xml:space="preserve">Assuming that air is only Nitrogen, calculate the internal energy of a mole of </w:t>
        <w:tab/>
        <w:tab/>
        <w:tab/>
        <w:t>air at S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).(3).</w:t>
        <w:tab/>
        <w:t>Heat energy, temperature and co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the relationship between heat energy, temperature and cos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factors determine the cost of having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stimate how much water is there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mass of water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ssuming that the water is to be heated using electricity, what is the cost of a</w:t>
        <w:br/>
        <w:tab/>
        <w:tab/>
        <w:t>unit of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uch energy is there in a unit of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Investigation of how much electrical energy is needed to increase the temperature of a </w:t>
        <w:tab/>
        <w:tab/>
        <w:t>known mass of water through a known temperature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apparatus is needed and how is it arran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the risks associated with this work, and how they can be 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Explain how the electrical energy supplied by the heater can be </w:t>
        <w:tab/>
        <w:tab/>
        <w:tab/>
        <w:tab/>
        <w:tab/>
        <w:t>measured/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mment on the likely uncertainty in this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Approximately 0.2kg of water is to be heated.</w:t>
      </w:r>
    </w:p>
    <w:p>
      <w:pPr>
        <w:pStyle w:val="Normal"/>
        <w:rPr/>
      </w:pPr>
      <w:r>
        <w:rPr/>
        <w:tab/>
        <w:tab/>
        <w:t>(i)</w:t>
        <w:tab/>
        <w:t>Explain how the this mass can be measured accu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mment on the likely uncertainty in this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can heat loss from the experiment be minim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Result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ss of water =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. (°C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oltage (V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Energy (J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temperature against energy, and calculate the gra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486336931" r:id="rId8"/>
        </w:objec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What does the gradient of your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your gradient, calculate the energy required to raise the temperature of</w:t>
      </w:r>
    </w:p>
    <w:p>
      <w:pPr>
        <w:pStyle w:val="Normal"/>
        <w:rPr/>
      </w:pPr>
      <w:r>
        <w:rPr/>
        <w:tab/>
        <w:tab/>
        <w:t>1kg of water by 1°C.</w:t>
      </w:r>
    </w:p>
    <w:p>
      <w:pPr>
        <w:pStyle w:val="Normal"/>
        <w:rPr/>
      </w:pPr>
      <w:r>
        <w:rPr/>
        <w:tab/>
        <w:tab/>
        <w:t>(This quantity is known as the ‘</w:t>
      </w:r>
      <w:r>
        <w:rPr>
          <w:i/>
        </w:rPr>
        <w:t>Specific heat capacity of water</w:t>
      </w:r>
      <w:r>
        <w:rPr/>
        <w:t>’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accepted value for the specific heat capacity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y considering the uncertainties in your measurements, comment on how</w:t>
        <w:br/>
        <w:tab/>
        <w:tab/>
        <w:t>your value for the specific heat capacity of water compares with the accepted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much energy is needed to heat the water to have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</w:t>
      </w:r>
      <w:r>
        <w:rPr>
          <w:color w:val="FFFFFF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cost of heating the water to have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6).</w:t>
        <w:tab/>
        <w:t>(a)</w:t>
        <w:tab/>
        <w:t>What is meant by the term ‘Specific Heat Capacity’ (sh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meant by the term ‘Heat Capacit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tate a formula for the total amount of heat energy, Q,  needed to raise the </w:t>
        <w:tab/>
        <w:tab/>
        <w:tab/>
        <w:tab/>
        <w:t>temperature of a material of shc, c, of mass, m, through a temperature rise of Δ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55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 (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 (Jkg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1</w:t>
            </w:r>
            <w:r>
              <w:rPr>
                <w:rFonts w:cs="Arial" w:ascii="Arial" w:hAnsi="Arial"/>
                <w:sz w:val="36"/>
                <w:szCs w:val="36"/>
              </w:rPr>
              <w:t>K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Δθ (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teri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umin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5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.4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cre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65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r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61.5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a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.04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rb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48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pp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.4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rb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By using the table above comment on the specific heat capacities of </w:t>
      </w:r>
    </w:p>
    <w:p>
      <w:pPr>
        <w:pStyle w:val="Normal"/>
        <w:rPr/>
      </w:pPr>
      <w:r>
        <w:rPr/>
        <w:tab/>
        <w:tab/>
        <w:t>some common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7).</w:t>
        <w:tab/>
        <w:t>(a)</w:t>
        <w:tab/>
        <w:t>What is the temperature at which water boils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in terms of kinetic theory, what happens when water b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will happen to the temperature of boiling water that continues</w:t>
        <w:br/>
        <w:tab/>
        <w:tab/>
        <w:tab/>
        <w:t>to be h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escribe how this can be verified experiment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happens to the additional energy 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State the name given to the energy needed to change the state of</w:t>
        <w:br/>
        <w:tab/>
        <w:tab/>
        <w:tab/>
        <w:t>a substance from a solid to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 the name given to the energy needed to change the state of</w:t>
        <w:br/>
        <w:tab/>
        <w:tab/>
        <w:tab/>
        <w:t>a substance from a liquid to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Describe an experiment to determine the energy per unit mass (specific energy)</w:t>
      </w:r>
    </w:p>
    <w:p>
      <w:pPr>
        <w:pStyle w:val="Normal"/>
        <w:rPr/>
      </w:pPr>
      <w:r>
        <w:rPr/>
        <w:tab/>
        <w:t>needed to convert a liquid at its boiling temperature to a gas at its boiling temperature.</w:t>
      </w:r>
    </w:p>
    <w:p>
      <w:pPr>
        <w:pStyle w:val="Normal"/>
        <w:rPr/>
      </w:pPr>
      <w:r>
        <w:rPr/>
        <w:tab/>
        <w:t>Include a procedure, the measurements you would make and how you would determine</w:t>
        <w:br/>
        <w:tab/>
        <w:t>the specif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9).</w:t>
        <w:tab/>
        <w:t>(a)</w:t>
        <w:tab/>
        <w:t>State the formula for specific latent heat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If the specific latent heat of vapourisation for water is 2.2MJkg</w:t>
      </w:r>
      <w:r>
        <w:rPr>
          <w:vertAlign w:val="superscript"/>
        </w:rPr>
        <w:t>-1</w:t>
      </w:r>
      <w:r>
        <w:rPr/>
        <w:t>,</w:t>
        <w:br/>
        <w:tab/>
        <w:tab/>
        <w:tab/>
        <w:t>calculate how much energy is needed evaporate 50ml of excess water</w:t>
        <w:br/>
        <w:tab/>
        <w:tab/>
        <w:tab/>
        <w:t>from a curry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latent heat of fusion of ice is 336kJkg</w:t>
      </w:r>
      <w:r>
        <w:rPr>
          <w:vertAlign w:val="superscript"/>
        </w:rPr>
        <w:t>-1</w:t>
      </w:r>
      <w:r>
        <w:rPr/>
        <w:t>, calculate how much ice</w:t>
        <w:br/>
        <w:tab/>
        <w:tab/>
        <w:tab/>
        <w:t>at 0°C is needed to cool 200ml of Coca-cola from 20°C to 1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steam burn is much more dangerous than a burn from</w:t>
        <w:br/>
        <w:tab/>
        <w:tab/>
        <w:t>water at 1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Paraffin wax melts at a temperature of 37°C.  A sample of paraffin wax</w:t>
        <w:br/>
        <w:tab/>
        <w:tab/>
        <w:t>is heated to 100°C and then allowed to cool in the air.</w:t>
        <w:br/>
        <w:tab/>
        <w:tab/>
        <w:t>Sketch a graph of temperature against time as the wax cools to room temperature</w:t>
        <w:br/>
        <w:tab/>
        <w:tab/>
        <w:t>(20°C) and explai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  <w:r>
        <w:br w:type="page"/>
      </w:r>
    </w:p>
    <w:p>
      <w:pPr>
        <w:pStyle w:val="Normal"/>
        <w:rPr/>
      </w:pPr>
      <w:r>
        <w:rPr/>
        <w:t>10).</w:t>
        <w:tab/>
        <w:t>Steam at 100°C is passed through 300g of water at 20°C in an insulated beaker until the</w:t>
        <w:br/>
        <w:tab/>
        <w:t>water boils.  Assuming that there is no heat loss from the system, estimate the mass of</w:t>
        <w:br/>
        <w:tab/>
        <w:t>water in the beaker when the water b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You are supplied with ice pellets from a freezer at a temperature of -18°C.</w:t>
        <w:br/>
        <w:tab/>
        <w:t>Devise an experiment to determine the specific latent heat of fusion of ice.</w:t>
      </w:r>
    </w:p>
    <w:p>
      <w:pPr>
        <w:pStyle w:val="Normal"/>
        <w:rPr/>
      </w:pPr>
      <w:r>
        <w:rPr/>
        <w:tab/>
        <w:t>Describe the apparatus, method, measurements and any safety issues you need to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3012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6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7-01-10T09:26:00Z</dcterms:modified>
  <cp:revision>2</cp:revision>
  <dc:subject/>
  <dc:title>Momentum</dc:title>
</cp:coreProperties>
</file>