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792860011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14354414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GAS LAW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28"/>
        </w:rPr>
      </w:pPr>
      <w:r>
        <w:rPr>
          <w:rFonts w:cs="LiquidCrystal" w:ascii="LiquidCrystal" w:hAnsi="LiquidCrystal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1).</w:t>
        <w:tab/>
        <w:t>Boyle’s Law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).</w:t>
        <w:tab/>
        <w:t>Charles’ Law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3)</w:t>
        <w:tab/>
        <w:t>Ideal gas equa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/>
        <w:tab/>
        <w:t>(4)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).(1).</w:t>
        <w:tab/>
        <w:tab/>
        <w:t>Boyle’s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Boyle’s Law.</w:t>
      </w:r>
    </w:p>
    <w:p>
      <w:pPr>
        <w:pStyle w:val="Normal"/>
        <w:rPr/>
      </w:pPr>
      <w:r>
        <w:rPr/>
        <w:t>Use your Text Book and the Boyle’s Law animation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at criteria are necessary in order to produce a fair test in an experi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are the possible variables for a g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conditions did Boyle choose for his experi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Draw a labelled diagram of a piece of</w:t>
      </w:r>
    </w:p>
    <w:p>
      <w:pPr>
        <w:pStyle w:val="Normal"/>
        <w:rPr/>
      </w:pPr>
      <w:r>
        <w:rPr/>
        <w:tab/>
        <w:tab/>
        <w:t>equipment which can be used to try to</w:t>
      </w:r>
    </w:p>
    <w:p>
      <w:pPr>
        <w:pStyle w:val="Normal"/>
        <w:rPr/>
      </w:pPr>
      <w:r>
        <w:rPr/>
        <w:tab/>
        <w:tab/>
        <w:t>verify Boyle’s Law and describe how</w:t>
      </w:r>
    </w:p>
    <w:p>
      <w:pPr>
        <w:pStyle w:val="Normal"/>
        <w:rPr/>
      </w:pPr>
      <w:r>
        <w:rPr/>
        <w:tab/>
        <w:tab/>
        <w:t>measurements ar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at precautions are taken to ensure that the temperature of the gas remains </w:t>
        <w:tab/>
        <w:tab/>
        <w:tab/>
        <w:t>cons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ab/>
        <w:t>(c)</w:t>
        <w:tab/>
        <w:t>Results. (Either from experiment or animation).</w:t>
      </w:r>
    </w:p>
    <w:p>
      <w:pPr>
        <w:pStyle w:val="Normal"/>
        <w:rPr/>
      </w:pPr>
      <w:r>
        <w:rPr/>
        <w:tab/>
        <w:tab/>
        <w:t>Use appropriate units for your measurements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essu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um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/volum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 x V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Plot a graph of Pressure against Volume and describe the shape of you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Plot a graph of Pressure against 1/Volume and describe the shape of you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omment on the column P x V in your tabl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Summarise the relationship between pressure and volume for a fixed mass of gas at </w:t>
        <w:tab/>
        <w:tab/>
        <w:t>constant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 xml:space="preserve">How does this compare with the result obtained by considering a particle bouncing </w:t>
        <w:tab/>
        <w:tab/>
        <w:t>around in a bo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65pt;height:724.45pt" filled="f" o:ole="">
            <v:imagedata r:id="rId7" o:title=""/>
          </v:shape>
          <o:OLEObject Type="Embed" ProgID="" ShapeID="ole_rId6" DrawAspect="Content" ObjectID="_1302702473" r:id="rId6"/>
        </w:objec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65pt;height:724.45pt" filled="f" o:ole="">
            <v:imagedata r:id="rId9" o:title=""/>
          </v:shape>
          <o:OLEObject Type="Embed" ProgID="" ShapeID="ole_rId8" DrawAspect="Content" ObjectID="_1761511483" r:id="rId8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).(2).</w:t>
        <w:tab/>
        <w:tab/>
        <w:t>Charles’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Charles’ Law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What conditions did Jacques Charles choose for his experiments?</w:t>
      </w:r>
    </w:p>
    <w:p>
      <w:pPr>
        <w:pStyle w:val="Normal"/>
        <w:rPr/>
      </w:pPr>
      <w:r>
        <w:rPr/>
        <w:tab/>
        <w:tab/>
        <w:t>(Hot air balloons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How did this differ from the work of Robert Boy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Draw a labelled diagram of a piece of</w:t>
      </w:r>
    </w:p>
    <w:p>
      <w:pPr>
        <w:pStyle w:val="Normal"/>
        <w:rPr/>
      </w:pPr>
      <w:r>
        <w:rPr/>
        <w:tab/>
        <w:tab/>
        <w:t>equipment which can be used to try to</w:t>
      </w:r>
    </w:p>
    <w:p>
      <w:pPr>
        <w:pStyle w:val="Normal"/>
        <w:rPr/>
      </w:pPr>
      <w:r>
        <w:rPr/>
        <w:tab/>
        <w:tab/>
        <w:t>verify Charles’ Law and describe how</w:t>
      </w:r>
    </w:p>
    <w:p>
      <w:pPr>
        <w:pStyle w:val="Normal"/>
        <w:rPr/>
      </w:pPr>
      <w:r>
        <w:rPr/>
        <w:tab/>
        <w:tab/>
        <w:t>measurements are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at precautions are taken to ensure that the pressure of the gas remains </w:t>
        <w:tab/>
        <w:tab/>
        <w:tab/>
        <w:tab/>
        <w:t>cons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is the mass of the gas kept constant and d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d)</w:t>
        <w:tab/>
        <w:t>Results. (Either from experiment or animation).</w:t>
      </w:r>
    </w:p>
    <w:p>
      <w:pPr>
        <w:pStyle w:val="Normal"/>
        <w:rPr/>
      </w:pPr>
      <w:r>
        <w:rPr/>
        <w:tab/>
        <w:tab/>
        <w:t>Use appropriate units for your measurements.</w:t>
      </w:r>
    </w:p>
    <w:p>
      <w:pPr>
        <w:pStyle w:val="Normal"/>
        <w:rPr/>
      </w:pPr>
      <w:r>
        <w:rPr/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perature °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um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2.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2.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3.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3.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4.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4.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5.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5.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6.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16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Plot a graph of Volume against Temperature and describe the shape of you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Re-plot your graph using a larger range on the temperature axis and determine the </w:t>
        <w:tab/>
        <w:tab/>
        <w:tab/>
        <w:t>temperature at which the volume of the gas becomes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Summarise the relationship between Volume and Temperature for a fixed mass of </w:t>
        <w:tab/>
        <w:tab/>
        <w:t>gas at constant pres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h)</w:t>
        <w:tab/>
        <w:t>What fundamental concept originated from this experi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65pt;height:724.45pt" filled="f" o:ole="">
            <v:imagedata r:id="rId11" o:title=""/>
          </v:shape>
          <o:OLEObject Type="Embed" ProgID="" ShapeID="ole_rId10" DrawAspect="Content" ObjectID="_247364977" r:id="rId10"/>
        </w:objec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1.65pt;height:724.45pt" filled="f" o:ole="">
            <v:imagedata r:id="rId13" o:title=""/>
          </v:shape>
          <o:OLEObject Type="Embed" ProgID="" ShapeID="ole_rId12" DrawAspect="Content" ObjectID="_849770379" r:id="rId12"/>
        </w:object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).(3).</w:t>
        <w:tab/>
        <w:t>Ideal gas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and be able to apply the ideal gas equat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>(a)</w:t>
        <w:tab/>
        <w:t>State the formulae for both Boyle’s and Charles’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ombine these two equations together to form a single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If a mole of gas is used, what is the name, symbol and value of the constant, </w:t>
        <w:tab/>
        <w:tab/>
        <w:tab/>
        <w:t>including un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Show how the Boltzmann constant can be obtained from this and</w:t>
        <w:br/>
        <w:tab/>
        <w:tab/>
        <w:t>work out its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A fixed mass of ideal gas at a pressure of 5x10</w:t>
      </w:r>
      <w:r>
        <w:rPr>
          <w:vertAlign w:val="superscript"/>
        </w:rPr>
        <w:t>4</w:t>
      </w:r>
      <w:r>
        <w:rPr/>
        <w:t xml:space="preserve"> Pa and temperature 47°C has a </w:t>
        <w:tab/>
        <w:tab/>
        <w:tab/>
        <w:t>volume of 60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ab/>
        <w:t>If the temperature is decreased to 7°C and the pressure increased to 1.5x10</w:t>
      </w:r>
      <w:r>
        <w:rPr>
          <w:vertAlign w:val="superscript"/>
        </w:rPr>
        <w:t>5</w:t>
      </w:r>
      <w:r>
        <w:rPr/>
        <w:t>Pa,</w:t>
        <w:br/>
        <w:tab/>
        <w:tab/>
        <w:t>what will be the new volume for the g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alculate the volume of a mole of an ideal gas at STP. (0°C, 10</w:t>
      </w:r>
      <w:r>
        <w:rPr>
          <w:vertAlign w:val="superscript"/>
        </w:rPr>
        <w:t>5</w:t>
      </w:r>
      <w:r>
        <w:rPr/>
        <w:t>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g)</w:t>
        <w:tab/>
        <w:t>Calculate the volume of a mole of an ideal gas at NTP. (25°C, 1.01x10</w:t>
      </w:r>
      <w:r>
        <w:rPr>
          <w:vertAlign w:val="superscript"/>
        </w:rPr>
        <w:t>5</w:t>
      </w:r>
      <w:r>
        <w:rPr/>
        <w:t>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Complete the table below using the ideal gas equation.</w:t>
      </w:r>
    </w:p>
    <w:p>
      <w:pPr>
        <w:pStyle w:val="Normal"/>
        <w:rPr/>
      </w:pPr>
      <w:r>
        <w:rPr/>
        <w:tab/>
        <w:tab/>
        <w:t>Assume that the mass of gas is constant for each separate row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T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  <w:r>
              <w:rPr>
                <w:rFonts w:cs="Arial" w:ascii="Arial" w:hAnsi="Arial"/>
                <w:sz w:val="32"/>
                <w:szCs w:val="32"/>
              </w:rPr>
              <w:t>°C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P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T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sz w:val="32"/>
                <w:szCs w:val="32"/>
              </w:rPr>
              <w:t>°C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6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8.7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51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6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6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8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-33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7.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4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8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6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24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8.6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6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15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9.6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2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.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6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3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0.8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-199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4.3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6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3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64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8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8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77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.0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5.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.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5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.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color w:val="FFFFFF"/>
                <w:sz w:val="32"/>
                <w:szCs w:val="32"/>
              </w:rPr>
              <w:t>3.6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.6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 xml:space="preserve">A car tyre has a pressure of 2.5 atmospheres at a temperature of 17°C at the start of a </w:t>
        <w:tab/>
        <w:t xml:space="preserve">journey.  At the end of the journey, the temperature of the gas in the tyre has changed to </w:t>
        <w:tab/>
        <w:t>33°C.  What will be the pressure in the car tyre?</w:t>
      </w:r>
    </w:p>
    <w:p>
      <w:pPr>
        <w:pStyle w:val="Normal"/>
        <w:rPr/>
      </w:pPr>
      <w:r>
        <w:rPr/>
        <w:tab/>
        <w:t>(Assume that the volume of the car tyre does not chang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.</w:t>
        <w:tab/>
        <w:t>Calculate the number of moles of hydrogen needed to inflate a balloon to a</w:t>
      </w:r>
    </w:p>
    <w:p>
      <w:pPr>
        <w:pStyle w:val="Normal"/>
        <w:rPr/>
      </w:pPr>
      <w:r>
        <w:rPr/>
        <w:tab/>
        <w:t>volume of 3 litres at a temperature of 23°C and a pressure of 2.5 atmosph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.</w:t>
        <w:tab/>
        <w:t>A gas cylinder of volume 5 litres contains helium gas at a pressure of 400 atmospheres.</w:t>
      </w:r>
    </w:p>
    <w:p>
      <w:pPr>
        <w:pStyle w:val="Normal"/>
        <w:rPr/>
      </w:pPr>
      <w:r>
        <w:rPr/>
        <w:tab/>
        <w:t>What will be the volume of the gas at standard atmospheric pressure?</w:t>
      </w:r>
    </w:p>
    <w:p>
      <w:pPr>
        <w:pStyle w:val="Normal"/>
        <w:rPr/>
      </w:pPr>
      <w:r>
        <w:rPr/>
        <w:tab/>
        <w:t>(Assume a constant temperature for the ga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).(4)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 xml:space="preserve">The aim of this assignment is to gain an understanding of the relationshi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/>
        <w:t>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</w:t>
        <w:tab/>
        <w:t xml:space="preserve">Starting with </w:t>
      </w:r>
      <w:r>
        <w:rPr>
          <w:b/>
        </w:rPr>
        <w:t>P V = R T</w:t>
      </w:r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</m:oMath>
      <w:r>
        <w:rPr/>
        <w:t xml:space="preserve"> show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Calculate the kinetic energy of a gas particle at a temperature of 27°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rms velocity at this temperature of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a hydrogen molecule 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 nitrogen molecule 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uggest a reason why there is virtually no hydrogen in the earth’s atmosp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Calculate the kinetic energy of a mole of gas particles at a temperature of 127°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NOTES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202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9:40:00Z</dcterms:created>
  <dc:creator>IP Kemp</dc:creator>
  <dc:description/>
  <dc:language>en-US</dc:language>
  <cp:lastModifiedBy>IKES</cp:lastModifiedBy>
  <cp:lastPrinted>2001-09-12T22:13:00Z</cp:lastPrinted>
  <dcterms:modified xsi:type="dcterms:W3CDTF">2011-02-11T09:40:00Z</dcterms:modified>
  <cp:revision>2</cp:revision>
  <dc:subject/>
  <dc:title>Momentum</dc:title>
</cp:coreProperties>
</file>