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22870924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9302039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SMOLOG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Gravit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Determining stellar distan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Luminos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The life cycle of a sta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Black body radi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Red shif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).(1).</w:t>
        <w:tab/>
        <w:tab/>
        <w:t>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Gravitation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y does an object fall to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ere the contributions of the following scientists to the law of gravi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ycho Brahe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Johanne Kepler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Nicolaus Copernicus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Galileo Galilei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Issac Newton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Albert Einstein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Newton’s Law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How was the gravitational constant determined?  </w:t>
      </w:r>
    </w:p>
    <w:p>
      <w:pPr>
        <w:pStyle w:val="Normal"/>
        <w:rPr/>
      </w:pPr>
      <w:r>
        <w:rPr/>
        <w:tab/>
        <w:tab/>
        <w:t>(anim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Using a knowledge of your own weight, estimate the mass of the earth.</w:t>
      </w:r>
    </w:p>
    <w:p>
      <w:pPr>
        <w:pStyle w:val="Normal"/>
        <w:rPr/>
      </w:pPr>
      <w:r>
        <w:rPr/>
        <w:tab/>
        <w:tab/>
        <w:t>(Radius of the earth is 6.4×10</w:t>
      </w:r>
      <w:r>
        <w:rPr>
          <w:vertAlign w:val="superscript"/>
        </w:rPr>
        <w:t>6</w:t>
      </w:r>
      <w:r>
        <w:rPr/>
        <w:t>m)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Describe what happens to an object that if fired with ever increasing speed from a </w:t>
        <w:tab/>
        <w:tab/>
        <w:tab/>
        <w:t>cannon on a mountain.  (ani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term ‘weightles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n in orbit around a planet. 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far away from any massive objects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By equating centripetal force to gravitational attraction, calculate the velocity</w:t>
        <w:br/>
        <w:tab/>
        <w:tab/>
        <w:t>that an object must achieve to just orbit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far must a satellite be above the earth’s surface for it to be in geostationary</w:t>
        <w:br/>
        <w:tab/>
        <w:tab/>
        <w:t>or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>The sun is 1.5×10</w:t>
      </w:r>
      <w:r>
        <w:rPr>
          <w:vertAlign w:val="superscript"/>
        </w:rPr>
        <w:t>11</w:t>
      </w:r>
      <w:r>
        <w:rPr/>
        <w:t>m from the earth.  Calculate the mass of the sun using</w:t>
        <w:br/>
        <w:tab/>
        <w:tab/>
        <w:t>your answer from 1(e) for the mas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stimate the radius of the event horizon if the sun were to become a black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Derive an expression for the gravitational work done by an object of mass m</w:t>
      </w:r>
      <w:r>
        <w:rPr>
          <w:vertAlign w:val="subscript"/>
        </w:rPr>
        <w:t>1</w:t>
      </w:r>
      <w:r>
        <w:rPr/>
        <w:br/>
        <w:tab/>
        <w:tab/>
        <w:t>in attracting a second object of mass m</w:t>
      </w:r>
      <w:r>
        <w:rPr>
          <w:vertAlign w:val="subscript"/>
        </w:rPr>
        <w:t>2</w:t>
      </w:r>
      <w:r>
        <w:rPr/>
        <w:t xml:space="preserve"> from infinity to a distance of separation</w:t>
        <w:br/>
        <w:tab/>
        <w:tab/>
        <w:t>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stimate the velocity that an object must be given if it is to escape completely from </w:t>
        <w:tab/>
        <w:tab/>
        <w:t>the earth’s gravitational force.  (Escape veloc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erive an expression for the gravitational field strength, g, at the surface of a planet </w:t>
        <w:tab/>
        <w:tab/>
        <w:t>of mass M and radius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The gravitational field strength on the moon’s surface is approximately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6</w:t>
      </w:r>
      <w:r>
        <w:rPr/>
        <w:t>th that</w:t>
        <w:br/>
        <w:tab/>
        <w:tab/>
        <w:t>on the surface of the earth.</w:t>
        <w:br/>
        <w:tab/>
        <w:tab/>
        <w:t>Using your answer from 2(e), estimate the radius of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Using answers and data from the previous questions and the knowledge from</w:t>
        <w:br/>
        <w:tab/>
        <w:tab/>
        <w:t>solar eclipses about the relative size of the moon and the sun, estimate the</w:t>
        <w:br/>
        <w:tab/>
        <w:tab/>
        <w:t>gravitational field strength at the surface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).(2).</w:t>
        <w:tab/>
        <w:tab/>
        <w:t>Determining stellar distan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to determine distances in spac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How did Ole Roemer’s work on the measurement of time lead to a method of being </w:t>
        <w:tab/>
        <w:tab/>
        <w:t>able to determine the distance of near st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a demonstration to show the effects of parall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By measuring the distance between your eyes and the distance that you hold</w:t>
        <w:br/>
        <w:tab/>
        <w:tab/>
        <w:t>your thumb in front of your eyes, describe how you could estimate how far</w:t>
        <w:br/>
        <w:tab/>
        <w:tab/>
        <w:t>away an object is.  (Hint - Similar triangl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A student’s eyes are 6cm apart and she can hold her thumb 60cm in front of her eyes.</w:t>
      </w:r>
    </w:p>
    <w:p>
      <w:pPr>
        <w:pStyle w:val="Normal"/>
        <w:rPr/>
      </w:pPr>
      <w:r>
        <w:rPr/>
        <w:tab/>
        <w:tab/>
        <w:t>She looks at a building and aligns her thumb with one side of the building</w:t>
        <w:br/>
        <w:tab/>
        <w:tab/>
        <w:t>using her left eye.  To realign her thumb using her right eye, she has to move her</w:t>
        <w:br/>
        <w:tab/>
        <w:tab/>
        <w:t>thumb 5.5cm.  Estimate the distance of the building from the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this method can be used to estimate the distance of near by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he position of a nearby star varies by 0.25 seconds of arc relative to distant</w:t>
        <w:br/>
        <w:tab/>
        <w:tab/>
        <w:t>(fixed) stars.</w:t>
      </w:r>
    </w:p>
    <w:p>
      <w:pPr>
        <w:pStyle w:val="Normal"/>
        <w:rPr/>
      </w:pPr>
      <w:r>
        <w:rPr/>
        <w:tab/>
        <w:tab/>
        <w:t>Estimate the distance to this star 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why this method can only be used for stars which are relatively close</w:t>
        <w:br/>
        <w:tab/>
        <w:tab/>
        <w:t>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L).(3).</w:t>
        <w:tab/>
      </w:r>
      <w:r>
        <w:rPr>
          <w:rFonts w:cs="Arial" w:ascii="Arial" w:hAnsi="Arial"/>
          <w:sz w:val="28"/>
          <w:szCs w:val="28"/>
        </w:rPr>
        <w:t>Luminosity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stellar luminos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The earth receives approximately 1kW per square metre of light energy from</w:t>
        <w:br/>
        <w:tab/>
        <w:tab/>
        <w:t>the sun on the earth’s surface.  (1.35kWm</w:t>
      </w:r>
      <w:r>
        <w:rPr>
          <w:vertAlign w:val="superscript"/>
        </w:rPr>
        <w:t>-2</w:t>
      </w:r>
      <w:r>
        <w:rPr/>
        <w:t xml:space="preserve"> in sp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name given to the measurement of power per square met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stimate the total power output of the sun if the sun is 1.5×10</w:t>
      </w:r>
      <w:r>
        <w:rPr>
          <w:vertAlign w:val="superscript"/>
        </w:rPr>
        <w:t>11</w:t>
      </w:r>
      <w:r>
        <w:rPr/>
        <w:t>m from</w:t>
        <w:br/>
        <w:tab/>
        <w:tab/>
        <w:tab/>
        <w:t>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stimate the loss of mass per second from the sun as a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rive the relationship between Luminosity, radiant flux an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meaning of the symbols L</w:t>
      </w:r>
      <w:r>
        <w:rPr>
          <w:vertAlign w:val="subscript"/>
        </w:rPr>
        <w:t>Θ</w:t>
      </w:r>
      <w:r>
        <w:rPr/>
        <w:t xml:space="preserve"> and F</w:t>
      </w:r>
      <w:r>
        <w:rPr>
          <w:vertAlign w:val="subscript"/>
        </w:rPr>
        <w:t>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c)</w:t>
        <w:tab/>
        <w:t>How can Luminosity be used to determine the distance of a s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What is a Cepheid s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On what does the maximum luminosity of a Cepheid star dep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can this be used to determine the distance of a Cepheid s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Cepheid stars be used as ‘standard candles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Name another cosmic event which can be used as a ‘standard candl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.</w:t>
        <w:tab/>
        <w:t>(a)</w:t>
        <w:tab/>
        <w:t>Why is it essential that there is some overlap between parallax wobble, Cepheid standard candles and supernova standard ca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mmarise the distances that can be determined by each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L).(4).</w:t>
        <w:tab/>
      </w:r>
      <w:r>
        <w:rPr>
          <w:rFonts w:cs="Arial" w:ascii="Arial" w:hAnsi="Arial"/>
          <w:sz w:val="28"/>
          <w:szCs w:val="28"/>
        </w:rPr>
        <w:t>The life cycle of a star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life cycle of a star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scribe how a star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processes that go on in a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what happens to a star when it has used up its primary source of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final part of the life of a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 xml:space="preserve">The various types of star can be classified according to their luminosity and their surface </w:t>
        <w:tab/>
        <w:t>temperature.  This is often put into graphical form – a Hertzsprung-Russell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omplete the Hertzsprung-Russell diagram below including scales and labels</w:t>
        <w:br/>
        <w:tab/>
        <w:tab/>
        <w:t>for the axes.  Note the direction of the temperature ax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440" w:dyaOrig="5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pt;height:284pt" filled="f" o:ole="">
            <v:imagedata r:id="rId7" o:title=""/>
          </v:shape>
          <o:OLEObject Type="Embed" ProgID="" ShapeID="ole_rId6" DrawAspect="Content" ObjectID="_184931539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he following terms and state when each is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white dwarf .....................................................................  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neutron star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 pulsar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a black hole 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main sequence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L).(5).</w:t>
        <w:tab/>
      </w:r>
      <w:r>
        <w:rPr>
          <w:rFonts w:cs="Arial" w:ascii="Arial" w:hAnsi="Arial"/>
          <w:sz w:val="28"/>
          <w:szCs w:val="28"/>
        </w:rPr>
        <w:t>Black body radiation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black body radia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scribe, with a diagram, a perfect absorber of em-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perfect absorber is known as a ‘black body’ and is also a perfect emitter of</w:t>
        <w:br/>
        <w:tab/>
        <w:tab/>
        <w:t>em radiation.  State the law (Wien’s) that gives the link between the wavelength</w:t>
        <w:br/>
        <w:tab/>
        <w:tab/>
        <w:t>of the peak emission of em radiation and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e sun has a surface temperature of 5800K and a peak emission at 499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colour of the sun? 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alue of the constant in Wien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star has a peak emission at a wavelength of 430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type of star would this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would be its surface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Complete the diagram below to show how the relative intensity of em radiation </w:t>
        <w:tab/>
        <w:tab/>
        <w:tab/>
        <w:t>varies with wavelength.</w:t>
      </w:r>
    </w:p>
    <w:p>
      <w:pPr>
        <w:pStyle w:val="Normal"/>
        <w:jc w:val="center"/>
        <w:rPr/>
      </w:pPr>
      <w:r>
        <w:rPr/>
        <w:object w:dxaOrig="7835" w:dyaOrig="47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75pt;height:235.75pt" filled="f" o:ole="">
            <v:imagedata r:id="rId9" o:title=""/>
          </v:shape>
          <o:OLEObject Type="Embed" ProgID="" ShapeID="ole_rId8" DrawAspect="Content" ObjectID="_18885970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Briefly explain the ‘ultra-violet catastrophe’ and how it was 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State the formula which relates the luminosity of a star with its</w:t>
        <w:br/>
        <w:tab/>
        <w:tab/>
        <w:t>surface temperature.  (Stefan-Boltzmann L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any times larger than the luminosity of the sun would be the luminosity</w:t>
        <w:br/>
        <w:tab/>
        <w:tab/>
        <w:t>of a star whose surface temperature was twice that of the s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Using the value for the luminosity of the sun from page 8, calculate the radius of the </w:t>
        <w:tab/>
        <w:tab/>
        <w:t>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).(6).</w:t>
        <w:tab/>
        <w:t>Red shif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e aim of this assignment is to gain an understanding of the Doppler effect and the red shift produced by receding stars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scribe an everyday example of the Doppler effect in sound.</w:t>
      </w:r>
    </w:p>
    <w:p>
      <w:pPr>
        <w:pStyle w:val="Normal"/>
        <w:rPr/>
      </w:pPr>
      <w:r>
        <w:rPr/>
        <w:tab/>
        <w:tab/>
        <w:t>(Animation  Waves:  the Doppler effect    Waves:  Ripple t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using diagrams how the change in frequency occurs due to a moving </w:t>
        <w:tab/>
        <w:tab/>
        <w:tab/>
        <w:t>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using diagrams how the change in frequency occurs due to a moving </w:t>
        <w:tab/>
        <w:tab/>
        <w:tab/>
        <w:t>transm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Briefly explain how is the Doppler effect used within Police radar speed tr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Briefly explain how is the Doppler effect used within burglar alar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How is the Doppler effect used within astr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‘red shift’ and how this is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, using diagrams, how an astronomer would be able to tell if a star was </w:t>
        <w:tab/>
        <w:tab/>
        <w:tab/>
        <w:t>approaching or travelling away from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es the Red shift tell us about the un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Using the wave equation  c = f × λ and the fact that when a star is receding</w:t>
        <w:br/>
        <w:tab/>
        <w:tab/>
        <w:t>at a speed of v, a wave occupies a distance of λ+v/f, derive an expression for</w:t>
        <w:br/>
        <w:tab/>
        <w:tab/>
        <w:t>the change in wavelength of the light of the stardue to the Doppler sh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H</w:t>
      </w:r>
      <w:r>
        <w:rPr>
          <w:vertAlign w:val="subscript"/>
        </w:rPr>
        <w:t>α</w:t>
      </w:r>
      <w:r>
        <w:rPr/>
        <w:t xml:space="preserve"> line in the light from a distant star shows a red shift of 20nm compared</w:t>
        <w:br/>
        <w:tab/>
        <w:tab/>
        <w:t>to the wavelength on earth of 656.28nm.</w:t>
      </w:r>
    </w:p>
    <w:p>
      <w:pPr>
        <w:pStyle w:val="Normal"/>
        <w:rPr/>
      </w:pPr>
      <w:r>
        <w:rPr/>
        <w:tab/>
        <w:tab/>
        <w:t>Calculate the recessional speed of the distant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Explain what is meant by Hubble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value for the Hubble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Hubble’s Law related to the red shift observed in the light from</w:t>
        <w:br/>
        <w:tab/>
        <w:tab/>
        <w:t>distant st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far away is the star in 3(b)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283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58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7-01-05T10:58:00Z</dcterms:modified>
  <cp:revision>2</cp:revision>
  <dc:subject/>
  <dc:title>Momentum</dc:title>
</cp:coreProperties>
</file>