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35514877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9143505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3T5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KINETIC THEOR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AND GAS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Kinetic Theor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Temperature and its measurement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Charles’ Law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</w:t>
        <w:tab/>
        <w:t>Boyle’s Law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Ideal Gas equa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1).</w:t>
        <w:tab/>
        <w:t>Kinetic Theor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the Kinetic Theory of matter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 the principle behind the kinetic theory of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Using a diagram, describe how a solid</w:t>
        <w:br/>
        <w:tab/>
        <w:tab/>
        <w:t>can be modelled using the kinetic 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at will happen to the particles and the solid when it is h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at will happen to the particles when the solid melts and form a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escribe how a liquid can be modelled using the kinetic 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>2).</w:t>
        <w:tab/>
        <w:t>(a)</w:t>
        <w:tab/>
        <w:t>Explain using a diagram what happens</w:t>
        <w:br/>
        <w:tab/>
        <w:tab/>
        <w:t>to the particles at the surface of a liquid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b)</w:t>
        <w:tab/>
        <w:t>State the name given to the process of particles escaping into the atmosp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c)</w:t>
        <w:tab/>
        <w:t>At what temperature does this process occur?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  <w:tab/>
        <w:t>(d)</w:t>
        <w:tab/>
        <w:t>State the factors which affect the rate at which this process occurs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Cs w:val="24"/>
          <w:lang w:val="en-US"/>
        </w:rPr>
        <w:t>3).</w:t>
        <w:tab/>
        <w:t>(a)</w:t>
        <w:tab/>
      </w:r>
      <w:r>
        <w:rPr/>
        <w:t>Using a diagram, describe how a gas</w:t>
        <w:br/>
        <w:tab/>
        <w:tab/>
        <w:t>can be modelled using the kinetic 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(b)</w:t>
        <w:tab/>
        <w:t>Explain what will happen when the gas particles collide with the walls of their</w:t>
        <w:br/>
        <w:tab/>
        <w:tab/>
        <w:t>cont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>(c)</w:t>
        <w:tab/>
        <w:t>Explain the likely effect on the particles of increasing the temperature of a gas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</w:r>
      <w:r>
        <w:rPr>
          <w:szCs w:val="24"/>
          <w:lang w:val="en-US"/>
        </w:rPr>
        <w:t>Explain the likely effect on the particles of decreasing the temperature of a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uggest a reason why there might be a minimum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2).</w:t>
        <w:tab/>
        <w:t>Temperature and its Measuremen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temperature and the scales used for measurement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Explain why there is a minimum temperature and state its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the basis for the Centigrade (Celsius) temperature s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to convert between the Kelvin and Centigrade temperature sc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omplete the following table.</w:t>
      </w:r>
    </w:p>
    <w:p>
      <w:pPr>
        <w:pStyle w:val="Normal"/>
        <w:rPr/>
      </w:pPr>
      <w:r>
        <w:rPr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elvin (K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entigrade (ºC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7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9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7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State the relationship between the average kinetic energy of gas particles and the </w:t>
        <w:tab/>
        <w:tab/>
        <w:tab/>
        <w:t>absolute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f)</w:t>
        <w:tab/>
        <w:t xml:space="preserve">State the effect on the average kinetic energy of gas particles if the temperature of the </w:t>
        <w:tab/>
        <w:tab/>
        <w:t>gas is decr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State the formula for kinetic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ydrogen, oxygen and chlorine gas are at the same pressure and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State, with a reason, which gas particles have the largest average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State, with a reason, which gas particles have the lowest average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why there is no hydrogen gas in the atmosphere of the earth even though it is </w:t>
        <w:tab/>
        <w:tab/>
        <w:t>the most abundant element on the planet and in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3).</w:t>
        <w:tab/>
        <w:t>Charles’ Law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how the volume of a fixed mass of gas at constant pressure varies with temperature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raw a large labelled diagram of the appar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the pressure and mass of the gas remain 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we are able to measure length rather than volume with this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Briefly explain how measurements ar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ume (length cm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perature (ºC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Plot a graph of volume against temperature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65pt;height:724.45pt" filled="f" o:ole="">
            <v:imagedata r:id="rId7" o:title=""/>
          </v:shape>
          <o:OLEObject Type="Embed" ProgID="" ShapeID="ole_rId6" DrawAspect="Content" ObjectID="_806178133" r:id="rId6"/>
        </w:object>
      </w:r>
      <w:r>
        <w:br w:type="page"/>
      </w:r>
    </w:p>
    <w:p>
      <w:pPr>
        <w:pStyle w:val="Normal"/>
        <w:rPr/>
      </w:pPr>
      <w:r>
        <w:rPr/>
        <w:tab/>
        <w:t>c).</w:t>
        <w:tab/>
        <w:t>State what the graph sh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stimate the temperature at which the volume of the gas is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why this leads to the concept of an absolute zero of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If the graph were redrawn with the new temperature axis, state the relationship </w:t>
        <w:tab/>
        <w:tab/>
        <w:tab/>
        <w:t>between volume and absolute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State the relationship between volume and temperature for a fixed mass of gas at </w:t>
        <w:tab/>
        <w:tab/>
        <w:tab/>
        <w:t>constant pres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3 litres of gas are at a temperature of 20ºC.  If the temperature is increased to</w:t>
        <w:br/>
        <w:tab/>
        <w:tab/>
        <w:t>100ºC and the pressure and mass of the gas remain constant, calculate the</w:t>
        <w:br/>
        <w:tab/>
        <w:tab/>
        <w:t>new volume of th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2m</w:t>
      </w:r>
      <w:r>
        <w:rPr>
          <w:vertAlign w:val="superscript"/>
        </w:rPr>
        <w:t>3</w:t>
      </w:r>
      <w:r>
        <w:rPr/>
        <w:t xml:space="preserve"> of helium gas are at a temperature of 250ºC and are cooled to 0ºC at</w:t>
        <w:br/>
        <w:tab/>
        <w:tab/>
        <w:t>constant pressure and mass.  Calculate the new volume of gas at this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4).</w:t>
        <w:tab/>
        <w:t>Boyle’s Law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how the volume of a fixed mass of gas at constant temperature varies with pressure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raw a large labelled diagram of the appar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the pressure and mass of the gas remain 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we are able to measure length rather than volume with this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Briefly explain how measurements ar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5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essure (P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ume (length cm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/Volum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Plot a graph of pressure against 1/volume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65pt;height:724.45pt" filled="f" o:ole="">
            <v:imagedata r:id="rId9" o:title=""/>
          </v:shape>
          <o:OLEObject Type="Embed" ProgID="" ShapeID="ole_rId8" DrawAspect="Content" ObjectID="_288867365" r:id="rId8"/>
        </w:object>
      </w:r>
    </w:p>
    <w:p>
      <w:pPr>
        <w:pStyle w:val="Normal"/>
        <w:rPr/>
      </w:pPr>
      <w:r>
        <w:rPr/>
        <w:tab/>
        <w:t>c).</w:t>
        <w:tab/>
        <w:t>State what the graph sh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State the relationship between pressure and volume for a fixed mass of gas at </w:t>
        <w:tab/>
        <w:tab/>
        <w:tab/>
        <w:t>constant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2 litres of gas are at a pressure of 10</w:t>
      </w:r>
      <w:r>
        <w:rPr>
          <w:vertAlign w:val="superscript"/>
        </w:rPr>
        <w:t>5</w:t>
      </w:r>
      <w:r>
        <w:rPr/>
        <w:t>Pa.  If the pressure is increased to</w:t>
        <w:br/>
        <w:tab/>
        <w:tab/>
        <w:t>3 x 10</w:t>
      </w:r>
      <w:r>
        <w:rPr>
          <w:vertAlign w:val="superscript"/>
        </w:rPr>
        <w:t>5</w:t>
      </w:r>
      <w:r>
        <w:rPr/>
        <w:t>Pa and the temperature and mass of the gas remain constant, calculate the</w:t>
        <w:br/>
        <w:tab/>
        <w:tab/>
        <w:t>new volume of the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1.5m</w:t>
      </w:r>
      <w:r>
        <w:rPr>
          <w:vertAlign w:val="superscript"/>
        </w:rPr>
        <w:t>3</w:t>
      </w:r>
      <w:r>
        <w:rPr/>
        <w:t xml:space="preserve"> of propane gas are at a pressure of 2 x 10</w:t>
      </w:r>
      <w:r>
        <w:rPr>
          <w:vertAlign w:val="superscript"/>
        </w:rPr>
        <w:t>6</w:t>
      </w:r>
      <w:r>
        <w:rPr/>
        <w:t>Pa in a gas cylinder.  If the</w:t>
        <w:br/>
        <w:tab/>
        <w:tab/>
        <w:t>temperature remains constant, what volume of gas will this be at atmospheric</w:t>
        <w:br/>
        <w:tab/>
        <w:tab/>
        <w:t>pressure (10</w:t>
      </w:r>
      <w:r>
        <w:rPr>
          <w:vertAlign w:val="superscript"/>
        </w:rPr>
        <w:t>5</w:t>
      </w:r>
      <w:r>
        <w:rPr/>
        <w:t>P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26 litres of air at atmospheric pressure (10</w:t>
      </w:r>
      <w:r>
        <w:rPr>
          <w:vertAlign w:val="superscript"/>
        </w:rPr>
        <w:t>5</w:t>
      </w:r>
      <w:r>
        <w:rPr/>
        <w:t>Pa) are compressed into a car tyre</w:t>
        <w:br/>
        <w:tab/>
        <w:tab/>
        <w:t>of 7 litres.  If the temperature remains constant, calculate the pressure of the</w:t>
        <w:br/>
        <w:tab/>
        <w:tab/>
        <w:t>gas in the car ty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).(5).</w:t>
        <w:tab/>
        <w:t>Ideal Gas Equa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how to use the Ideal Gas Equat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State the equation for Charles’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equation for Boyle’s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how how these two equations can be combined to form the Ideal Gas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units must be used for tempera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Rearrange the ideal gas equation to giv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Pressure as the subject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Volume as the subject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emperature as the subject ……………………………………………….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).</w:t>
        <w:tab/>
        <w:t>(a)</w:t>
        <w:tab/>
        <w:t>A cycle pump contains 50cm</w:t>
      </w:r>
      <w:r>
        <w:rPr>
          <w:vertAlign w:val="superscript"/>
        </w:rPr>
        <w:t>3</w:t>
      </w:r>
      <w:r>
        <w:rPr/>
        <w:t xml:space="preserve"> of air at 17ºC and a pressure of 1 atmosphere.</w:t>
        <w:br/>
        <w:tab/>
        <w:tab/>
        <w:t>Calculate the pressure when the air is compressed to 10cm</w:t>
      </w:r>
      <w:r>
        <w:rPr>
          <w:vertAlign w:val="superscript"/>
        </w:rPr>
        <w:t>3</w:t>
      </w:r>
      <w:r>
        <w:rPr/>
        <w:t xml:space="preserve"> and its temperature</w:t>
        <w:br/>
        <w:tab/>
        <w:tab/>
        <w:t>rises to 27º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gas of volume 2m</w:t>
      </w:r>
      <w:r>
        <w:rPr>
          <w:vertAlign w:val="superscript"/>
        </w:rPr>
        <w:t>3</w:t>
      </w:r>
      <w:r>
        <w:rPr/>
        <w:t xml:space="preserve"> at 27ºC is cooled to -123ºC at constant pressure.</w:t>
      </w:r>
    </w:p>
    <w:p>
      <w:pPr>
        <w:pStyle w:val="Normal"/>
        <w:rPr/>
      </w:pPr>
      <w:r>
        <w:rPr/>
        <w:tab/>
        <w:tab/>
        <w:t>Calculate the new volume of g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container holds gas at 0ºC.  Calculate the temperature that the gas must be</w:t>
        <w:br/>
        <w:tab/>
        <w:tab/>
        <w:t>heated to for the pressure to double.  Assume that the container does not exp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 mass of gas occupies a volume of 200cm</w:t>
      </w:r>
      <w:r>
        <w:rPr>
          <w:vertAlign w:val="superscript"/>
        </w:rPr>
        <w:t>3</w:t>
      </w:r>
      <w:r>
        <w:rPr/>
        <w:t xml:space="preserve"> at a temperature of 27ºC and a</w:t>
        <w:br/>
        <w:tab/>
        <w:tab/>
        <w:t>pressure of 1 atmosphere.  Calculate the volume when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he pressure is doubled at constant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he absolute temperature is doubled at constant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the pressure is 1.5 atmospheres and the temperature is 127º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909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17:00Z</dcterms:created>
  <dc:creator>IP Kemp</dc:creator>
  <dc:description/>
  <dc:language>en-US</dc:language>
  <cp:lastModifiedBy>IKES</cp:lastModifiedBy>
  <cp:lastPrinted>2001-09-12T22:13:00Z</cp:lastPrinted>
  <dcterms:modified xsi:type="dcterms:W3CDTF">2013-03-22T09:17:00Z</dcterms:modified>
  <cp:revision>2</cp:revision>
  <dc:subject/>
  <dc:title>motion1</dc:title>
</cp:coreProperties>
</file>