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7443152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3427779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4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 OF PARTIC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Understanding the Physical Worl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Motion in a circl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Particle accelerators and medical isotop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Momentum and collision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Positron-Electron annihil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1).</w:t>
        <w:tab/>
        <w:tab/>
        <w:t>Understanding the Physical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consider how scientists improve their knowledge of the physical worl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at is meant by the term ‘Theor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scientists test a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scientists attempt to improve thei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how the financial difficulties associated with such improvements are </w:t>
        <w:tab/>
        <w:tab/>
        <w:tab/>
        <w:t>managed and dealt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Name one such project where the funding has been dealt with in thi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iscuss the advantages and disadvantages of such methods of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2).</w:t>
        <w:tab/>
        <w:tab/>
        <w:t>Motion in a Circ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why motion in a circle needs a centripetal forc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properties of a scala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properties of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Newton’s first Law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Newton’s second law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Newton’s third law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y an object moving with a constant speed in a circle is said to be </w:t>
        <w:tab/>
        <w:tab/>
        <w:tab/>
        <w:t>accele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a force is needed to cause this acce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name for this force and it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n object is moving in a circle with a constant speed.</w:t>
        <w:br/>
        <w:tab/>
        <w:tab/>
        <w:t>Describe what will happen to the object if the force in (c) is suddenly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3).</w:t>
        <w:tab/>
        <w:tab/>
        <w:t>Particle accelerators and medical isotop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understand how a cyclotron particle accelerator works and how it can be used to create medical isotop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Briefly describe, with the aid of a labelled diagram, the structure of a LINAC</w:t>
        <w:br/>
        <w:tab/>
        <w:tab/>
        <w:t>type particle accel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Briefly describe, with the aid of a labelled diagram, the structure of a Cyclotron</w:t>
        <w:br/>
        <w:tab/>
        <w:tab/>
        <w:t>type particle accel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how a Cyclotron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one advantage and one disadvantage of the cyclotron over the LIN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meaning of the term ‘Atomic Number’ for an atomic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meaning of the term ‘Mass number’ for an atomic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structure of a Nitrogen 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term ‘isotop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what might happen to some Nitrogen nuclei if they were bombarded by</w:t>
        <w:br/>
        <w:tab/>
        <w:tab/>
        <w:t>high energy pro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uggest what is likely to happen to such nuc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The new isotope decays initially by an α particle.  Write a nuclear equation</w:t>
        <w:br/>
        <w:tab/>
        <w:tab/>
        <w:t>for the reaction in part (e) and the subsequent loss of an α p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The new isotope formed decays by β</w:t>
      </w:r>
      <w:r>
        <w:rPr>
          <w:vertAlign w:val="superscript"/>
        </w:rPr>
        <w:t>+</w:t>
      </w:r>
      <w:r>
        <w:rPr/>
        <w:t xml:space="preserve"> emission.  Write the nucl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In the Cyclotron video, the isotope O</w:t>
      </w:r>
      <w:r>
        <w:rPr>
          <w:vertAlign w:val="superscript"/>
        </w:rPr>
        <w:t>18</w:t>
      </w:r>
      <w:r>
        <w:rPr/>
        <w:t xml:space="preserve"> is bombarded by protons and the</w:t>
        <w:br/>
        <w:tab/>
        <w:tab/>
        <w:t>isotope produced then decays by losing a neutron and then by β</w:t>
      </w:r>
      <w:r>
        <w:rPr>
          <w:vertAlign w:val="superscript"/>
        </w:rPr>
        <w:t>+</w:t>
      </w:r>
      <w:r>
        <w:rPr/>
        <w:t xml:space="preserve"> emission.</w:t>
        <w:br/>
        <w:tab/>
        <w:tab/>
        <w:t>Write the complete nuclear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4).</w:t>
        <w:tab/>
        <w:tab/>
        <w:t>Momentum and Collis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analyse collisions in one dimens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).</w:t>
        <w:tab/>
        <w:t>(a)</w:t>
        <w:tab/>
        <w:t>Define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fine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principle of conservation of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e principle of conserv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 ball of mass 0.15kg travelling at 2.5ms</w:t>
      </w:r>
      <w:r>
        <w:rPr>
          <w:vertAlign w:val="superscript"/>
        </w:rPr>
        <w:t>-1</w:t>
      </w:r>
      <w:r>
        <w:rPr/>
        <w:t xml:space="preserve"> collides head on with a stationary</w:t>
        <w:br/>
        <w:tab/>
        <w:tab/>
        <w:t>second ball of mass 0.1kg.  After the collision, the ball of mass 0.15kg has a</w:t>
        <w:br/>
        <w:tab/>
        <w:tab/>
        <w:t>velocity of 0.6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Calculate the total initial momentum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the final velocity of the ball of mass 0.1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alculate the initial kinetic energy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v)</w:t>
        <w:tab/>
        <w:t>Calculate the final kinetic energy of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Account for the difference in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State the name for a collision system where kinetic energy is con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for a collision system where there is a loss in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name for a collision system where there is a gain in kinetic energy and</w:t>
        <w:br/>
        <w:tab/>
        <w:tab/>
        <w:t>give an example of such a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A ball is dropped from 2 metres on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how high the ball will rebound if the collision between the ball and the</w:t>
        <w:br/>
        <w:tab/>
        <w:tab/>
        <w:t>ground is perfectly 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, with a reason, what would happen to the ball if the collision was inela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iscuss the factors which will influence how much energy is lost by the ball</w:t>
        <w:br/>
        <w:tab/>
        <w:tab/>
        <w:t>as it rebounds from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).(5).</w:t>
        <w:tab/>
        <w:tab/>
        <w:t>Positron-Electron annihi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scribe and explain the process of electron positron annihil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mass and charge of an elec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mass and charge of a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, with the aid of a labelled diagram, what happens when an electron</w:t>
        <w:br/>
        <w:tab/>
        <w:tab/>
        <w:t>and positron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wo γ rays a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at happens to the electric charge of the electron and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what happens to the mass of the electron and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formula that links mass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alculate how many Joules of energy would be produced if 1kg of mass was </w:t>
        <w:tab/>
        <w:tab/>
        <w:tab/>
        <w:t>completely converted to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Calculate how many joules of energy are produced when an electron annihilates</w:t>
        <w:br/>
        <w:tab/>
        <w:tab/>
        <w:t>a posi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energy of each γ ray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3).</w:t>
        <w:tab/>
        <w:t>(a)</w:t>
        <w:tab/>
        <w:t>State the formula that links energy and frequency of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formula that links frequency, velocity and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 formula that links energy and wavelength of a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wavelength of the γ rays produced during electron-positron</w:t>
        <w:br/>
        <w:tab/>
        <w:tab/>
        <w:t>annihi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Explain, using a labelled diagram, how electron-positron annihilation is used in a</w:t>
        <w:br/>
        <w:tab/>
        <w:t>PET sc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10:00Z</dcterms:created>
  <dc:creator>IP Kemp</dc:creator>
  <dc:description/>
  <dc:language>en-US</dc:language>
  <cp:lastModifiedBy>IKES</cp:lastModifiedBy>
  <cp:lastPrinted>2001-09-12T22:13:00Z</cp:lastPrinted>
  <dcterms:modified xsi:type="dcterms:W3CDTF">2013-03-30T12:10:00Z</dcterms:modified>
  <cp:revision>2</cp:revision>
  <dc:subject/>
  <dc:title>motion1</dc:title>
</cp:coreProperties>
</file>