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61141161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52574171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3T2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X-RAY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AND ECG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Production of X-ray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Uses of X-rays for imaging – CAT sca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ECG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</w:t>
        <w:tab/>
        <w:t>Heart – Pulse - Oximetr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).(1).</w:t>
        <w:tab/>
        <w:t>Production of X-ray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understand how X-rays are produced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Briefly describe how X-rays were discov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large labelled diagram of an X-ray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the purpose of the following section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filament/cathode 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node 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target 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vacuum 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high voltage 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2).</w:t>
        <w:tab/>
        <w:t>(a)</w:t>
        <w:tab/>
        <w:t>Explain the two ways in which X-rays are produced within the X-ray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why modern x-ray machines no longer use X-ray tu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a large labelled diagram of a modern X-ray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scribe how a modern X-ray machine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e)</w:t>
        <w:tab/>
        <w:t>Explain why a beam of charged particles is equivalent to an electric current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/>
      </w:pPr>
      <w:r>
        <w:rPr>
          <w:szCs w:val="24"/>
          <w:lang w:val="en-US"/>
        </w:rPr>
        <w:tab/>
        <w:t>(f)</w:t>
        <w:tab/>
        <w:t>In an X-ray particle accelerator, 10</w:t>
      </w:r>
      <w:r>
        <w:rPr>
          <w:szCs w:val="24"/>
          <w:vertAlign w:val="superscript"/>
          <w:lang w:val="en-US"/>
        </w:rPr>
        <w:t>12</w:t>
      </w:r>
      <w:r>
        <w:rPr>
          <w:szCs w:val="24"/>
          <w:lang w:val="en-US"/>
        </w:rPr>
        <w:t xml:space="preserve"> electrons hit the target each second.</w:t>
        <w:br/>
        <w:tab/>
        <w:tab/>
        <w:t>Calculate the electric current passing if each electron has a charge of 1.6 x 10</w:t>
      </w:r>
      <w:r>
        <w:rPr>
          <w:szCs w:val="24"/>
          <w:vertAlign w:val="superscript"/>
          <w:lang w:val="en-US"/>
        </w:rPr>
        <w:t>-19</w:t>
      </w:r>
      <w:r>
        <w:rPr>
          <w:szCs w:val="24"/>
          <w:lang w:val="en-US"/>
        </w:rPr>
        <w:t>C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g)</w:t>
        <w:tab/>
      </w:r>
      <w:r>
        <w:rPr>
          <w:szCs w:val="24"/>
          <w:lang w:val="en-US"/>
        </w:rPr>
        <w:t>In an X-ray particle accelerator, N electrons hit the target each second.</w:t>
        <w:br/>
        <w:tab/>
        <w:tab/>
        <w:t>Calculate the electric current passing (I) if each electron has a charge of q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>3).</w:t>
        <w:tab/>
        <w:t>(a)</w:t>
        <w:tab/>
        <w:t xml:space="preserve">The energy given to an electron when it is accelerated through a potential difference </w:t>
        <w:tab/>
        <w:tab/>
        <w:t>of V volts is:-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jc w:val="center"/>
        <w:rPr>
          <w:szCs w:val="24"/>
          <w:lang w:val="en-US"/>
        </w:rPr>
      </w:pPr>
      <w:r>
        <w:rPr>
          <w:szCs w:val="24"/>
          <w:lang w:val="en-US"/>
        </w:rPr>
        <w:t>Energy = charge of the electron x potential difference.</w:t>
      </w:r>
    </w:p>
    <w:p>
      <w:pPr>
        <w:pStyle w:val="Normal"/>
        <w:autoSpaceDE w:val="false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ab/>
        <w:t>(i)</w:t>
        <w:tab/>
        <w:t>Write this equation in symbols and state the units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ab/>
        <w:t>(ii)</w:t>
        <w:tab/>
        <w:t>Calculate the energy given to an electron when it is accelerated</w:t>
        <w:br/>
        <w:tab/>
        <w:tab/>
        <w:tab/>
        <w:t>through 100kV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ab/>
        <w:t>(iii)</w:t>
        <w:tab/>
        <w:t>Calculate the energy given to an electron when it is accelerated</w:t>
        <w:br/>
        <w:tab/>
        <w:tab/>
        <w:tab/>
        <w:t>through 1V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ab/>
        <w:t>(iv)</w:t>
        <w:tab/>
        <w:t>State the name of a unit of energy based on this quantity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b)</w:t>
        <w:tab/>
        <w:t xml:space="preserve">State the form of the energy of the electron after it has been accelerated and give an </w:t>
        <w:tab/>
        <w:tab/>
        <w:t>equation of this energy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).(2).</w:t>
        <w:tab/>
        <w:t>Uses of X-rays – CAT Sca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the uses of X-rays and CAT Scan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plain, using a labelled diagram, how X-rays are used to image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type of image produced in an X-ray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at determines the different shades of grey in an x-ray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The diagram below shows X-rays passing through four sheets of material,</w:t>
        <w:br/>
        <w:tab/>
        <w:tab/>
        <w:t>which each reduce the intensity of the X-rays by half.  If the initial x-ray</w:t>
        <w:br/>
        <w:tab/>
        <w:tab/>
        <w:t>intensity is 1, calculate the intensity at the points labelled A, B, C, and 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935" w:dyaOrig="20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6.75pt;height:102.25pt" filled="f" o:ole="">
            <v:imagedata r:id="rId7" o:title=""/>
          </v:shape>
          <o:OLEObject Type="Embed" ProgID="" ShapeID="ole_rId6" DrawAspect="Content" ObjectID="_118689770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>Explain, using a diagram, the meaning of the term int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units for Int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n X-ray tube emits X-rays as shown in the diagram below.  At 10cm (A) from</w:t>
        <w:br/>
        <w:tab/>
        <w:tab/>
        <w:t>the tube the intensity of the X-rays is 256mW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042" w:dyaOrig="3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1pt;height:166pt" filled="f" o:ole="">
            <v:imagedata r:id="rId9" o:title=""/>
          </v:shape>
          <o:OLEObject Type="Embed" ProgID="" ShapeID="ole_rId8" DrawAspect="Content" ObjectID="_59391348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State the relationship between the radius of the circle at A and that at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 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 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tate the relationship between the area of the circle at A with that at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 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 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 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>(iii)</w:t>
        <w:tab/>
        <w:t>State the relationship between the intensity of the X-rays at A with that at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 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 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Summarise this relationship between distance and int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State what is meant by X-ray Fluorosc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large, labelled diagram to show how the equipment is arranged around the</w:t>
        <w:br/>
        <w:tab/>
        <w:tab/>
        <w:t>pat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y a doctor might use X-ray fluoroscopy with a pat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scribe the benefits and dangers of using X-r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All X-ray images so far have been two dimensional.  CT scans enable 3D images to be constru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>State the meaning of the term CT or CAT s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large labelled diagram of a CAT sc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the principle on which the CAT scanner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raw a diagram of a CAT Scan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how a 3D image can be cr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).</w:t>
        <w:tab/>
        <w:t>The following is a simple example of how a CT scanner works.</w:t>
      </w:r>
    </w:p>
    <w:p>
      <w:pPr>
        <w:pStyle w:val="Normal"/>
        <w:rPr/>
      </w:pPr>
      <w:r>
        <w:rPr/>
        <w:tab/>
        <w:t>The task is to make an image of a section of the body from measurements made around</w:t>
        <w:br/>
        <w:tab/>
        <w:t>its axis.  A narrow beam of X-Rays (1-2mm) is used which examines a slice of the body.</w:t>
        <w:br/>
        <w:tab/>
        <w:t>This slice is divided into volume units called voxels.  Each voxel will attenuate the X-Rays,</w:t>
        <w:br/>
        <w:tab/>
        <w:t>the amount depending on the material in the vox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sider a very simple slice consisting of only 4 voxels, with attenuations of 3, 4, 1 and 8,</w:t>
        <w:br/>
        <w:tab/>
        <w:t>as shown below.</w:t>
      </w:r>
    </w:p>
    <w:p>
      <w:pPr>
        <w:pStyle w:val="Normal"/>
        <w:jc w:val="center"/>
        <w:rPr/>
      </w:pPr>
      <w:r>
        <w:rPr/>
        <w:object w:dxaOrig="1075" w:dyaOrig="1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.75pt;height:50pt" filled="f" o:ole="">
            <v:imagedata r:id="rId11" o:title=""/>
          </v:shape>
          <o:OLEObject Type="Embed" ProgID="" ShapeID="ole_rId10" DrawAspect="Content" ObjectID="_44445966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beam of X-Rays is directed at the slice from 4 different directions and the intensity</w:t>
        <w:br/>
        <w:tab/>
        <w:t>is recorded by the detectors.  The intensities are added for each voxel to give a cumulative</w:t>
        <w:br/>
        <w:tab/>
        <w:t>tota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310" w:dyaOrig="5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5.5pt;height:284pt" filled="f" o:ole="">
            <v:imagedata r:id="rId13" o:title=""/>
          </v:shape>
          <o:OLEObject Type="Embed" ProgID="" ShapeID="ole_rId12" DrawAspect="Content" ObjectID="_37907213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The first two have been completed.  Complete the remaining tw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95900</wp:posOffset>
                </wp:positionH>
                <wp:positionV relativeFrom="paragraph">
                  <wp:posOffset>81280</wp:posOffset>
                </wp:positionV>
                <wp:extent cx="819785" cy="7277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00" w:dyaOrig="10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0pt;height:50pt" filled="f" o:ole="">
                                  <v:imagedata r:id="rId15" o:title=""/>
                                </v:shape>
                                <o:OLEObject Type="Embed" ProgID="" ShapeID="ole_rId14" DrawAspect="Content" ObjectID="_31677744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57.3pt;mso-wrap-distance-left:9.05pt;mso-wrap-distance-right:9.05pt;mso-wrap-distance-top:0pt;mso-wrap-distance-bottom:0pt;margin-top:6.4pt;mso-position-vertical-relative:text;margin-left:4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000" w:dyaOrig="10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0pt;height:50pt" filled="f" o:ole="">
                            <v:imagedata r:id="rId17" o:title=""/>
                          </v:shape>
                          <o:OLEObject Type="Embed" ProgID="" ShapeID="ole_rId16" DrawAspect="Content" ObjectID="_1819211162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(b)</w:t>
        <w:tab/>
        <w:t>Since each voxel has been scanned 4 times and there are 4 voxels,</w:t>
        <w:br/>
        <w:tab/>
        <w:tab/>
        <w:t>a background intensity of 4 x 4 = 16 has to be removed from the</w:t>
        <w:br/>
        <w:tab/>
        <w:tab/>
        <w:t>total box.  Complete the box opposite to give the new total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86375</wp:posOffset>
                </wp:positionH>
                <wp:positionV relativeFrom="paragraph">
                  <wp:posOffset>85725</wp:posOffset>
                </wp:positionV>
                <wp:extent cx="819785" cy="7277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00" w:dyaOrig="10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0pt;height:50pt" filled="f" o:ole="">
                                  <v:imagedata r:id="rId19" o:title=""/>
                                </v:shape>
                                <o:OLEObject Type="Embed" ProgID="" ShapeID="ole_rId18" DrawAspect="Content" ObjectID="_598684246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57.3pt;mso-wrap-distance-left:9.05pt;mso-wrap-distance-right:9.05pt;mso-wrap-distance-top:0pt;mso-wrap-distance-bottom:0pt;margin-top:6.75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000" w:dyaOrig="100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50pt;height:50pt" filled="f" o:ole="">
                            <v:imagedata r:id="rId21" o:title=""/>
                          </v:shape>
                          <o:OLEObject Type="Embed" ProgID="" ShapeID="ole_rId20" DrawAspect="Content" ObjectID="_1623680960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(c)</w:t>
        <w:tab/>
        <w:t xml:space="preserve">To find the original attenuations for each voxel, divide the totals by </w:t>
        <w:tab/>
        <w:tab/>
        <w:t>their common factor, which in this case is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).(3).</w:t>
        <w:tab/>
        <w:t>EC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ECG, what it means and how it work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State the meaning of the term EC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Briefly explain WHY ECG i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y more than two leads are used when taking an EC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the typical voltages detected with surface ECG electr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raw a large labelled diagram of a normal EC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In the ECG below, calculate the heart rate in Hz and beats per minu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83" w:dyaOrig="2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4.15pt;height:106pt" filled="f" o:ole="">
            <v:imagedata r:id="rId23" o:title=""/>
          </v:shape>
          <o:OLEObject Type="Embed" ProgID="" ShapeID="ole_rId22" DrawAspect="Content" ObjectID="_97316072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).(4).</w:t>
        <w:tab/>
        <w:t>Heart, Pulse-oximetr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the heart and pulse oximetry 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List the sequence of actions when a heart beats.</w:t>
      </w:r>
    </w:p>
    <w:p>
      <w:pPr>
        <w:pStyle w:val="Normal"/>
        <w:rPr/>
      </w:pPr>
      <w:r>
        <w:rPr/>
        <w:tab/>
        <w:tab/>
        <w:t>(Animation - Medicine – Heart beat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uggest why it might be dangerous if the heart beat rhythm became very slow</w:t>
        <w:br/>
        <w:tab/>
        <w:tab/>
        <w:t>and irreg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the name of the device used to regularise a heart b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raw a diagram to show where the device is fitted and briefly explain how</w:t>
        <w:br/>
        <w:tab/>
        <w:tab/>
        <w:t>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ulse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Briefly describe three places where a good pulse can be found on a hu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wo places where pulse monitors are placed when continuous measurement</w:t>
        <w:br/>
        <w:tab/>
        <w:tab/>
        <w:t>of pulse i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ith the aid of diagrams describe two different types of pulse sen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scribe the colour difference between oxygenated and deoxygenated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Explain why two different wavelength LEDs are needed to determine the oxygen </w:t>
        <w:tab/>
        <w:tab/>
        <w:tab/>
        <w:t>content of the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State the percentage oxygen content for normal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909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24:00Z</dcterms:created>
  <dc:creator>IP Kemp</dc:creator>
  <dc:description/>
  <dc:language>en-US</dc:language>
  <cp:lastModifiedBy>IKES</cp:lastModifiedBy>
  <cp:lastPrinted>2001-09-12T22:13:00Z</cp:lastPrinted>
  <dcterms:modified xsi:type="dcterms:W3CDTF">2013-03-18T11:24:00Z</dcterms:modified>
  <cp:revision>3</cp:revision>
  <dc:subject/>
  <dc:title>motion1</dc:title>
</cp:coreProperties>
</file>