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3899697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9608488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SING RADIOACTIVE MATERIAL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9).</w:t>
        <w:tab/>
        <w:t>Background Radiation and Half Lif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0).</w:t>
        <w:tab/>
        <w:t>Dangers of Radioactivit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1).</w:t>
        <w:tab/>
        <w:t>Nuclear Pow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9).</w:t>
        <w:tab/>
        <w:tab/>
        <w:tab/>
      </w:r>
      <w:r>
        <w:rPr>
          <w:rFonts w:cs="Arial" w:ascii="Arial" w:hAnsi="Arial"/>
          <w:sz w:val="28"/>
          <w:szCs w:val="28"/>
        </w:rPr>
        <w:t>Background Radiation and Half Lif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where background radiation comes from and the time radioactive materials take to deca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Listen to the Radioactivity detector when it is a long way from the radioactive</w:t>
        <w:br/>
        <w:tab/>
        <w:tab/>
        <w:t>sources.  What do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name given to this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List five possible sources for this rad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which of these sources contributes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which of these sources contributes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en-US"/>
        </w:rPr>
      </w:pPr>
      <w:r>
        <w:rPr/>
        <w:tab/>
        <w:t>(f)</w:t>
        <w:tab/>
      </w:r>
      <w:r>
        <w:rPr>
          <w:szCs w:val="24"/>
          <w:lang w:val="en-US"/>
        </w:rPr>
        <w:t>Where we live affects how much radiation we are exposed to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State which parts of the country have the highest naturally occurring radioactivit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g)</w:t>
        <w:tab/>
        <w:t>State which rocks are most radioactive in the UK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B).</w:t>
        <w:tab/>
        <w:t>(a)</w:t>
        <w:tab/>
        <w:t>State what determines when an unstable (radioactive) atom will decay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ggest long does it take for a radioactive source to decay to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efinition of </w:t>
      </w:r>
      <w:r>
        <w:rPr>
          <w:b/>
        </w:rPr>
        <w:t>hal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Draw a labelled diagram to measurement of the half life of Protactinium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the experiment is carri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(a)</w:t>
        <w:tab/>
      </w:r>
      <w:r>
        <w:rPr>
          <w:sz w:val="32"/>
          <w:szCs w:val="32"/>
        </w:rPr>
        <w:t>Measurements.</w:t>
      </w:r>
    </w:p>
    <w:p>
      <w:pPr>
        <w:pStyle w:val="Normal"/>
        <w:rPr/>
      </w:pPr>
      <w:r>
        <w:rPr/>
        <w:tab/>
        <w:tab/>
        <w:t>Background count 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87"/>
        <w:gridCol w:w="2268"/>
        <w:gridCol w:w="3617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me (s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otal 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unt rat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rrected count ra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count rate – background count)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your results and determine the half life for your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Name an element with a very long hal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tate the units for radioactive activity of an isot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fine thi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051213841" r:id="rId6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).</w:t>
        <w:tab/>
        <w:tab/>
        <w:tab/>
      </w:r>
      <w:r>
        <w:rPr>
          <w:rFonts w:cs="Arial" w:ascii="Arial" w:hAnsi="Arial"/>
          <w:sz w:val="32"/>
          <w:szCs w:val="32"/>
        </w:rPr>
        <w:t>Uses of Radio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uses of radioactiv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Smoke det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smoke</w:t>
        <w:br/>
        <w:tab/>
        <w:t>detector which uses radioactivit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Ster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to sterilise food and medical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  <w:r>
        <w:br w:type="page"/>
      </w:r>
    </w:p>
    <w:p>
      <w:pPr>
        <w:pStyle w:val="Normal"/>
        <w:rPr/>
      </w:pPr>
      <w:r>
        <w:rPr/>
        <w:t>C).</w:t>
        <w:tab/>
        <w:t>Detecting le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to detect leaks in pi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Cancer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to treat can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Industrial 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in, using labelled diagrams, how a radiation</w:t>
        <w:br/>
        <w:tab/>
        <w:t>is used in industry to control the thickness of paper</w:t>
        <w:br/>
        <w:tab/>
        <w:t>and metal f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1).</w:t>
        <w:tab/>
        <w:tab/>
        <w:tab/>
      </w:r>
      <w:r>
        <w:rPr>
          <w:rFonts w:cs="Arial" w:ascii="Arial" w:hAnsi="Arial"/>
          <w:sz w:val="32"/>
          <w:szCs w:val="32"/>
        </w:rPr>
        <w:t>Dangers of Radioactivit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dangers of radioactivity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Describe, giving examples, of how our attitude to radioactivity has changed</w:t>
        <w:br/>
        <w:tab/>
        <w:tab/>
        <w:t>over the last 100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re are two main dangers to living organisms from ionising radiation,</w:t>
        <w:br/>
        <w:tab/>
        <w:tab/>
        <w:t>tissue damage and cell mutation.  Explain, with examples, what is meant by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issue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Cell 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Nuclear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ummarise the advantages of using nuclear power for the</w:t>
        <w:br/>
        <w:tab/>
        <w:tab/>
        <w:t>generation of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ummarise the disadvantages of using nuclear power for the</w:t>
        <w:br/>
        <w:tab/>
        <w:tab/>
        <w:t>generation of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2102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1:49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3-01T11:49:00Z</dcterms:modified>
  <cp:revision>2</cp:revision>
  <dc:subject/>
  <dc:title>motion1</dc:title>
</cp:coreProperties>
</file>