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04765010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47759519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2T3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MO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PACKAGE 2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28"/>
        </w:rPr>
      </w:pPr>
      <w:r>
        <w:rPr>
          <w:rFonts w:cs="LiquidCrystal;Courier New" w:ascii="LiquidCrystal;Courier New" w:hAnsi="LiquidCrystal;Courier New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9).</w:t>
        <w:tab/>
        <w:t>Forces and mot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0).</w:t>
        <w:tab/>
        <w:t>Unbalanced forc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11).</w:t>
        <w:tab/>
        <w:t>Force, mass and accelera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(9).</w:t>
        <w:tab/>
        <w:tab/>
        <w:tab/>
        <w:t>Forces and mot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forces and their effect on motion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What is a for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State two examples of 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how forces can be represented on a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>B).</w:t>
        <w:tab/>
      </w:r>
      <w:r>
        <w:rPr>
          <w:rFonts w:cs="Arial" w:ascii="Arial" w:hAnsi="Arial"/>
          <w:szCs w:val="24"/>
        </w:rPr>
        <w:t>“It is all in the question”</w:t>
      </w:r>
      <w:r>
        <w:rPr>
          <w:szCs w:val="24"/>
        </w:rPr>
        <w:t>.  Ask the wrong question and you get the wrong answer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You push a book along a desk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You take your hand away from the book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The book stops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Explain why there is a different answer to the the two questions:-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“Why does the book not continue to move?”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“What makes the book stop?”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C).</w:t>
        <w:tab/>
        <w:t xml:space="preserve">Give two examples of evidence to support the idea that in the absence of friction objects </w:t>
        <w:tab/>
        <w:t>would continue to mov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Cs w:val="24"/>
        </w:rPr>
        <w:t>D).</w:t>
        <w:tab/>
        <w:t>Newton’s First Law:-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.</w:t>
        <w:tab/>
        <w:t>(a)</w:t>
        <w:tab/>
        <w:t xml:space="preserve">An aeroplane is flying at a constant height and at a constant speed in </w:t>
        <w:br/>
        <w:tab/>
        <w:tab/>
        <w:t>a straight line.</w:t>
      </w:r>
    </w:p>
    <w:p>
      <w:pPr>
        <w:pStyle w:val="Normal"/>
        <w:rPr/>
      </w:pPr>
      <w:r>
        <w:rPr/>
        <w:tab/>
        <w:tab/>
        <w:t>(i)</w:t>
        <w:tab/>
        <w:t>Draw a diagram to show the forces acting on the aeroplane,</w:t>
        <w:br/>
        <w:tab/>
        <w:tab/>
        <w:tab/>
        <w:t>and label the fo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tate the relationship between the 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 person is sitting on a chair.</w:t>
      </w:r>
    </w:p>
    <w:p>
      <w:pPr>
        <w:pStyle w:val="Normal"/>
        <w:rPr/>
      </w:pPr>
      <w:r>
        <w:rPr/>
        <w:tab/>
        <w:tab/>
        <w:t>(i)</w:t>
        <w:tab/>
        <w:t>Draw a diagram to show the forces acting on the person and label the 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State the relationship between the 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(10).</w:t>
        <w:tab/>
        <w:tab/>
        <w:tab/>
        <w:t>Unbalanced forc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how unbalanced forces affect motion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When an object changes its velocity it is said to be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needed to make an object change its veloc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a force diagram for a car accelerating and state the relationship between</w:t>
        <w:br/>
        <w:tab/>
        <w:tab/>
        <w:t>the 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raw a force diagram for a skydiver who has just jumped out of an aeroplane,</w:t>
        <w:br/>
        <w:tab/>
        <w:tab/>
        <w:t>and state the relationship between the 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Describe how the motion of the skydiver will change with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 xml:space="preserve">Explain what is meant by the term </w:t>
      </w:r>
      <w:r>
        <w:rPr>
          <w:b/>
        </w:rPr>
        <w:t>mass</w:t>
      </w:r>
      <w:r>
        <w:rPr/>
        <w:t>, and state its un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Explain what is meant by the term </w:t>
      </w:r>
      <w:r>
        <w:rPr>
          <w:b/>
        </w:rPr>
        <w:t>weight</w:t>
      </w:r>
      <w:r>
        <w:rPr/>
        <w:t>, and state its un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 xml:space="preserve">State the relationship between </w:t>
      </w:r>
      <w:r>
        <w:rPr>
          <w:b/>
        </w:rPr>
        <w:t>mass</w:t>
      </w:r>
      <w:r>
        <w:rPr/>
        <w:t xml:space="preserve"> and </w:t>
      </w:r>
      <w:r>
        <w:rPr>
          <w:b/>
        </w:rPr>
        <w:t>weigh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A person has a mass of 60kg.  Calculate the weight of the person on earth</w:t>
        <w:br/>
        <w:tab/>
        <w:tab/>
        <w:tab/>
        <w:t>if the gravitational field strength at the surface of the earth is approximately</w:t>
        <w:br/>
        <w:tab/>
        <w:tab/>
        <w:tab/>
        <w:t>10N/k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This person goes to the moon which has a gravitational field strength of</w:t>
        <w:br/>
        <w:tab/>
        <w:tab/>
        <w:tab/>
        <w:t>1.6N/kg at its surface.  Calculate the person's weight on the 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Which falls to the ground the quickest - a stone or a piece of pap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nfluences how quickly an object reaches the gr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would this situation change in a vacuum or on the mo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  <w:r>
        <w:br w:type="page"/>
      </w:r>
    </w:p>
    <w:p>
      <w:pPr>
        <w:pStyle w:val="Normal"/>
        <w:rPr/>
      </w:pPr>
      <w:r>
        <w:rPr/>
        <w:tab/>
        <w:t>(d)</w:t>
        <w:tab/>
        <w:t>Complete the following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en objects free fall in a vacuum they have the same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en objects free fall in air, their acceleration …………………. because</w:t>
        <w:br/>
        <w:tab/>
        <w:tab/>
        <w:tab/>
        <w:t>air resistance opposes the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The air resistance force depends on the ……………….. at which the</w:t>
      </w:r>
    </w:p>
    <w:p>
      <w:pPr>
        <w:pStyle w:val="Normal"/>
        <w:rPr/>
      </w:pPr>
      <w:r>
        <w:rPr/>
        <w:tab/>
        <w:tab/>
        <w:tab/>
        <w:t>object is trave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The air resistance acts in the opposite direction to the force of …………….</w:t>
      </w:r>
    </w:p>
    <w:p>
      <w:pPr>
        <w:pStyle w:val="Normal"/>
        <w:rPr/>
      </w:pPr>
      <w:r>
        <w:rPr/>
        <w:tab/>
        <w:tab/>
        <w:tab/>
        <w:t>and eventually becomes equal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>When the forces acting on a falling object cancel out, the object then</w:t>
        <w:br/>
      </w:r>
    </w:p>
    <w:p>
      <w:pPr>
        <w:pStyle w:val="Normal"/>
        <w:rPr/>
      </w:pPr>
      <w:r>
        <w:rPr/>
        <w:tab/>
        <w:tab/>
        <w:tab/>
        <w:t>falls with a constant …………… called its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</w:r>
      <w:r>
        <w:rPr>
          <w:szCs w:val="24"/>
        </w:rPr>
        <w:t>Felix Baumgartner made the highest ever sky dive on 14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October 2012 from a height</w:t>
        <w:br/>
        <w:tab/>
        <w:t>of 39km (24 miles).</w:t>
      </w:r>
      <w:r>
        <w:rPr/>
        <w:t xml:space="preserve">  At this height, the atmosphere is very thin</w:t>
      </w:r>
      <w:r>
        <w:rPr>
          <w:szCs w:val="24"/>
        </w:rPr>
        <w:t xml:space="preserve">  His total descent took</w:t>
        <w:br/>
        <w:tab/>
        <w:t>him 543 seconds.  His freefall descent of 36.5km took 260s.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Describe his initial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s he fell towards the earth, the density of the atmosphere increased.</w:t>
      </w:r>
    </w:p>
    <w:p>
      <w:pPr>
        <w:pStyle w:val="Normal"/>
        <w:rPr/>
      </w:pPr>
      <w:r>
        <w:rPr/>
        <w:tab/>
        <w:tab/>
        <w:t>State the changes in the forces acting on him and describe what 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t a height of about 1.5km he deployed his parachute.</w:t>
      </w:r>
    </w:p>
    <w:p>
      <w:pPr>
        <w:pStyle w:val="Normal"/>
        <w:rPr/>
      </w:pPr>
      <w:r>
        <w:rPr/>
        <w:tab/>
        <w:tab/>
        <w:t>State the changes in the forces acting on him and describe what 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11).</w:t>
        <w:tab/>
        <w:tab/>
        <w:tab/>
        <w:t>Force, mass and acceleratio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e aim of this assignment is to develop an understanding of how forces, mass and acceleration are related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State the effect of an unbalanced force on an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Newton investigated the effect on forces on acceleration and identified that</w:t>
        <w:br/>
        <w:tab/>
        <w:tab/>
        <w:t>the acceleration and mass of an object are related to force by the equation:-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orce = mass × acceler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rite the units below each qua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Put the formula into a 'magic' tri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emembering that </w:t>
      </w:r>
      <w:r>
        <w:rPr>
          <w:sz w:val="32"/>
          <w:szCs w:val="32"/>
        </w:rPr>
        <w:t>acceleration = change in velocity / time ta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lculate the force needed to make a car of mass 1500kg accelerate from</w:t>
        <w:br/>
        <w:tab/>
        <w:tab/>
        <w:t>3ms</w:t>
      </w:r>
      <w:r>
        <w:rPr>
          <w:vertAlign w:val="superscript"/>
        </w:rPr>
        <w:t>-1</w:t>
      </w:r>
      <w:r>
        <w:rPr/>
        <w:t xml:space="preserve"> to 15ms</w:t>
      </w:r>
      <w:r>
        <w:rPr>
          <w:vertAlign w:val="superscript"/>
        </w:rPr>
        <w:t>-1</w:t>
      </w:r>
      <w:r>
        <w:rPr/>
        <w:t xml:space="preserve"> in 4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ab/>
        <w:t>(d)</w:t>
        <w:tab/>
        <w:t>A car, of mass 1500kg, brakes from 30ms</w:t>
      </w:r>
      <w:r>
        <w:rPr>
          <w:szCs w:val="24"/>
          <w:vertAlign w:val="superscript"/>
        </w:rPr>
        <w:t>-1</w:t>
      </w:r>
      <w:r>
        <w:rPr>
          <w:szCs w:val="24"/>
        </w:rPr>
        <w:t xml:space="preserve"> to rest in 4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)</w:t>
        <w:tab/>
        <w:t>Calculate the deceleration of the ca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i)</w:t>
        <w:tab/>
        <w:t>Calculate the braking force requir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iii)</w:t>
        <w:tab/>
        <w:t>What will be the force acting on the road surface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B).</w:t>
        <w:tab/>
        <w:t>A car driver, travelling at 20ms</w:t>
      </w:r>
      <w:r>
        <w:rPr>
          <w:vertAlign w:val="superscript"/>
        </w:rPr>
        <w:t>-1</w:t>
      </w:r>
      <w:r>
        <w:rPr/>
        <w:t>, sees a pedestrian standing in the road 50m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State three factors which will affect how long it takes the car to st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(b)</w:t>
        <w:tab/>
        <w:t>The driver has a reaction time of 0.2s before he applies the bra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Calculate how far the car travels in this tim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ab/>
        <w:t>(ii)</w:t>
        <w:tab/>
        <w:t>Calculate the distance to the pedestria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(c)</w:t>
        <w:tab/>
        <w:t>The car has a mass of 1200kg and the brakes provide a constant</w:t>
        <w:br/>
        <w:tab/>
        <w:tab/>
        <w:t>deceleration of 4.5ms</w:t>
      </w:r>
      <w:r>
        <w:rPr>
          <w:vertAlign w:val="superscript"/>
        </w:rPr>
        <w:t>-2</w:t>
      </w:r>
      <w:r>
        <w:rPr/>
        <w:t>.</w:t>
      </w:r>
    </w:p>
    <w:p>
      <w:pPr>
        <w:pStyle w:val="Normal"/>
        <w:rPr/>
      </w:pPr>
      <w:r>
        <w:rPr/>
        <w:tab/>
        <w:tab/>
        <w:t>(i)</w:t>
        <w:tab/>
        <w:t>Calculate the braking for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ab/>
        <w:t>(ii)</w:t>
        <w:tab/>
        <w:t>Calculate how long it takes for the car to st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ab/>
        <w:t>(iii)</w:t>
        <w:tab/>
        <w:t>During braking, the average speed of the car is 10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alculate how far the car travels while brakin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(d).</w:t>
        <w:tab/>
        <w:t>(i)</w:t>
        <w:tab/>
        <w:t>Does the pedestrian get hit by the car? 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How might the situation change if the road was w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Explain why the tyres used on racing cars when the weather is dry have no t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the purpose of the tread on ty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1602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6:40:00Z</dcterms:created>
  <dc:creator>IP Kemp</dc:creator>
  <dc:description/>
  <cp:keywords/>
  <dc:language>en-US</dc:language>
  <cp:lastModifiedBy>elaine</cp:lastModifiedBy>
  <cp:lastPrinted>2001-09-12T22:13:00Z</cp:lastPrinted>
  <dcterms:modified xsi:type="dcterms:W3CDTF">2014-02-19T16:40:00Z</dcterms:modified>
  <cp:revision>2</cp:revision>
  <dc:subject/>
  <dc:title>motion1</dc:title>
</cp:coreProperties>
</file>