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83726432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3133067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P2T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CONTROLLING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AND USING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ELECTRIC CURREN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1).</w:t>
        <w:tab/>
        <w:t>Electric current, potential difference and resistanc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2 &amp; 3).</w:t>
        <w:tab/>
        <w:t>Electric circuits and devic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4)</w:t>
        <w:tab/>
        <w:t>Electrical energy and pow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.</w:t>
        <w:tab/>
        <w:t>Electric current, potential difference and resistanc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gain an understanding of the terms Electric current, potential difference and resistance.</w:t>
      </w:r>
    </w:p>
    <w:p>
      <w:pPr>
        <w:pStyle w:val="Normal"/>
        <w:rPr/>
      </w:pPr>
      <w:r>
        <w:rPr/>
        <w:t>Use the Internet and Revision Guide to help you complete the following tas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.</w:t>
        <w:tab/>
        <w:t>(a)</w:t>
        <w:tab/>
        <w:t>(i)</w:t>
        <w:tab/>
        <w:t>Draw the symbol for an amme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Draw a circuit diagram to show how you would measure the current passing </w:t>
        <w:tab/>
        <w:tab/>
        <w:tab/>
        <w:t>through a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ether it matters if the ammeter is before or after th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What happens to the electric current in the diagram below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20" w:dyaOrig="1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1pt;height:86pt" filled="f" o:ole="">
            <v:imagedata r:id="rId7" o:title=""/>
          </v:shape>
          <o:OLEObject Type="Embed" ProgID="" ShapeID="ole_rId6" DrawAspect="Content" ObjectID="_205990265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ummarise what happens to the electric current entering a junction.</w:t>
      </w:r>
    </w:p>
    <w:p>
      <w:pPr>
        <w:pStyle w:val="Normal"/>
        <w:rPr/>
      </w:pPr>
      <w:r>
        <w:rPr/>
        <w:tab/>
        <w:tab/>
        <w:tab/>
        <w:t>(Think about traffic at an isl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at is an electric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>(ii)</w:t>
        <w:tab/>
        <w:t>What causes an electric current to flow around a circ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 xml:space="preserve">In the circuit below, what will happen if the potential difference of the power </w:t>
        <w:tab/>
        <w:tab/>
        <w:tab/>
        <w:t>supply is increas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0" w:dyaOrig="24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2pt;height:120.15pt" filled="f" o:ole="">
            <v:imagedata r:id="rId9" o:title=""/>
          </v:shape>
          <o:OLEObject Type="Embed" ProgID="" ShapeID="ole_rId8" DrawAspect="Content" ObjectID="_71283065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 xml:space="preserve">Summarise the relationship between the potential difference of a source and </w:t>
        <w:tab/>
        <w:tab/>
        <w:tab/>
        <w:t>the current passing through a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(i)</w:t>
        <w:tab/>
        <w:t>Draw the symbol for a volt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Draw a circuit diagram to show how you would measure the potential </w:t>
        <w:tab/>
        <w:tab/>
        <w:tab/>
        <w:tab/>
        <w:t>difference across a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tate the units of potential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State the relationship between potential difference, charge and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>(ii)</w:t>
        <w:tab/>
        <w:t>State alternative units for potential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limits the flow of electric current through a circ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&amp; 3).</w:t>
        <w:tab/>
        <w:t>Electric circuits and devic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gain an understanding of how devices behave in an electric circuit.</w:t>
      </w:r>
    </w:p>
    <w:p>
      <w:pPr>
        <w:pStyle w:val="Normal"/>
        <w:rPr/>
      </w:pPr>
      <w:r>
        <w:rPr/>
        <w:t>Use the Internet and Revision Guide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You will need the following equipment: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95470</wp:posOffset>
                </wp:positionH>
                <wp:positionV relativeFrom="paragraph">
                  <wp:posOffset>69215</wp:posOffset>
                </wp:positionV>
                <wp:extent cx="2618740" cy="13493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3" w:dyaOrig="21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06.15pt;height:106.25pt" filled="f" o:ole="">
                                  <v:imagedata r:id="rId11" o:title=""/>
                                </v:shape>
                                <o:OLEObject Type="Embed" ProgID="" ShapeID="ole_rId10" DrawAspect="Content" ObjectID="_152895142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106.25pt;mso-wrap-distance-left:9pt;mso-wrap-distance-right:9pt;mso-wrap-distance-top:0pt;mso-wrap-distance-bottom:0pt;margin-top:5.4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3" w:dyaOrig="212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06.15pt;height:106.25pt" filled="f" o:ole="">
                            <v:imagedata r:id="rId13" o:title=""/>
                          </v:shape>
                          <o:OLEObject Type="Embed" ProgID="" ShapeID="ole_rId12" DrawAspect="Content" ObjectID="_85009812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1x</w:t>
        <w:tab/>
        <w:t>variable power supply,</w:t>
      </w:r>
    </w:p>
    <w:p>
      <w:pPr>
        <w:pStyle w:val="Normal"/>
        <w:rPr/>
      </w:pPr>
      <w:r>
        <w:rPr/>
        <w:tab/>
        <w:t>1x</w:t>
        <w:tab/>
        <w:t>10A ammeter,</w:t>
      </w:r>
    </w:p>
    <w:p>
      <w:pPr>
        <w:pStyle w:val="Normal"/>
        <w:rPr/>
      </w:pPr>
      <w:r>
        <w:rPr/>
        <w:tab/>
        <w:t>1x</w:t>
        <w:tab/>
        <w:t>20V voltmeter,</w:t>
      </w:r>
    </w:p>
    <w:p>
      <w:pPr>
        <w:pStyle w:val="Normal"/>
        <w:rPr/>
      </w:pPr>
      <w:r>
        <w:rPr/>
        <w:tab/>
        <w:t>1x</w:t>
        <w:tab/>
        <w:t>a mounted wire wound resistor,</w:t>
      </w:r>
    </w:p>
    <w:p>
      <w:pPr>
        <w:pStyle w:val="Normal"/>
        <w:rPr/>
      </w:pPr>
      <w:r>
        <w:rPr/>
        <w:tab/>
        <w:t>5x</w:t>
        <w:tab/>
        <w:t>connecting l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equipment to make up the circuit shown in the diagram opposite.</w:t>
      </w:r>
    </w:p>
    <w:p>
      <w:pPr>
        <w:pStyle w:val="Normal"/>
        <w:rPr/>
      </w:pPr>
      <w:r>
        <w:rPr>
          <w:b/>
        </w:rPr>
        <w:t>BEFORE</w:t>
      </w:r>
      <w:r>
        <w:rPr/>
        <w:t xml:space="preserve"> switching on, check with your supervisor that it is connected correctly.</w:t>
      </w:r>
    </w:p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118"/>
      </w:tblGrid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.d. (V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rent (A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tage/Current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Adjust the rheostat until the voltmeter reads each of the values in turn shown in the </w:t>
        <w:tab/>
        <w:tab/>
        <w:t>table and note down the reading on the ammeter.</w:t>
      </w:r>
    </w:p>
    <w:p>
      <w:pPr>
        <w:pStyle w:val="Normal"/>
        <w:rPr/>
      </w:pPr>
      <w:r>
        <w:rPr/>
        <w:tab/>
        <w:tab/>
        <w:t xml:space="preserve">Divide the voltage by the current for each set of values in the table and record the </w:t>
        <w:tab/>
        <w:tab/>
        <w:tab/>
        <w:t>answers in the last column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Plot a graph of your results on the graph paper, with p.d. on the vertical (y) axis and </w:t>
        <w:tab/>
        <w:tab/>
        <w:t>current on the horizontal (x) axis.</w:t>
      </w:r>
    </w:p>
    <w:p>
      <w:pPr>
        <w:pStyle w:val="Normal"/>
        <w:rPr/>
      </w:pPr>
      <w:r>
        <w:rPr/>
        <w:tab/>
        <w:tab/>
        <w:t>Draw the best straight line that will go through the points that you have plo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Find the gradient of your graph and record your answer on the graph paper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65pt;height:724.45pt" filled="f" o:ole="">
            <v:imagedata r:id="rId15" o:title=""/>
          </v:shape>
          <o:OLEObject Type="Embed" ProgID="" ShapeID="ole_rId14" DrawAspect="Content" ObjectID="_569504486" r:id="rId14"/>
        </w:object>
      </w:r>
    </w:p>
    <w:p>
      <w:pPr>
        <w:pStyle w:val="Normal"/>
        <w:rPr/>
      </w:pPr>
      <w:r>
        <w:rPr/>
        <w:tab/>
        <w:t>(d)</w:t>
        <w:tab/>
        <w:t xml:space="preserve">What do you notice about the gradient of your graph and the values in the last </w:t>
        <w:tab/>
        <w:tab/>
        <w:tab/>
        <w:t>column of the 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graph is a straight line passing through the origin and shows that the current through the resistor is proportional to the voltage across it, (so long as the temperature remains constant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1pt;height:31pt" filled="f" o:ole="">
            <v:imagedata r:id="rId17" o:title=""/>
          </v:shape>
          <o:OLEObject Type="Embed" ProgID="" ShapeID="ole_rId16" DrawAspect="Content" ObjectID="_1036533533" r:id="rId1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m's Law calculation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24985</wp:posOffset>
                </wp:positionH>
                <wp:positionV relativeFrom="paragraph">
                  <wp:posOffset>9525</wp:posOffset>
                </wp:positionV>
                <wp:extent cx="1607820" cy="11245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0" w:dyaOrig="22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6.55pt;height:88.55pt" filled="f" o:ole="">
                                  <v:imagedata r:id="rId19" o:title=""/>
                                </v:shape>
                                <o:OLEObject Type="Embed" ProgID="" ShapeID="ole_rId18" DrawAspect="Content" ObjectID="_19333758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88.55pt;mso-wrap-distance-left:9pt;mso-wrap-distance-right:9pt;mso-wrap-distance-top:0pt;mso-wrap-distance-bottom:0pt;margin-top:0.75pt;mso-position-vertical-relative:text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0" w:dyaOrig="22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6.55pt;height:88.55pt" filled="f" o:ole="">
                            <v:imagedata r:id="rId21" o:title=""/>
                          </v:shape>
                          <o:OLEObject Type="Embed" ProgID="" ShapeID="ole_rId20" DrawAspect="Content" ObjectID="_20729458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Ohm's law can be placed into a Magic Triangle</w:t>
      </w:r>
    </w:p>
    <w:p>
      <w:pPr>
        <w:pStyle w:val="Normal"/>
        <w:rPr/>
      </w:pPr>
      <w:r>
        <w:rPr/>
        <w:t>to help with its re-arrangement.</w:t>
      </w:r>
    </w:p>
    <w:p>
      <w:pPr>
        <w:pStyle w:val="Normal"/>
        <w:rPr/>
      </w:pPr>
      <w:r>
        <w:rPr/>
        <w:t>The magic triangle is shown opposite.</w:t>
      </w:r>
    </w:p>
    <w:p>
      <w:pPr>
        <w:pStyle w:val="Normal"/>
        <w:rPr/>
      </w:pPr>
      <w:r>
        <w:rPr/>
        <w:t>To find a formula, cover up the letter that you require and the formula can be read from the triangle.</w:t>
      </w:r>
    </w:p>
    <w:p>
      <w:pPr>
        <w:pStyle w:val="Normal"/>
        <w:rPr/>
      </w:pPr>
      <w:r>
        <w:rPr/>
        <w:t>e.g., to find I, cover the letter I and then I = V/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stions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These are to provide practice at using Ohm's Law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791710</wp:posOffset>
                </wp:positionH>
                <wp:positionV relativeFrom="paragraph">
                  <wp:posOffset>134620</wp:posOffset>
                </wp:positionV>
                <wp:extent cx="1855470" cy="5365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20" w:dyaOrig="84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46.05pt;height:42.25pt" filled="f" o:ole="">
                                  <v:imagedata r:id="rId23" o:title=""/>
                                </v:shape>
                                <o:OLEObject Type="Embed" ProgID="" ShapeID="ole_rId22" DrawAspect="Content" ObjectID="_662211347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42.25pt;mso-wrap-distance-left:9pt;mso-wrap-distance-right:9pt;mso-wrap-distance-top:0pt;mso-wrap-distance-bottom:0pt;margin-top:10.6pt;mso-position-vertical-relative:text;margin-left:3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20" w:dyaOrig="84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6.05pt;height:42.25pt" filled="f" o:ole="">
                            <v:imagedata r:id="rId25" o:title=""/>
                          </v:shape>
                          <o:OLEObject Type="Embed" ProgID="" ShapeID="ole_rId24" DrawAspect="Content" ObjectID="_199090005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(a)</w:t>
        <w:tab/>
        <w:t>Calculate the resistance of each resisto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(1).</w:t>
        <w:tab/>
        <w:t>V = 6V</w:t>
        <w:tab/>
        <w:t>I = 2A</w:t>
        <w:tab/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).</w:t>
        <w:tab/>
        <w:t>V = 12V</w:t>
        <w:tab/>
        <w:t>I = 3A</w:t>
        <w:tab/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3).</w:t>
        <w:tab/>
        <w:t>V = 2V</w:t>
        <w:tab/>
        <w:t>I = 4A</w:t>
        <w:tab/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4).</w:t>
        <w:tab/>
        <w:t>V = 7V</w:t>
        <w:tab/>
        <w:t>I = 3.5A</w:t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5).</w:t>
        <w:tab/>
        <w:t>V = 8V</w:t>
        <w:tab/>
        <w:t>I = 1A</w:t>
        <w:tab/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6).</w:t>
        <w:tab/>
        <w:t>V = 1V</w:t>
        <w:tab/>
        <w:t>I = 10A</w:t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7).</w:t>
        <w:tab/>
        <w:t>V = 9.2V</w:t>
        <w:tab/>
        <w:t>I = 0.4A</w:t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8).</w:t>
        <w:tab/>
        <w:t>V = 1000V</w:t>
        <w:tab/>
        <w:t>I = 2.5A</w:t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9).</w:t>
        <w:tab/>
        <w:t>V = 25V</w:t>
        <w:tab/>
        <w:t>I = 0.05A</w:t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0).</w:t>
        <w:tab/>
        <w:t>V = 0.01V</w:t>
        <w:tab/>
        <w:t>I = 10A</w:t>
        <w:tab/>
        <w:t>R =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Calculate the p.d. V</w:t>
      </w:r>
      <w:r>
        <w:rPr>
          <w:i/>
          <w:sz w:val="28"/>
        </w:rPr>
        <w:t xml:space="preserve"> across</w:t>
      </w:r>
      <w:r>
        <w:rPr/>
        <w:t xml:space="preserve"> each resistor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705985</wp:posOffset>
                </wp:positionH>
                <wp:positionV relativeFrom="paragraph">
                  <wp:posOffset>86995</wp:posOffset>
                </wp:positionV>
                <wp:extent cx="1855470" cy="5365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0" w:dyaOrig="84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6.05pt;height:42.25pt" filled="f" o:ole="">
                                  <v:imagedata r:id="rId27" o:title=""/>
                                </v:shape>
                                <o:OLEObject Type="Embed" ProgID="" ShapeID="ole_rId26" DrawAspect="Content" ObjectID="_53591186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42.25pt;mso-wrap-distance-left:9pt;mso-wrap-distance-right:9pt;mso-wrap-distance-top:0pt;mso-wrap-distance-bottom:0pt;margin-top:6.85pt;mso-position-vertical-relative:text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0" w:dyaOrig="84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6.05pt;height:42.25pt" filled="f" o:ole="">
                            <v:imagedata r:id="rId29" o:title=""/>
                          </v:shape>
                          <o:OLEObject Type="Embed" ProgID="" ShapeID="ole_rId28" DrawAspect="Content" ObjectID="_1582875719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1).</w:t>
        <w:tab/>
        <w:t>I = 1A</w:t>
        <w:tab/>
        <w:tab/>
        <w:t>R = 7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2).</w:t>
        <w:tab/>
        <w:t>I = 3A</w:t>
        <w:tab/>
        <w:tab/>
        <w:t>R = 4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3).</w:t>
        <w:tab/>
        <w:t>I = 2A</w:t>
        <w:tab/>
        <w:tab/>
        <w:t>R = 19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4).</w:t>
        <w:tab/>
        <w:t>I = 2A</w:t>
        <w:tab/>
        <w:tab/>
        <w:t>R = 4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5).</w:t>
        <w:tab/>
        <w:t>I = 15A</w:t>
        <w:tab/>
        <w:t>R = 5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6).</w:t>
        <w:tab/>
        <w:t>I = 2.5A</w:t>
        <w:tab/>
        <w:t>R = 10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7).</w:t>
        <w:tab/>
        <w:t>I = 1.1A</w:t>
        <w:tab/>
        <w:t>R = 3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8).</w:t>
        <w:tab/>
        <w:t>I = 4.7A</w:t>
        <w:tab/>
        <w:t>R = 2.1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9).</w:t>
        <w:tab/>
        <w:t>I = 13.2A</w:t>
        <w:tab/>
        <w:t>R = 4.7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(20).</w:t>
        <w:tab/>
        <w:t>I = 0.005A</w:t>
        <w:tab/>
        <w:t>R = 3.4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  <w:t xml:space="preserve">Calculate the current </w:t>
      </w:r>
      <w:r>
        <w:rPr>
          <w:i/>
          <w:sz w:val="28"/>
        </w:rPr>
        <w:t>through</w:t>
      </w:r>
      <w:r>
        <w:rPr/>
        <w:t xml:space="preserve"> each resistor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572635</wp:posOffset>
                </wp:positionH>
                <wp:positionV relativeFrom="paragraph">
                  <wp:posOffset>-450850</wp:posOffset>
                </wp:positionV>
                <wp:extent cx="1855470" cy="5353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0" w:dyaOrig="84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46.05pt;height:42.15pt" filled="f" o:ole="">
                                  <v:imagedata r:id="rId31" o:title=""/>
                                </v:shape>
                                <o:OLEObject Type="Embed" ProgID="" ShapeID="ole_rId30" DrawAspect="Content" ObjectID="_228136178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42.15pt;mso-wrap-distance-left:9pt;mso-wrap-distance-right:9pt;mso-wrap-distance-top:0pt;mso-wrap-distance-bottom:0pt;margin-top:-35.5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0" w:dyaOrig="84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46.05pt;height:42.15pt" filled="f" o:ole="">
                            <v:imagedata r:id="rId33" o:title=""/>
                          </v:shape>
                          <o:OLEObject Type="Embed" ProgID="" ShapeID="ole_rId32" DrawAspect="Content" ObjectID="_982608375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(21).</w:t>
        <w:tab/>
        <w:t>V = 4V</w:t>
        <w:tab/>
        <w:t>R = 2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2).</w:t>
        <w:tab/>
        <w:t>V = 20V</w:t>
        <w:tab/>
        <w:t>R = 2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3).</w:t>
        <w:tab/>
        <w:t>V = 15V</w:t>
        <w:tab/>
        <w:t>R = 7.5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4).</w:t>
        <w:tab/>
        <w:t>V = 10V</w:t>
        <w:tab/>
        <w:t>R = 20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5).</w:t>
        <w:tab/>
        <w:t>V = 4V</w:t>
        <w:tab/>
        <w:t>R = 4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6).</w:t>
        <w:tab/>
        <w:t>V = 2.2V</w:t>
        <w:tab/>
        <w:t>R = 1.1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7).</w:t>
        <w:tab/>
        <w:t>V = 9.6V</w:t>
        <w:tab/>
        <w:t>R = 3.2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8).</w:t>
        <w:tab/>
        <w:t>V = 0.07V</w:t>
        <w:tab/>
        <w:t>R = 0.28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9).</w:t>
        <w:tab/>
        <w:t>V = 0.1V</w:t>
        <w:tab/>
        <w:t>R = 0.001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30).</w:t>
        <w:tab/>
        <w:t>V = 0.06V</w:t>
        <w:tab/>
        <w:t>R = 0.6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</w:t>
      </w:r>
    </w:p>
    <w:p>
      <w:pPr>
        <w:pStyle w:val="Normal"/>
        <w:rPr/>
      </w:pPr>
      <w:r>
        <w:rPr/>
        <w:t>Complete the Online assignment  OHM’S LAW.  Choose the Level 2 (GCSE) option.</w:t>
      </w:r>
    </w:p>
    <w:p>
      <w:pPr>
        <w:pStyle w:val="Normal"/>
        <w:rPr/>
      </w:pPr>
      <w:r>
        <w:rPr/>
        <w:t>Print out the results sheet and hand it in when completed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B).</w:t>
        <w:tab/>
        <w:t xml:space="preserve">Most devices do not have a linear relationship between potential difference and current like </w:t>
        <w:tab/>
        <w:t xml:space="preserve">resistors.  These experiments are about investigating the relationship for two common </w:t>
        <w:tab/>
        <w:t>devices, a lamp and a diode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09770</wp:posOffset>
                </wp:positionH>
                <wp:positionV relativeFrom="paragraph">
                  <wp:posOffset>111760</wp:posOffset>
                </wp:positionV>
                <wp:extent cx="1837055" cy="12058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12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44.6pt;height:94.95pt" filled="f" o:ole="">
                                  <v:imagedata r:id="rId35" o:title=""/>
                                </v:shape>
                                <o:OLEObject Type="Embed" ProgID="" ShapeID="ole_rId34" DrawAspect="Content" ObjectID="_764189897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94.95pt;mso-wrap-distance-left:9pt;mso-wrap-distance-right:9pt;mso-wrap-distance-top:0pt;mso-wrap-distance-bottom:0pt;margin-top:8.8pt;mso-position-vertical-relative:text;margin-left:3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12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44.6pt;height:94.95pt" filled="f" o:ole="">
                            <v:imagedata r:id="rId37" o:title=""/>
                          </v:shape>
                          <o:OLEObject Type="Embed" ProgID="" ShapeID="ole_rId36" DrawAspect="Content" ObjectID="_920362461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You will need the following equipment:-</w:t>
      </w:r>
    </w:p>
    <w:p>
      <w:pPr>
        <w:pStyle w:val="Normal"/>
        <w:rPr/>
      </w:pPr>
      <w:r>
        <w:rPr/>
        <w:tab/>
        <w:t>1x</w:t>
        <w:tab/>
        <w:t>unregulated 6V power supply,</w:t>
      </w:r>
    </w:p>
    <w:p>
      <w:pPr>
        <w:pStyle w:val="Normal"/>
        <w:rPr/>
      </w:pPr>
      <w:r>
        <w:rPr/>
        <w:tab/>
        <w:t>1x</w:t>
        <w:tab/>
        <w:t>10A ammeter,</w:t>
      </w:r>
    </w:p>
    <w:p>
      <w:pPr>
        <w:pStyle w:val="Normal"/>
        <w:rPr/>
      </w:pPr>
      <w:r>
        <w:rPr/>
        <w:tab/>
        <w:t>1x</w:t>
        <w:tab/>
        <w:t>20V voltmeter,</w:t>
      </w:r>
    </w:p>
    <w:p>
      <w:pPr>
        <w:pStyle w:val="Normal"/>
        <w:rPr/>
      </w:pPr>
      <w:r>
        <w:rPr/>
        <w:tab/>
        <w:t>1x</w:t>
        <w:tab/>
        <w:t>12V lamp (24/36W),</w:t>
      </w:r>
    </w:p>
    <w:p>
      <w:pPr>
        <w:pStyle w:val="Normal"/>
        <w:rPr/>
      </w:pPr>
      <w:r>
        <w:rPr/>
        <w:tab/>
        <w:t>5x</w:t>
        <w:tab/>
        <w:t>connecting l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equipment to make up the circuit shown in the diagram opposite.</w:t>
      </w:r>
    </w:p>
    <w:p>
      <w:pPr>
        <w:pStyle w:val="Normal"/>
        <w:rPr/>
      </w:pPr>
      <w:r>
        <w:rPr>
          <w:b/>
        </w:rPr>
        <w:t>BEFORE</w:t>
      </w:r>
      <w:r>
        <w:rPr/>
        <w:t xml:space="preserve"> switching on, check with your supervisor that it is connected correctly.</w:t>
      </w:r>
    </w:p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118"/>
      </w:tblGrid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.d. (V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rent (A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tage/Current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Adjust the rheostat until the voltmeter reads each of the values in turn shown in the </w:t>
        <w:tab/>
        <w:tab/>
        <w:t>table and note down the reading on the ammeter.</w:t>
      </w:r>
    </w:p>
    <w:p>
      <w:pPr>
        <w:pStyle w:val="Normal"/>
        <w:rPr/>
      </w:pPr>
      <w:r>
        <w:rPr/>
        <w:tab/>
        <w:tab/>
        <w:t xml:space="preserve">Divide the voltage by the current for each set of values in the table and record the </w:t>
        <w:tab/>
        <w:tab/>
        <w:tab/>
        <w:t>answers in the last column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Plot a graph of your results on the graph paper, with current. on the vertical (y) axis </w:t>
        <w:tab/>
        <w:tab/>
        <w:t>and potential difference on the horizontal (x) axis.</w:t>
      </w:r>
    </w:p>
    <w:p>
      <w:pPr>
        <w:pStyle w:val="Normal"/>
        <w:rPr/>
      </w:pPr>
      <w:r>
        <w:rPr/>
        <w:tab/>
        <w:tab/>
        <w:t>Draw the best curved line that will go through the points that you have plo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1.65pt;height:724.45pt" filled="f" o:ole="">
            <v:imagedata r:id="rId39" o:title=""/>
          </v:shape>
          <o:OLEObject Type="Embed" ProgID="" ShapeID="ole_rId38" DrawAspect="Content" ObjectID="_1097438994" r:id="rId38"/>
        </w:object>
      </w:r>
    </w:p>
    <w:p>
      <w:pPr>
        <w:pStyle w:val="Normal"/>
        <w:rPr/>
      </w:pPr>
      <w:r>
        <w:rPr/>
        <w:tab/>
        <w:t>(c)</w:t>
        <w:tab/>
        <w:t xml:space="preserve">What change has occurred to the filament wire in the lamp that did not occur to the </w:t>
        <w:tab/>
        <w:tab/>
        <w:t>wire in the re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By looking at the last column in the table and the graph, what has happened to the </w:t>
        <w:tab/>
        <w:tab/>
        <w:tab/>
        <w:t>resistance of the fila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State the conditions needed for Ohm's Law to be valid for a wire carrying an electric </w:t>
        <w:tab/>
        <w:tab/>
        <w:t>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Using the same circuit as for the lamp, replace the lamp with a diod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NOTE – YOU ARE SETTING THE CURRENT THIS TIME.</w:t>
      </w:r>
    </w:p>
    <w:p>
      <w:pPr>
        <w:pStyle w:val="Normal"/>
        <w:rPr/>
      </w:pPr>
      <w:r>
        <w:rPr/>
        <w:tab/>
        <w:tab/>
        <w:t xml:space="preserve">Adjust the rheostat until the </w:t>
      </w:r>
      <w:r>
        <w:rPr>
          <w:b/>
        </w:rPr>
        <w:t>ammeter</w:t>
      </w:r>
      <w:r>
        <w:rPr/>
        <w:t xml:space="preserve"> reads each of the values in turn shown in the </w:t>
        <w:tab/>
        <w:tab/>
        <w:t xml:space="preserve">table and note down the reading on the </w:t>
      </w:r>
      <w:r>
        <w:rPr>
          <w:b/>
        </w:rPr>
        <w:t>voltmeter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Divide the voltage by the current for each set of values in the table and record the </w:t>
        <w:tab/>
        <w:tab/>
        <w:tab/>
        <w:t>answers in the last column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 there is no current flowing try reversing the connections to the diode.</w:t>
      </w:r>
    </w:p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118"/>
      </w:tblGrid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.d. (V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rent (A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tage/Current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Plot a graph of your results on the graph paper, with current on the vertical (y) axis </w:t>
        <w:tab/>
        <w:tab/>
        <w:t>and potential difference on the horizontal (x) axis.</w:t>
      </w:r>
    </w:p>
    <w:p>
      <w:pPr>
        <w:pStyle w:val="Normal"/>
        <w:rPr/>
      </w:pPr>
      <w:r>
        <w:rPr/>
        <w:tab/>
        <w:tab/>
        <w:t>Draw the best curved line that will go through the points that you have plotted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65pt;height:724.45pt" filled="f" o:ole="">
            <v:imagedata r:id="rId41" o:title=""/>
          </v:shape>
          <o:OLEObject Type="Embed" ProgID="" ShapeID="ole_rId40" DrawAspect="Content" ObjectID="_554511343" r:id="rId40"/>
        </w:object>
      </w:r>
    </w:p>
    <w:p>
      <w:pPr>
        <w:pStyle w:val="Normal"/>
        <w:rPr/>
      </w:pPr>
      <w:r>
        <w:rPr/>
        <w:tab/>
        <w:t>(c)</w:t>
        <w:tab/>
        <w:t>Summarise the results and describe the shape of the graph for the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a use for a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 xml:space="preserve">A Light Dependent Resistor, LDR, is a device whose resistance varies with light </w:t>
        <w:tab/>
        <w:tab/>
        <w:tab/>
        <w:t>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Draw the symbol for an L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Connect a LDR to a digital meter set to read resistance and measure its </w:t>
        <w:tab/>
        <w:tab/>
        <w:tab/>
        <w:tab/>
        <w:t>maximum and minimum resistance.  Record these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ummarise the operation of an L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thermistor is a device whose resistance varies with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Draw the symbol for a therm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Connect a thermistor to a digital meter set to read resistance and describe </w:t>
        <w:tab/>
        <w:tab/>
        <w:tab/>
        <w:tab/>
        <w:t>what happens when it is warmed and coo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ummarise the operation of a therm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.</w:t>
        <w:tab/>
        <w:t>Electrical energy and pow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vise electrical energy and power and to calculate quantities.</w:t>
      </w:r>
    </w:p>
    <w:p>
      <w:pPr>
        <w:pStyle w:val="Normal"/>
        <w:rPr/>
      </w:pPr>
      <w:r>
        <w:rPr/>
        <w:t>Use the Internet and Revision Guide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happens when a current passes through a resistor.</w:t>
      </w:r>
    </w:p>
    <w:p>
      <w:pPr>
        <w:pStyle w:val="Normal"/>
        <w:rPr/>
      </w:pPr>
      <w:r>
        <w:rPr/>
        <w:tab/>
        <w:tab/>
        <w:t>(Resistor vid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this happens.  Use the diagram below to hel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320" w:dyaOrig="2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6pt;height:110pt" filled="f" o:ole="">
            <v:imagedata r:id="rId43" o:title=""/>
          </v:shape>
          <o:OLEObject Type="Embed" ProgID="" ShapeID="ole_rId42" DrawAspect="Content" ObjectID="_506162698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and explain two uses of the heating effect of an electric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>State and explain two problems of the heating effect of an electric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If 1 coulomb passes through a resistor in 1 second, what will be the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1 coulomb passes through a resistor in 1 second when there is a potential </w:t>
        <w:tab/>
        <w:tab/>
        <w:tab/>
        <w:t xml:space="preserve">difference across the resistor of one volt, what will be the energy given to the </w:t>
        <w:tab/>
        <w:tab/>
        <w:tab/>
        <w:t>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much energy will be given to the resistor in the diagram below in one secon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360" w:dyaOrig="10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8pt;height:50.5pt" filled="f" o:ole="">
            <v:imagedata r:id="rId45" o:title=""/>
          </v:shape>
          <o:OLEObject Type="Embed" ProgID="" ShapeID="ole_rId44" DrawAspect="Content" ObjectID="_1114651531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much energy will be given to the resistor in the diagram below in t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a formula for electric power.  Include the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</w:t>
      </w:r>
    </w:p>
    <w:p>
      <w:pPr>
        <w:pStyle w:val="Normal"/>
        <w:rPr/>
      </w:pPr>
      <w:r>
        <w:rPr/>
        <w:t>Complete the Online assignment  Electric Power.  Choose the Level 2 (GCSE) option.</w:t>
      </w:r>
    </w:p>
    <w:p>
      <w:pPr>
        <w:pStyle w:val="Normal"/>
        <w:rPr/>
      </w:pPr>
      <w:r>
        <w:rPr/>
        <w:t>Print out the results sheet and hand it in when complet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KES0701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17:00Z</dcterms:created>
  <dc:creator>IP. KEMP</dc:creator>
  <dc:description/>
  <cp:keywords/>
  <dc:language>en-US</dc:language>
  <cp:lastModifiedBy>IKES</cp:lastModifiedBy>
  <cp:lastPrinted>2000-10-08T15:31:00Z</cp:lastPrinted>
  <dcterms:modified xsi:type="dcterms:W3CDTF">2015-01-08T13:17:00Z</dcterms:modified>
  <cp:revision>2</cp:revision>
  <dc:subject/>
  <dc:title>Digital Electronics</dc:title>
</cp:coreProperties>
</file>