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6512100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1235124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MOBIL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88"/>
        </w:rPr>
        <w:t>COMMUNICATION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The General Structure of the Mobile Telephone Syste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The Cellular Telephone Syste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Calculation of the maximum number of users in a cell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Repeaters, Regenerators, Cellular and Frequency reus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ab/>
        <w:t>(5)</w:t>
        <w:tab/>
        <w:t>Modern uses of Mobile Communicat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).(1).</w:t>
        <w:tab/>
      </w:r>
      <w:r>
        <w:rPr>
          <w:rFonts w:cs="Helv;Arial" w:ascii="Helv;Arial" w:hAnsi="Helv;Arial"/>
          <w:sz w:val="28"/>
        </w:rPr>
        <w:t>The General Structure of the Mobile Telephon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general structure of the mobile telephone system.  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at is meant by 'base-statio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do the base-stations communicate with the mobile teleph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do the base-stations communicate with other base st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do the base stations communicate with land teleph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are the essential sub systems in a mobile teleph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Describe the information path between a mobile telephone and a land tele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Describe two possible information paths between a mobile telephone and another </w:t>
        <w:tab/>
        <w:tab/>
        <w:tab/>
        <w:t>mobile telephone some way from the first. (100km 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).(2).</w:t>
        <w:tab/>
      </w:r>
      <w:r>
        <w:rPr>
          <w:rFonts w:cs="Helv;Arial" w:ascii="Helv;Arial" w:hAnsi="Helv;Arial"/>
          <w:sz w:val="28"/>
        </w:rPr>
        <w:t>The Cellular Telephone</w:t>
      </w:r>
      <w:r>
        <w:rPr>
          <w:rFonts w:cs="Arial" w:ascii="Arial" w:hAnsi="Arial"/>
          <w:sz w:val="28"/>
        </w:rPr>
        <w:t xml:space="preserve">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Cellular Telephone System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at is meant by a 'cell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State the typical range of sizes of a 'cell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factors determine the size of a c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are the  radio frequencies bands used for mobile teleph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What property of the radio waves of these frequency bands enables a large number of </w:t>
        <w:tab/>
        <w:tab/>
        <w:t>mobile telephones to be used within a restricted frequency allo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frequency allocation for GSM, DCS1800 and 3G teleph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ith GSM, how is frequency multiplexing used to maximise the number of</w:t>
      </w:r>
    </w:p>
    <w:p>
      <w:pPr>
        <w:pStyle w:val="Normal"/>
        <w:rPr/>
      </w:pPr>
      <w:r>
        <w:rPr/>
        <w:tab/>
        <w:tab/>
        <w:t>available mobile telephone channels within the frequency allo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g)</w:t>
        <w:tab/>
        <w:t xml:space="preserve">With GSM, how is time division multiplexing used to maximise the number of </w:t>
        <w:tab/>
        <w:tab/>
        <w:tab/>
        <w:t>available telephone channels within the frequency allo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Explain why there is a restriction in the range of frequencies that can be used in </w:t>
        <w:tab/>
        <w:tab/>
        <w:tab/>
        <w:t>adjacent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raw a diagram to show how the frequency channels are allocated within a block of </w:t>
        <w:tab/>
        <w:tab/>
        <w:t>16 adjacent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commercially limits the number of mobile telephones that a telephone network </w:t>
        <w:tab/>
        <w:tab/>
        <w:t>operator can connect within a given c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).(3).</w:t>
        <w:tab/>
      </w:r>
      <w:r>
        <w:rPr>
          <w:rFonts w:cs="Helv;Arial" w:ascii="Helv;Arial" w:hAnsi="Helv;Arial"/>
          <w:sz w:val="28"/>
        </w:rPr>
        <w:t>Calculation of the maximum number of users in a cell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how to calculation the maximum number of users in a cell for the GSM telephone system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tate the bandwidth allocated for the Uplink for a GSM tele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this allocation is divided into 200kHz frequency channels, explain why there are </w:t>
        <w:tab/>
        <w:tab/>
        <w:t>124 possible frequency channels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many data channels are fitted into each frequency chann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A mobile telephone operator is allocated 40 non-adjacent frequency channels for the </w:t>
        <w:tab/>
        <w:tab/>
        <w:t>entire network.</w:t>
      </w:r>
    </w:p>
    <w:p>
      <w:pPr>
        <w:pStyle w:val="Normal"/>
        <w:rPr/>
      </w:pPr>
      <w:r>
        <w:rPr/>
        <w:tab/>
        <w:tab/>
        <w:t>(i)</w:t>
        <w:tab/>
        <w:t xml:space="preserve">State, with a reason, the maximum number of frequency channels that he can </w:t>
        <w:tab/>
        <w:tab/>
        <w:tab/>
        <w:t>allocate to each cell in his net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State, with a reason, the maximum number of subscribers that can be </w:t>
        <w:tab/>
        <w:tab/>
        <w:tab/>
        <w:tab/>
        <w:t>connected simultaneously in a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The network operator finds that there are insufficient channels available for the </w:t>
        <w:tab/>
        <w:tab/>
        <w:tab/>
        <w:t xml:space="preserve">number of subscribers wishing to use the network.  What are the options that he has </w:t>
        <w:tab/>
        <w:tab/>
        <w:t>for increasing the capa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).(4).</w:t>
        <w:tab/>
      </w:r>
      <w:r>
        <w:rPr>
          <w:rFonts w:cs="Helv;Arial" w:ascii="Helv;Arial" w:hAnsi="Helv;Arial"/>
          <w:sz w:val="28"/>
        </w:rPr>
        <w:t>Repeaters, Regenerators, Cellular and Frequency re-use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terms Repeaters, Regenerators, Cellular and Frequency re-use in connection with mobile communication systems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(i)</w:t>
        <w:tab/>
        <w:t>Explain the function of a Rep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effect would a Repeater have on the waveform below.</w:t>
      </w:r>
    </w:p>
    <w:p>
      <w:pPr>
        <w:pStyle w:val="Normal"/>
        <w:rPr/>
      </w:pPr>
      <w:r>
        <w:rPr/>
        <w:tab/>
        <w:tab/>
        <w:tab/>
        <w:t>Illustrate your answer with a suitabl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5100" cy="611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y Repeaters have a limited use within a communicati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Explain the function of a Regen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effect would a Regenerator have on the waveform below.</w:t>
      </w:r>
    </w:p>
    <w:p>
      <w:pPr>
        <w:pStyle w:val="Normal"/>
        <w:rPr/>
      </w:pPr>
      <w:r>
        <w:rPr/>
        <w:tab/>
        <w:tab/>
        <w:tab/>
        <w:t>Illustrate your answer with a suitabl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60" w:dyaOrig="9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3pt;height:48.15pt" filled="f" o:ole="">
            <v:imagedata r:id="rId8" o:title=""/>
          </v:shape>
          <o:OLEObject Type="Embed" ProgID="" ShapeID="ole_rId7" DrawAspect="Content" ObjectID="_9564861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 xml:space="preserve">Explain why Regenerators are of much more use than Repeaters within a </w:t>
        <w:tab/>
        <w:tab/>
        <w:tab/>
        <w:tab/>
        <w:t>communicati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y are mobile telephone systems said to be cellu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raw a diagram to illustrate the cellular nature of mobile telephone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>Explain what is meant by frequency re-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Explain why frequency re-use is essential with the present mobile telephone </w:t>
        <w:tab/>
        <w:tab/>
        <w:tab/>
        <w:t>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e)</w:t>
        <w:tab/>
        <w:t xml:space="preserve">State and explain three ways in which the current GMS and DCS1800 </w:t>
        <w:tab/>
        <w:tab/>
        <w:tab/>
        <w:tab/>
        <w:t>telephone systems maximise frequency re-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).(5).</w:t>
        <w:tab/>
      </w:r>
      <w:r>
        <w:rPr>
          <w:rFonts w:cs="Helv;Arial" w:ascii="Helv;Arial" w:hAnsi="Helv;Arial"/>
          <w:sz w:val="28"/>
        </w:rPr>
        <w:t>Modern uses of Mobile Communications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im of this assignment is to develop an understanding of the </w:t>
      </w:r>
      <w:r>
        <w:rPr>
          <w:rFonts w:cs="Tms Rmn;Times New Roman" w:ascii="Tms Rmn;Times New Roman" w:hAnsi="Tms Rmn;Times New Roman"/>
        </w:rPr>
        <w:t>Modern uses of Mobile Communications</w:t>
      </w:r>
      <w:r>
        <w:rPr/>
        <w:t>.  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State and briefly describe the uses and problems caused by mobile telephones in each of </w:t>
        <w:tab/>
        <w:t>the following areas of moder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Busin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or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ri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>Emergenc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dvertis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Ho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New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Inform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Leisu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a).</w:t>
        <w:tab/>
        <w:t xml:space="preserve">Summarise what other services are currently available using mobile telephones other </w:t>
        <w:tab/>
        <w:tab/>
        <w:t>than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.</w:t>
        <w:tab/>
        <w:t>What other services are likely to become available with the 3G mobile teleph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PK</w:t>
    </w:r>
    <w:r>
      <w:rPr>
        <w:sz w:val="20"/>
      </w:rPr>
      <w:fldChar w:fldCharType="begin"/>
    </w:r>
    <w:r>
      <w:rPr>
        <w:sz w:val="20"/>
      </w:rPr>
      <w:instrText xml:space="preserve"> DATE \@"dd\/MM\/yy" </w:instrText>
    </w:r>
    <w:r>
      <w:rPr>
        <w:sz w:val="20"/>
      </w:rPr>
      <w:fldChar w:fldCharType="separate"/>
    </w:r>
    <w:r>
      <w:rPr>
        <w:sz w:val="20"/>
      </w:rPr>
      <w:t>31/07/26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51:00Z</dcterms:created>
  <dc:creator>IP.Kemp</dc:creator>
  <dc:description/>
  <dc:language>en-US</dc:language>
  <cp:lastModifiedBy>IKES</cp:lastModifiedBy>
  <cp:lastPrinted>2002-01-08T22:44:00Z</cp:lastPrinted>
  <dcterms:modified xsi:type="dcterms:W3CDTF">2010-01-25T21:51:00Z</dcterms:modified>
  <cp:revision>2</cp:revision>
  <dc:subject/>
  <dc:title>Mobile Communications Systems</dc:title>
</cp:coreProperties>
</file>