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ELEC5 - Communication System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principles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know and understand that communication is the transfer of meaningful information from one location to another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>
          <w:sz w:val="22"/>
          <w:szCs w:val="22"/>
        </w:rPr>
        <w:t>draw a block diagram, understand and explain the operation of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a generalised communications system, consisting of input transducer, carrier generator, modulator/encoder, transmitter, transmission link (medium), receiver, demodulator/decoder, output transducer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compare, in qualitative terms, the transmission of electromagnetic signals along a twisted pair, coaxial cable, optical fibre, and in free space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understand and apply the relationship between bandwidth and capacity to carry information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understand the need to multiplex a number of signals onto one transmission medium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describe and understand the principles of frequency division multiplexing and time division multiplexing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recall and describe the difference between noise, distortion and crosstalk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calculate, and appreciate the significance of, signal-to-noise ratio (in dB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o systems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calculate the reactance of a capacitor using the formula </w:t>
      </w: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aw, analyse and explain passive high pass and low pass filters using RC circuits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lculate the breakpoint frequency of passive filter circuits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draw, analyse and explain first order active filters based on an inverting op-amp, including treble cut, treble boost, bass cut and bass boost;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calculate the breakpoint frequency of active filter circuits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calculate the values of components in an active filter circuit for a given breakpoint frequency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describe and explain the use of common audio power IC amplifi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io communication – General Principles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describe the transfer of data by different types of carriers and media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explain the need for a carrier wave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explain how the signal amplitude and frequency are encoded on the carrier using amplitude modulation (AM)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draw time waveforms to illustrate the nature of AM including the effect of depth of modulation on the envelope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>
          <w:sz w:val="22"/>
          <w:szCs w:val="22"/>
        </w:rPr>
        <w:t>draw and label a frequency spectrum for a sinusoidal carrier wave amplitude modulated by:</w:t>
        <w:br/>
        <w:tab/>
        <w:t>a single frequency signal, showing the carrier and side frequencies</w:t>
        <w:br/>
        <w:tab/>
        <w:t>a signal consisting of a range of frequencies, showing the carrier and sidebands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explain and calculate the bandwidth requirements of AM signals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explain how a signal’s amplitude and frequency are encoded on the carrier using frequency modulation (FM)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draw time waveforms to illustrate the nature of FM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describe and calculate the practical bandwidth requirements of FM signals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know that radio stations broadcasting in LF and MF bands use AM;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describe channel allocation within LF and MF broadcasting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>
          <w:sz w:val="22"/>
          <w:szCs w:val="22"/>
        </w:rPr>
        <w:t>know that FM is used for entertainment broadcasting in the 88</w:t>
      </w:r>
      <w:r>
        <w:rPr>
          <w:sz w:val="12"/>
          <w:szCs w:val="12"/>
        </w:rPr>
        <w:t xml:space="preserve"> </w:t>
      </w:r>
      <w:r>
        <w:rPr>
          <w:sz w:val="22"/>
          <w:szCs w:val="22"/>
        </w:rPr>
        <w:t>MHz – 108</w:t>
      </w:r>
      <w:r>
        <w:rPr>
          <w:sz w:val="12"/>
          <w:szCs w:val="12"/>
        </w:rPr>
        <w:t xml:space="preserve"> </w:t>
      </w:r>
      <w:r>
        <w:rPr>
          <w:sz w:val="22"/>
          <w:szCs w:val="22"/>
        </w:rPr>
        <w:t>MHz VHF band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understand and explain the relationship between channel spacing and signal bandwidth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>
          <w:sz w:val="22"/>
          <w:szCs w:val="22"/>
        </w:rPr>
        <w:t>know that DAB broadcasting is used in the 217.5</w:t>
      </w:r>
      <w:r>
        <w:rPr>
          <w:sz w:val="12"/>
          <w:szCs w:val="12"/>
        </w:rPr>
        <w:t xml:space="preserve"> </w:t>
      </w:r>
      <w:r>
        <w:rPr>
          <w:sz w:val="22"/>
          <w:szCs w:val="22"/>
        </w:rPr>
        <w:t>MHz – 230</w:t>
      </w:r>
      <w:r>
        <w:rPr>
          <w:sz w:val="12"/>
          <w:szCs w:val="12"/>
        </w:rPr>
        <w:t xml:space="preserve"> </w:t>
      </w:r>
      <w:r>
        <w:rPr>
          <w:sz w:val="22"/>
          <w:szCs w:val="22"/>
        </w:rPr>
        <w:t>MHz VHF band, and that channels are grouped in multiplexes on different frequencies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explain why different DAB channels are transmitted at different data rates, depending on the programme cont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io receivers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describe and explain the function of the systems within a simple radio receiver, consisting of an aerial, tuned circuit, detector/demodulator and earphone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calculate the optimum length for a half-wave dipole for a given wavelength/frequency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know that the impedance of the antenna should match that of the feed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describe in qualitative terms, how voltage and current vary in a parallel LC circuit near resonance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/>
      </w:pPr>
      <w:r>
        <w:rPr>
          <w:sz w:val="22"/>
          <w:szCs w:val="22"/>
        </w:rPr>
        <w:t xml:space="preserve">know that resonance occurs when </w:t>
      </w:r>
      <w:r>
        <w:rPr>
          <w:b/>
          <w:sz w:val="22"/>
          <w:szCs w:val="22"/>
        </w:rPr>
        <w:t>X</w:t>
      </w:r>
      <w:r>
        <w:rPr>
          <w:b/>
          <w:sz w:val="22"/>
          <w:szCs w:val="22"/>
          <w:vertAlign w:val="subscript"/>
        </w:rPr>
        <w:t xml:space="preserve">L </w:t>
      </w:r>
      <w:r>
        <w:rPr>
          <w:b/>
          <w:sz w:val="22"/>
          <w:szCs w:val="22"/>
        </w:rPr>
        <w:t>= X</w:t>
      </w:r>
      <w:r>
        <w:rPr>
          <w:b/>
          <w:sz w:val="22"/>
          <w:szCs w:val="22"/>
          <w:vertAlign w:val="subscript"/>
        </w:rPr>
        <w:t>c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nd hence calculate the resonant frequency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draw a resonance curve for a parallel LC circuit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explain the use of a LC network to select a particular frequency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explain the significance of the quality factor of a tuned circuit and its relationship to the selectivity of the receiver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use the resonant frequency formula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sz w:val="22"/>
          <w:szCs w:val="22"/>
        </w:rPr>
        <w:t>to calculate suitable values of</w:t>
      </w:r>
      <w:r>
        <w:rPr>
          <w:i/>
          <w:sz w:val="22"/>
          <w:szCs w:val="22"/>
        </w:rPr>
        <w:t xml:space="preserve"> L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C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explain how an rf amplifier can be used to improve sensitivity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/>
      </w:pPr>
      <w:r>
        <w:rPr>
          <w:sz w:val="22"/>
          <w:szCs w:val="22"/>
        </w:rPr>
        <w:t>draw a block diagram for a superhet receiver consisting of an aerial, rf amplifier, local oscillator, mixer, if amplifier and filter, demodulator, AGC, af amplifier and loudspeaker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describe the principle of operation of the superhet;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describe the frequency spectrum at the output of the mixer, limited to the main mixer products of the two input frequencies and the sum and difference frequencies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describe the advantages and disadvantages of the superhet receiver over a simple receiv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gital communication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compare the relative merits of analogue and digital communication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/>
      </w:pPr>
      <w:r>
        <w:rPr>
          <w:sz w:val="22"/>
          <w:szCs w:val="22"/>
        </w:rPr>
        <w:t>describe and illustrate the following pulse modulation techniques and describe the subsystems required to</w:t>
        <w:tab/>
        <w:t>produce them from an analogue signal:</w:t>
        <w:br/>
        <w:tab/>
        <w:t>pulse amplitude modulation (PAM)</w:t>
        <w:br/>
        <w:tab/>
        <w:t>pulse width modulation (PWM)</w:t>
        <w:br/>
        <w:tab/>
        <w:t>pulse position modulation (PPM)</w:t>
        <w:br/>
        <w:tab/>
        <w:t>pulse code modulation (PCM)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explain how the sampling rate and resolution affects the bit rate and perform appropriate calculations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discuss the relative merits of half and full duplex communication links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discuss the relative merits of serial and parallel data transmission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discuss the relative merits of synchronous and asynchronous transmission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describe the use of start and stop bits, and a parity bit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calculate bit and baud rate; 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describe the ideas of packet switching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/>
      </w:pPr>
      <w:r>
        <w:rPr>
          <w:sz w:val="22"/>
          <w:szCs w:val="22"/>
        </w:rPr>
        <w:t>explain the operation and use of serial and parallel shift registers and draw their respective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timing diagrams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explain the action of a multiplexer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describe the use of multiplexers for serial data transmission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design and describe logic diagrams, truth tables and Boolean algebra relating to 2 to 1 and 4 to 1 multiplexers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explain how a Schmitt trigger can be used to regenerate a digital signal qualitatively.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bile communication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understand that mobile telephones are connected to the main telephone network via a radio link to a nearby base station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understand how a large number of mobile telephones can be used within a restricted frequency allocation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calculate the maximum number of mobile telephones that can be supported on one cell given the size of the cell and the available bandwidth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understand the meaning of the following terms: repeater, regenerator, cellular, frequency reuse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describe situations in which mobile communications can affect everyday lif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electronics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describe how optical fibres are constructed and work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understand the use of total internal reflection in optical fibre systems;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describe the effect of attenuation, dispersion and radiation on an optical digital signal; 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cribe the use of a laser diode as a light source and the use of PIN diodes as detectors (detailed knowledge of devices not required)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sectPr>
      <w:type w:val="nextPage"/>
      <w:pgSz w:w="12240" w:h="15840"/>
      <w:pgMar w:left="1134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Garamond" w:hAnsi="Garamond" w:cs="Garamond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7:18:00Z</dcterms:created>
  <dc:creator>IPK</dc:creator>
  <dc:description/>
  <dc:language>en-US</dc:language>
  <cp:lastModifiedBy>IPK</cp:lastModifiedBy>
  <dcterms:modified xsi:type="dcterms:W3CDTF">2007-09-23T17:18:00Z</dcterms:modified>
  <cp:revision>2</cp:revision>
  <dc:subject/>
  <dc:title>3</dc:title>
</cp:coreProperties>
</file>