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4661259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752121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OP-am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Operational Amplifi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Inverting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Non-inverting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Negative and Positive Feedbac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Summing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Difference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1).</w:t>
        <w:tab/>
        <w:t>The Operational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revise the operational amplifier, op-amp, and to become familiar with its applications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 xml:space="preserve">Draw a diagram to show the symbol for an op-amp and label the inverting </w:t>
        <w:tab/>
        <w:tab/>
        <w:tab/>
        <w:tab/>
        <w:t>input, the non-inverting input, the output and the power supply connection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a)</w:t>
        <w:tab/>
        <w:t>(ii)</w:t>
        <w:tab/>
        <w:t>Write down four general properties of op-a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The op-amp amplifies the voltage difference between the two input terminals.</w:t>
      </w:r>
    </w:p>
    <w:p>
      <w:pPr>
        <w:pStyle w:val="Normal"/>
        <w:rPr/>
      </w:pPr>
      <w:r>
        <w:rPr/>
        <w:tab/>
        <w:tab/>
        <w:tab/>
        <w:t>What is the formula that relates the input voltages to the output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)</w:t>
        <w:tab/>
        <w:t>Explain what limits the maximum out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Draw a large diagram to show the pin connections of a typical op-amp IC.</w:t>
      </w:r>
    </w:p>
    <w:p>
      <w:pPr>
        <w:pStyle w:val="Normal"/>
        <w:rPr/>
      </w:pPr>
      <w:r>
        <w:rPr/>
        <w:tab/>
        <w:tab/>
        <w:t>Label the two power supply connections, the output, the inverting input and the non-</w:t>
        <w:tab/>
        <w:tab/>
        <w:t>inverting input termi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MMON OP-AMPS HAVE THESE PIN CONNECTIONS (741, TLO8l, CA3140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 xml:space="preserve">Explain what is meant by the </w:t>
      </w:r>
      <w:r>
        <w:rPr>
          <w:i/>
        </w:rPr>
        <w:t>voltage gain</w:t>
      </w:r>
      <w:r>
        <w:rPr/>
        <w:t xml:space="preserve"> of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i)</w:t>
        <w:tab/>
        <w:t>If the input signal to an amplifier is 5mV and the output is 15V,</w:t>
        <w:br/>
        <w:tab/>
        <w:tab/>
        <w:tab/>
        <w:t>what is the voltage gain of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ii)</w:t>
        <w:tab/>
        <w:t xml:space="preserve">Explain what is meant by the </w:t>
      </w:r>
      <w:r>
        <w:rPr>
          <w:i/>
        </w:rPr>
        <w:t>power gain</w:t>
      </w:r>
      <w:r>
        <w:rPr/>
        <w:t xml:space="preserve"> of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v)</w:t>
        <w:tab/>
        <w:t>If the input signal power to an amplifier is 25</w:t>
      </w:r>
      <w:r>
        <w:rPr>
          <w:rFonts w:ascii="Symbol" w:hAnsi="Symbol"/>
        </w:rPr>
        <w:t>m</w:t>
      </w:r>
      <w:r>
        <w:rPr/>
        <w:t xml:space="preserve">W and the output power is </w:t>
        <w:tab/>
        <w:tab/>
        <w:tab/>
        <w:tab/>
        <w:t>20mW, calculate the power gain of th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(i)</w:t>
        <w:tab/>
        <w:t xml:space="preserve">In order to ensure that the circuit is stable, the very large voltage gain of an </w:t>
        <w:tab/>
        <w:tab/>
        <w:tab/>
        <w:t xml:space="preserve">op-amp is usually only achieved at low frequencies.  Find out how the voltage </w:t>
        <w:tab/>
        <w:tab/>
        <w:tab/>
        <w:t xml:space="preserve">gain varies with frequency for an op-amp and then draw a sketch of the </w:t>
        <w:tab/>
        <w:tab/>
        <w:tab/>
        <w:tab/>
        <w:t>frequency respons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i)</w:t>
        <w:tab/>
        <w:t xml:space="preserve">Explain what is meant by the </w:t>
      </w:r>
      <w:r>
        <w:rPr>
          <w:i/>
        </w:rPr>
        <w:t>bandwidth</w:t>
      </w:r>
      <w:r>
        <w:rPr/>
        <w:t xml:space="preserve"> of an amplifie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ii)</w:t>
        <w:tab/>
        <w:t xml:space="preserve">The diagram below shows a graph of power gain against frequency for an </w:t>
        <w:tab/>
        <w:tab/>
        <w:tab/>
        <w:tab/>
        <w:t>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810" cy="2197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Mark onto the diagram the bandwidth of th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v)</w:t>
        <w:tab/>
        <w:t>What is the bandwidth of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).</w:t>
        <w:tab/>
        <w:t>The Inverting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inverting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voltage gain of an op-amp is very large, far too large to be of any use as an amplifier for </w:t>
        <w:tab/>
        <w:t xml:space="preserve">audio systems.  It is not possible to alter the gain of the op-amp IC itself, but the overall gain </w:t>
        <w:tab/>
        <w:t xml:space="preserve">of a circuit containing an op-amp can be altered by the use of negative feedback.  This is </w:t>
        <w:tab/>
        <w:t xml:space="preserve">where part of the output is fed back to the input to cancel out some of the input signal.  The </w:t>
        <w:tab/>
        <w:t>simplest circuit that uses this principle is the 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(i)</w:t>
        <w:tab/>
        <w:t>What is meant by the voltage gain of an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Draw a circuit diagram of an 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>What is the formula for the voltage gain of an inverting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v)</w:t>
        <w:tab/>
        <w:t>What will be the voltage gain of an amplifier when R</w:t>
      </w:r>
      <w:r>
        <w:rPr>
          <w:sz w:val="20"/>
          <w:vertAlign w:val="subscript"/>
        </w:rPr>
        <w:t>f</w:t>
      </w:r>
      <w:r>
        <w:rPr/>
        <w:t xml:space="preserve"> = 47k</w:t>
      </w:r>
      <w:r>
        <w:rPr>
          <w:rFonts w:ascii="Symbol" w:hAnsi="Symbol"/>
        </w:rPr>
        <w:t>W</w:t>
      </w:r>
      <w:r>
        <w:rPr/>
        <w:t xml:space="preserve"> </w:t>
        <w:br/>
        <w:tab/>
        <w:tab/>
        <w:tab/>
        <w:t>and R</w:t>
      </w:r>
      <w:r>
        <w:rPr>
          <w:sz w:val="20"/>
          <w:vertAlign w:val="subscript"/>
        </w:rPr>
        <w:t>1</w:t>
      </w:r>
      <w:r>
        <w:rPr/>
        <w:t xml:space="preserve"> = l0k</w:t>
      </w:r>
      <w:r>
        <w:rPr>
          <w:rFonts w:ascii="Symbol" w:hAnsi="Symbol"/>
        </w:rPr>
        <w:t>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 xml:space="preserve">Draw a component layout on the PROTOBOARD planning sheet below of an </w:t>
        <w:tab/>
        <w:tab/>
        <w:tab/>
        <w:t>inverting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0.05pt;height:236.25pt" filled="f" o:ole="">
            <v:imagedata r:id="rId8" o:title=""/>
          </v:shape>
          <o:OLEObject Type="Embed" ProgID="" ShapeID="ole_rId7" DrawAspect="Content" ObjectID="_1816688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n inverting amplifier on a protoboard using a 47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a</w:t>
        <w:br/>
        <w:tab/>
        <w:tab/>
        <w:t>l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Use a power supply of +/–5V and set a signal generator to 1kHz and to give a sine </w:t>
        <w:tab/>
        <w:tab/>
        <w:t xml:space="preserve">wave input of 0.lV amplitude.  Use an oscilloscope to measure the input and output </w:t>
        <w:tab/>
        <w:tab/>
        <w:t>amplitude.  Draw a sketch of the oscilloscope traces on the diagram below.</w:t>
      </w:r>
    </w:p>
    <w:p>
      <w:pPr>
        <w:pStyle w:val="Normal"/>
        <w:rPr/>
      </w:pPr>
      <w:r>
        <w:rPr/>
        <w:tab/>
        <w:tab/>
        <w:t>Label clearly the input and output wav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3870" cy="35312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60" w:dyaOrig="55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38.05pt;height:278.05pt" filled="f" o:ole="">
                                  <v:imagedata r:id="rId10" o:title=""/>
                                </v:shape>
                                <o:OLEObject Type="Embed" ProgID="" ShapeID="ole_rId9" DrawAspect="Content" ObjectID="_1459139555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278.0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60" w:dyaOrig="556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38.05pt;height:278.05pt" filled="f" o:ole="">
                            <v:imagedata r:id="rId12" o:title=""/>
                          </v:shape>
                          <o:OLEObject Type="Embed" ProgID="" ShapeID="ole_rId11" DrawAspect="Content" ObjectID="_2025584728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Y</w:t>
      </w:r>
      <w:r>
        <w:rPr>
          <w:sz w:val="20"/>
        </w:rPr>
        <w:t>1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sz w:val="20"/>
        </w:rPr>
        <w:t>2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base spee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litude of output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c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y the amplifier is said to be INVE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Increase the input amplitude to 1V and again draw a sketch of the </w:t>
        <w:tab/>
        <w:tab/>
        <w:tab/>
        <w:tab/>
        <w:tab/>
        <w:t xml:space="preserve">oscilloscope traces on the diagram below.  Label clearly the input and output </w:t>
        <w:tab/>
        <w:tab/>
        <w:tab/>
        <w:t>wa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8.05pt;height:278.05pt" filled="f" o:ole="">
            <v:imagedata r:id="rId14" o:title=""/>
          </v:shape>
          <o:OLEObject Type="Embed" ProgID="" ShapeID="ole_rId13" DrawAspect="Content" ObjectID="_4864152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at has happened to the output wav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i)</w:t>
        <w:tab/>
        <w:t xml:space="preserve">Describe what happens to the amplitude of the output waveform as the </w:t>
        <w:tab/>
        <w:tab/>
        <w:tab/>
        <w:tab/>
        <w:t>frequency of the input is increased towards 1MHz and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3).</w:t>
        <w:tab/>
        <w:t>The Summing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summing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amplifier circuit is very similar to that of the inverting amplifier except that it can have </w:t>
        <w:tab/>
        <w:t xml:space="preserve">more than one input signal.  The amplifier sums together the input signals and gives an </w:t>
        <w:tab/>
        <w:t>amplified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(i)</w:t>
        <w:tab/>
        <w:t>Draw a circuit diagram of a summing amplifier with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Explain how the circuit is able to sum together the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 xml:space="preserve">What is the formula for the output voltage of a summing amplifier if the two </w:t>
        <w:tab/>
        <w:tab/>
        <w:tab/>
        <w:t>input resistors are of the same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a)</w:t>
        <w:tab/>
        <w:t>(iv)</w:t>
        <w:tab/>
        <w:t>A summing amplifier has 15k</w:t>
      </w:r>
      <w:r>
        <w:rPr>
          <w:rFonts w:ascii="Symbol" w:hAnsi="Symbol"/>
        </w:rPr>
        <w:t>W</w:t>
      </w:r>
      <w:r>
        <w:rPr/>
        <w:t xml:space="preserve"> input resistors and a 33k</w:t>
      </w:r>
      <w:r>
        <w:rPr>
          <w:rFonts w:ascii="Symbol" w:hAnsi="Symbol"/>
        </w:rPr>
        <w:t>W</w:t>
      </w:r>
      <w:r>
        <w:rPr/>
        <w:t xml:space="preserve"> feedback resistor.</w:t>
      </w:r>
    </w:p>
    <w:p>
      <w:pPr>
        <w:pStyle w:val="Normal"/>
        <w:rPr/>
      </w:pPr>
      <w:r>
        <w:rPr/>
        <w:tab/>
        <w:tab/>
        <w:tab/>
        <w:t>If the two input voltages are +2.5V and –4.5V calculate the out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>Describe, briefly, two uses for a summ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Draw a component layout on the PROTOBOARD planning sheet below of an </w:t>
        <w:tab/>
        <w:tab/>
        <w:tab/>
        <w:t>inverting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0.05pt;height:236.25pt" filled="f" o:ole="">
            <v:imagedata r:id="rId16" o:title=""/>
          </v:shape>
          <o:OLEObject Type="Embed" ProgID="" ShapeID="ole_rId15" DrawAspect="Content" ObjectID="_13910255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 summing amplifier on a protoboard using a 10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two</w:t>
        <w:br/>
        <w:tab/>
        <w:tab/>
        <w:t>47k</w:t>
      </w:r>
      <w:r>
        <w:rPr>
          <w:rFonts w:ascii="Symbol" w:hAnsi="Symbol"/>
        </w:rPr>
        <w:t>W</w:t>
      </w:r>
      <w:r>
        <w:rPr/>
        <w:t xml:space="preserve"> resistor for the input resistors.  Use a power supply of +/–5V.  Connect a 2V, </w:t>
        <w:tab/>
        <w:tab/>
        <w:t xml:space="preserve">50Hz supply (from a power unit) to the one input and a 1V, 200Hz supply (from a </w:t>
        <w:tab/>
        <w:tab/>
        <w:t xml:space="preserve">signal generator) to the other.  Use an oscilloscope to observe the output amplitude.  </w:t>
        <w:tab/>
        <w:tab/>
        <w:t xml:space="preserve">When the trace is stable, draw a sketch of the oscilloscope trace on the diagram </w:t>
        <w:tab/>
        <w:tab/>
        <w:tab/>
        <w:t>below.</w:t>
      </w:r>
      <w:r>
        <w:br w:type="page"/>
      </w:r>
    </w:p>
    <w:p>
      <w:pPr>
        <w:pStyle w:val="Normal"/>
        <w:jc w:val="center"/>
        <w:rPr/>
      </w:pPr>
      <w:r>
        <w:rPr/>
        <w:object w:dxaOrig="6760" w:dyaOrig="5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1.1pt;height:264.1pt" filled="f" o:ole="">
            <v:imagedata r:id="rId18" o:title=""/>
          </v:shape>
          <o:OLEObject Type="Embed" ProgID="" ShapeID="ole_rId17" DrawAspect="Content" ObjectID="_15305946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the waveform that you hav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i)</w:t>
        <w:tab/>
        <w:t xml:space="preserve">Replace the 50Hz supply with a 2V, 200Hz square wave supply (from a </w:t>
        <w:tab/>
        <w:tab/>
        <w:tab/>
        <w:tab/>
        <w:t xml:space="preserve">signal generator).  Increase the frequency of the other generator to 1kHz.  </w:t>
        <w:tab/>
        <w:tab/>
        <w:tab/>
        <w:tab/>
        <w:t>When the trace is stable, draw a diagram of the oscilloscope trac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1.1pt;height:264.1pt" filled="f" o:ole="">
            <v:imagedata r:id="rId20" o:title=""/>
          </v:shape>
          <o:OLEObject Type="Embed" ProgID="" ShapeID="ole_rId19" DrawAspect="Content" ObjectID="_1093602850" r:id="rId19"/>
        </w:object>
      </w:r>
      <w:r>
        <w:br w:type="page"/>
      </w:r>
    </w:p>
    <w:p>
      <w:pPr>
        <w:pStyle w:val="Normal"/>
        <w:rPr/>
      </w:pPr>
      <w:r>
        <w:rPr/>
        <w:t xml:space="preserve">An important application of a summing amplifier is for Digital to Analogue conversion (DAC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What is Digital to Analogue Conver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)</w:t>
        <w:tab/>
        <w:t>State an application where a DAC w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i)</w:t>
        <w:tab/>
        <w:t>Draw a circuit diagram of a summing amplifier configured as a four bit D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v)</w:t>
        <w:tab/>
        <w:t>If the feedback resistor is 10k</w:t>
      </w:r>
      <w:r>
        <w:rPr>
          <w:rFonts w:eastAsia="Symbol" w:cs="Symbol" w:ascii="Symbol" w:hAnsi="Symbol"/>
        </w:rPr>
        <w:t></w:t>
      </w:r>
      <w:r>
        <w:rPr/>
        <w:t xml:space="preserve"> and the resistor for D</w:t>
      </w:r>
      <w:r>
        <w:rPr>
          <w:vertAlign w:val="subscript"/>
        </w:rPr>
        <w:t>3</w:t>
      </w:r>
      <w:r>
        <w:rPr/>
        <w:t xml:space="preserve"> is also 10k</w:t>
      </w:r>
      <w:r>
        <w:rPr>
          <w:rFonts w:eastAsia="Symbol" w:cs="Symbol" w:ascii="Symbol" w:hAnsi="Symbol"/>
        </w:rPr>
        <w:t></w:t>
      </w:r>
      <w:r>
        <w:rPr/>
        <w:t xml:space="preserve">, what </w:t>
        <w:tab/>
        <w:tab/>
        <w:tab/>
        <w:tab/>
        <w:t>would be the value of the other input resi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logic 1 is 5V and a logic 0 is 0V.  Calculate the output voltage for your circuit if there</w:t>
        <w:br/>
        <w:tab/>
        <w:t>is a binary input of:-</w:t>
      </w:r>
    </w:p>
    <w:p>
      <w:pPr>
        <w:pStyle w:val="Normal"/>
        <w:rPr/>
      </w:pPr>
      <w:r>
        <w:rPr/>
        <w:tab/>
        <w:t>(c)</w:t>
        <w:tab/>
        <w:t>(i)</w:t>
        <w:tab/>
        <w:t>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i)</w:t>
        <w:tab/>
        <w:t>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ii)</w:t>
        <w:tab/>
        <w:t>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4).</w:t>
        <w:tab/>
        <w:t>The Non-inverting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non-inverting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a different arrangement that is used to reduce the voltage gain of an op-amp circuit.</w:t>
      </w:r>
    </w:p>
    <w:p>
      <w:pPr>
        <w:pStyle w:val="Normal"/>
        <w:rPr/>
      </w:pPr>
      <w:r>
        <w:rPr/>
        <w:tab/>
        <w:t xml:space="preserve">A sample of the output is still fed back to the inverting input of the op-amp, where it again </w:t>
        <w:tab/>
        <w:t xml:space="preserve">cancels out some of the input signal.  However, with this circuit the input signal is connected </w:t>
        <w:tab/>
        <w:t xml:space="preserve">directly to the non-inverting input terminal, which results in the input resistance (impedance) </w:t>
        <w:tab/>
        <w:t>of the circuit being very large, (typically 10 - 100M</w:t>
      </w:r>
      <w:r>
        <w:rPr>
          <w:rFonts w:ascii="Symbol" w:hAnsi="Symbol"/>
        </w:rPr>
        <w:t>W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(i)</w:t>
        <w:tab/>
        <w:t>Draw a circuit diagram of a non-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What is the formula for the voltage gain of a non-inverting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>What will be the voltage gain of an amplifier when R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/>
        <w:t>= 47k</w:t>
      </w:r>
      <w:r>
        <w:rPr>
          <w:rFonts w:ascii="Symbol" w:hAnsi="Symbol"/>
        </w:rPr>
        <w:t>W</w:t>
      </w:r>
      <w:r>
        <w:rPr/>
        <w:br/>
        <w:tab/>
        <w:tab/>
        <w:tab/>
        <w:t>and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/>
        <w:t>= l0k</w:t>
      </w:r>
      <w:r>
        <w:rPr>
          <w:rFonts w:ascii="Symbol" w:hAnsi="Symbol"/>
        </w:rPr>
        <w:t>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a)</w:t>
        <w:tab/>
        <w:t>(iv)</w:t>
        <w:tab/>
        <w:t xml:space="preserve">Draw a component layout on the PROTOBOARD planning sheet below of a </w:t>
      </w:r>
    </w:p>
    <w:p>
      <w:pPr>
        <w:pStyle w:val="Normal"/>
        <w:rPr/>
      </w:pPr>
      <w:r>
        <w:rPr/>
        <w:tab/>
        <w:tab/>
        <w:tab/>
        <w:t>non-inverting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0.05pt;height:236.25pt" filled="f" o:ole="">
            <v:imagedata r:id="rId22" o:title=""/>
          </v:shape>
          <o:OLEObject Type="Embed" ProgID="" ShapeID="ole_rId21" DrawAspect="Content" ObjectID="_90020083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 non-inverting amplifier on a protoboard using a 47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a</w:t>
        <w:br/>
        <w:tab/>
        <w:tab/>
        <w:t>l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Use a power supply of +/–5V and set a signal generator to 1kHz and to give a sine </w:t>
        <w:tab/>
        <w:tab/>
        <w:t xml:space="preserve">wave input of 0.lV amplitude.  Use an oscilloscope to measure the input and output </w:t>
        <w:tab/>
        <w:tab/>
        <w:t>amplitude.  Draw a sketch of the oscilloscope traces on the diagram below.</w:t>
      </w:r>
    </w:p>
    <w:p>
      <w:pPr>
        <w:pStyle w:val="Normal"/>
        <w:rPr/>
      </w:pPr>
      <w:r>
        <w:rPr/>
        <w:tab/>
        <w:tab/>
        <w:t>Label clearly the input and output wav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3870" cy="35312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60" w:dyaOrig="55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38.05pt;height:278.05pt" filled="f" o:ole="">
                                  <v:imagedata r:id="rId24" o:title=""/>
                                </v:shape>
                                <o:OLEObject Type="Embed" ProgID="" ShapeID="ole_rId23" DrawAspect="Content" ObjectID="_1939302952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278.0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60" w:dyaOrig="556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38.05pt;height:278.05pt" filled="f" o:ole="">
                            <v:imagedata r:id="rId26" o:title=""/>
                          </v:shape>
                          <o:OLEObject Type="Embed" ProgID="" ShapeID="ole_rId25" DrawAspect="Content" ObjectID="_2053708129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Y</w:t>
      </w:r>
      <w:r>
        <w:rPr>
          <w:sz w:val="20"/>
        </w:rPr>
        <w:t>1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sz w:val="20"/>
        </w:rPr>
        <w:t>2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base spee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litude of output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c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y the amplifier is said to be NON-INVE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 xml:space="preserve">Increase the input amplitude to 1V and again draw a sketch of the </w:t>
        <w:tab/>
        <w:tab/>
        <w:tab/>
        <w:tab/>
        <w:tab/>
        <w:t>oscilloscope traces on the diagram below.</w:t>
      </w:r>
    </w:p>
    <w:p>
      <w:pPr>
        <w:pStyle w:val="Normal"/>
        <w:rPr/>
      </w:pPr>
      <w:r>
        <w:rPr/>
        <w:tab/>
        <w:tab/>
        <w:t>`</w:t>
        <w:tab/>
        <w:t>Label clearly the input and out put wa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8.05pt;height:278.05pt" filled="f" o:ole="">
            <v:imagedata r:id="rId28" o:title=""/>
          </v:shape>
          <o:OLEObject Type="Embed" ProgID="" ShapeID="ole_rId27" DrawAspect="Content" ObjectID="_179841696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at has happened to the output wav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Describe what happens to the amplitude of the output waveform as the </w:t>
        <w:tab/>
        <w:tab/>
        <w:tab/>
        <w:tab/>
        <w:t>frequency of the input is increased towards 1MHz and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).</w:t>
        <w:tab/>
        <w:t>The Voltage Follow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voltage follow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ircuit can be considered as a special case of the non-inverting amplifier when R</w:t>
      </w:r>
      <w:r>
        <w:rPr>
          <w:vertAlign w:val="subscript"/>
        </w:rPr>
        <w:t>f</w:t>
      </w:r>
      <w:r>
        <w:rPr/>
        <w:t xml:space="preserve"> is 0Ω </w:t>
        <w:tab/>
        <w:t>and R</w:t>
      </w:r>
      <w:r>
        <w:rPr>
          <w:vertAlign w:val="subscript"/>
        </w:rPr>
        <w:t>1</w:t>
      </w:r>
      <w:r>
        <w:rPr/>
        <w:t xml:space="preserve"> is ∞.  This gives the circuit a voltage gain of 1 and a very large input resistance, </w:t>
        <w:tab/>
        <w:t>(typically 10 - 100M</w:t>
      </w:r>
      <w:r>
        <w:rPr>
          <w:rFonts w:ascii="Symbol" w:hAnsi="Symbol"/>
        </w:rPr>
        <w:t>W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</w:t>
        <w:tab/>
        <w:t>(i)</w:t>
        <w:tab/>
        <w:t>Draw a circuit diagram of a voltage follower based on a non-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Show that the voltage gain of a voltage follower is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and explain TWO uses for a voltage fol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6).</w:t>
        <w:tab/>
        <w:t>The Difference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difference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mplifier circuit is based on the inverting amplifier.</w:t>
      </w:r>
    </w:p>
    <w:p>
      <w:pPr>
        <w:pStyle w:val="Normal"/>
        <w:rPr/>
      </w:pPr>
      <w:r>
        <w:rPr/>
        <w:tab/>
        <w:t>The amplifier subtracts the two input signals and gives an amplified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(i)</w:t>
        <w:tab/>
        <w:t>Draw a circuit diagram of a difference amplifier with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Explain how the circuit is able to subtract the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 xml:space="preserve">What is the formula for the output voltage of a difference amplifier if the two </w:t>
        <w:tab/>
        <w:tab/>
        <w:tab/>
        <w:t>input resistors are of the same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a)</w:t>
        <w:tab/>
        <w:t>(iv)</w:t>
        <w:tab/>
        <w:t>A difference amplifier has 15k</w:t>
      </w:r>
      <w:r>
        <w:rPr>
          <w:rFonts w:ascii="Symbol" w:hAnsi="Symbol"/>
        </w:rPr>
        <w:t>W</w:t>
      </w:r>
      <w:r>
        <w:rPr/>
        <w:t xml:space="preserve"> input resistors and a 33k</w:t>
      </w:r>
      <w:r>
        <w:rPr>
          <w:rFonts w:ascii="Symbol" w:hAnsi="Symbol"/>
        </w:rPr>
        <w:t>W</w:t>
      </w:r>
      <w:r>
        <w:rPr/>
        <w:t xml:space="preserve"> feedback resistor.</w:t>
      </w:r>
    </w:p>
    <w:p>
      <w:pPr>
        <w:pStyle w:val="Normal"/>
        <w:rPr/>
      </w:pPr>
      <w:r>
        <w:rPr/>
        <w:tab/>
        <w:tab/>
        <w:tab/>
        <w:t xml:space="preserve">If the two input voltages are +2.5V to the non-inverting input and –4.5V to </w:t>
        <w:tab/>
        <w:tab/>
        <w:tab/>
        <w:t>the inverting input, calculate the out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>Describe, briefly, two uses for a differenc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Draw a component layout on the PROTOBOARD planning sheet below of a </w:t>
        <w:tab/>
        <w:tab/>
        <w:tab/>
        <w:t>difference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0.05pt;height:236.25pt" filled="f" o:ole="">
            <v:imagedata r:id="rId30" o:title=""/>
          </v:shape>
          <o:OLEObject Type="Embed" ProgID="" ShapeID="ole_rId29" DrawAspect="Content" ObjectID="_1791188247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 difference amplifier on a protoboard using a 10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two</w:t>
        <w:br/>
        <w:tab/>
        <w:tab/>
        <w:t>47k</w:t>
      </w:r>
      <w:r>
        <w:rPr>
          <w:rFonts w:ascii="Symbol" w:hAnsi="Symbol"/>
        </w:rPr>
        <w:t>W</w:t>
      </w:r>
      <w:r>
        <w:rPr/>
        <w:t xml:space="preserve"> resistor for the input resistors.  Use a power supply of +/–5V.  Connect a 1V, </w:t>
        <w:tab/>
        <w:tab/>
        <w:t xml:space="preserve">200Hz supply (from a signal generator) to the one input and a 1V, 200Hz supply </w:t>
        <w:tab/>
        <w:tab/>
        <w:tab/>
        <w:t xml:space="preserve">(from another signal generator) to the other.  Use an oscilloscope to observe the </w:t>
        <w:tab/>
        <w:tab/>
        <w:tab/>
        <w:t xml:space="preserve">output amplitude.  When the trace is stable, draw a sketch of the oscilloscope trace </w:t>
        <w:tab/>
        <w:tab/>
        <w:t>on the diagram below.</w:t>
      </w:r>
      <w:r>
        <w:br w:type="page"/>
      </w:r>
    </w:p>
    <w:p>
      <w:pPr>
        <w:pStyle w:val="Normal"/>
        <w:jc w:val="center"/>
        <w:rPr/>
      </w:pPr>
      <w:r>
        <w:rPr/>
        <w:object w:dxaOrig="6760" w:dyaOrig="5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1.1pt;height:264.1pt" filled="f" o:ole="">
            <v:imagedata r:id="rId32" o:title=""/>
          </v:shape>
          <o:OLEObject Type="Embed" ProgID="" ShapeID="ole_rId31" DrawAspect="Content" ObjectID="_883154778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the waveform that you hav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i)</w:t>
        <w:tab/>
        <w:t>Reduce the amplitude of the signal going to the non-inverting input.</w:t>
      </w:r>
    </w:p>
    <w:p>
      <w:pPr>
        <w:pStyle w:val="Normal"/>
        <w:rPr/>
      </w:pPr>
      <w:r>
        <w:rPr/>
        <w:tab/>
        <w:tab/>
        <w:tab/>
        <w:t>Describe and explain what happens to the output vol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An important application of a difference amplifier is for the reduction of interference </w:t>
        <w:tab/>
        <w:tab/>
        <w:t>on signals.</w:t>
      </w:r>
    </w:p>
    <w:p>
      <w:pPr>
        <w:pStyle w:val="Normal"/>
        <w:rPr/>
      </w:pPr>
      <w:r>
        <w:rPr/>
        <w:tab/>
        <w:tab/>
        <w:t>Using diagrams, explain how this is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7).</w:t>
        <w:tab/>
        <w:t>Feedbac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7).</w:t>
        <w:tab/>
        <w:t>(a)</w:t>
        <w:tab/>
        <w:t>(i)</w:t>
        <w:tab/>
        <w:t>Explain what is meant by the term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 xml:space="preserve">Explain what is meant by </w:t>
      </w:r>
      <w:r>
        <w:rPr>
          <w:b/>
        </w:rPr>
        <w:t>negative</w:t>
      </w:r>
      <w:r>
        <w:rPr/>
        <w:t xml:space="preserve">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 xml:space="preserve">Describe the effects of </w:t>
      </w:r>
      <w:r>
        <w:rPr>
          <w:b/>
        </w:rPr>
        <w:t>negative</w:t>
      </w:r>
      <w:r>
        <w:rPr/>
        <w:t xml:space="preserve"> feedback on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Explain what is meant by </w:t>
      </w:r>
      <w:r>
        <w:rPr>
          <w:b/>
        </w:rPr>
        <w:t>positive</w:t>
      </w:r>
      <w:r>
        <w:rPr/>
        <w:t xml:space="preserve">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)</w:t>
        <w:tab/>
        <w:t xml:space="preserve">Describe the effects of </w:t>
      </w:r>
      <w:r>
        <w:rPr>
          <w:b/>
        </w:rPr>
        <w:t>positive</w:t>
      </w:r>
      <w:r>
        <w:rPr/>
        <w:t xml:space="preserve"> feedback on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i)</w:t>
        <w:tab/>
        <w:t xml:space="preserve">Describe a situation where you would use </w:t>
      </w:r>
      <w:r>
        <w:rPr>
          <w:b/>
        </w:rPr>
        <w:t>positive</w:t>
      </w:r>
      <w:r>
        <w:rPr/>
        <w:t xml:space="preserve">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8).</w:t>
        <w:tab/>
        <w:t>EXAMINATION TYPE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1).</w:t>
        <w:tab/>
        <w:t>(a)</w:t>
        <w:tab/>
        <w:t>(i)</w:t>
        <w:tab/>
        <w:t>Draw a circuit diagram of an inverting amplifier with R</w:t>
      </w:r>
      <w:r>
        <w:rPr>
          <w:sz w:val="20"/>
          <w:vertAlign w:val="subscript"/>
        </w:rPr>
        <w:t>1</w:t>
      </w:r>
      <w:r>
        <w:rPr/>
        <w:t xml:space="preserve"> = l0kohm and</w:t>
        <w:br/>
        <w:tab/>
        <w:tab/>
        <w:tab/>
        <w:t>R</w:t>
      </w:r>
      <w:r>
        <w:rPr>
          <w:sz w:val="20"/>
          <w:vertAlign w:val="subscript"/>
        </w:rPr>
        <w:t>f</w:t>
      </w:r>
      <w:r>
        <w:rPr/>
        <w:t xml:space="preserve"> = l50ko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Calculate the gain of th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>How does the output signal of this amplifier differ from the input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input voltage is 2mV, what will be the output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Give one reason why resistors are connected to op-amps to turn them</w:t>
      </w:r>
    </w:p>
    <w:p>
      <w:pPr>
        <w:pStyle w:val="Normal"/>
        <w:rPr/>
      </w:pPr>
      <w:r>
        <w:rPr/>
        <w:tab/>
        <w:tab/>
        <w:t>into more usable ampl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988)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A non-inverting amplifier circuit is required for a hi-fi system.</w:t>
      </w:r>
    </w:p>
    <w:p>
      <w:pPr>
        <w:pStyle w:val="Normal"/>
        <w:rPr/>
      </w:pPr>
      <w:r>
        <w:rPr/>
        <w:tab/>
        <w:tab/>
        <w:t xml:space="preserve">It is to be powered from </w:t>
      </w:r>
      <w:r>
        <w:rPr>
          <w:rFonts w:ascii="Symbol" w:hAnsi="Symbol"/>
        </w:rPr>
        <w:t>±</w:t>
      </w:r>
      <w:r>
        <w:rPr/>
        <w:t>15 volts.</w:t>
      </w:r>
    </w:p>
    <w:p>
      <w:pPr>
        <w:pStyle w:val="Normal"/>
        <w:rPr/>
      </w:pPr>
      <w:r>
        <w:rPr/>
        <w:tab/>
        <w:tab/>
        <w:t>Draw a circuit diagram of a non-inverting amplifier using an op-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amplifier is to have a voltage gain of 10 and resistor R</w:t>
      </w:r>
      <w:r>
        <w:rPr>
          <w:sz w:val="20"/>
          <w:vertAlign w:val="subscript"/>
        </w:rPr>
        <w:t>1</w:t>
      </w:r>
      <w:r>
        <w:rPr/>
        <w:t xml:space="preserve"> a value of l5kohms. </w:t>
        <w:tab/>
        <w:tab/>
        <w:tab/>
        <w:t>Calculate the value of R</w:t>
      </w:r>
      <w:r>
        <w:rPr>
          <w:sz w:val="20"/>
          <w:vertAlign w:val="subscript"/>
        </w:rPr>
        <w:t>f</w:t>
      </w:r>
      <w:r>
        <w:rPr/>
        <w:t xml:space="preserve">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input signal has a peak voltage of 800mV, calculate the peak voltage of the </w:t>
        <w:tab/>
        <w:tab/>
        <w:tab/>
        <w:t>output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f the input signal is a sine wave of frequency 500Hz, draw a labelled sketch to show </w:t>
        <w:tab/>
        <w:tab/>
        <w:t>how both the input and output signals would appear on an oscillosco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4.55pt;height:250.8pt" filled="f" o:ole="">
            <v:imagedata r:id="rId34" o:title=""/>
          </v:shape>
          <o:OLEObject Type="Embed" ProgID="" ShapeID="ole_rId33" DrawAspect="Content" ObjectID="_472070500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If the power supply to the op-amp was reduced to </w:t>
      </w:r>
      <w:r>
        <w:rPr>
          <w:rFonts w:ascii="Symbol" w:hAnsi="Symbol"/>
        </w:rPr>
        <w:t>±</w:t>
      </w:r>
      <w:r>
        <w:rPr/>
        <w:t xml:space="preserve">5 volts, draw a labelled sketch </w:t>
        <w:tab/>
        <w:tab/>
        <w:tab/>
        <w:t>showing the output signal and explain why there is a change in the out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8.05pt;height:278.05pt" filled="f" o:ole="">
            <v:imagedata r:id="rId36" o:title=""/>
          </v:shape>
          <o:OLEObject Type="Embed" ProgID="" ShapeID="ole_rId35" DrawAspect="Content" ObjectID="_2089264486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10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34:00Z</dcterms:created>
  <dc:creator>.</dc:creator>
  <dc:description/>
  <dc:language>en-US</dc:language>
  <cp:lastModifiedBy>IKES</cp:lastModifiedBy>
  <dcterms:modified xsi:type="dcterms:W3CDTF">2009-03-09T21:34:00Z</dcterms:modified>
  <cp:revision>2</cp:revision>
  <dc:subject/>
  <dc:title/>
</cp:coreProperties>
</file>