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724076"/>
                            <w:bookmarkStart w:id="1" w:name="_1033723822"/>
                            <w:bookmarkStart w:id="2" w:name="_1033723813"/>
                            <w:bookmarkStart w:id="3" w:name="_1033723792"/>
                            <w:bookmarkStart w:id="4" w:name="_10337236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86858958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033724076"/>
                      <w:bookmarkStart w:id="6" w:name="_1033723822"/>
                      <w:bookmarkStart w:id="7" w:name="_1033723813"/>
                      <w:bookmarkStart w:id="8" w:name="_1033723792"/>
                      <w:bookmarkStart w:id="9" w:name="_10337236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4959556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INPU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Ari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Light Dependent Resistor  (LDR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The Night Ligh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NTC Thermisto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The Refrigerator Alar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.</w:t>
        <w:tab/>
        <w:t>Switch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ght Dependent Resistor  LDR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 xml:space="preserve">This task is to give an introduction to LDRs, which can be used as </w:t>
      </w:r>
      <w:r>
        <w:rPr>
          <w:i/>
        </w:rPr>
        <w:t>Input Subsyste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and any practical equipment that you need to carry out the following tas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a LDR,</w:t>
      </w:r>
    </w:p>
    <w:p>
      <w:pPr>
        <w:pStyle w:val="Normal"/>
        <w:rPr>
          <w:szCs w:val="24"/>
        </w:rPr>
      </w:pPr>
      <w:r>
        <w:rPr>
          <w:szCs w:val="24"/>
        </w:rPr>
        <w:t>Know how that its resistance decreases with increasing light intensity.</w:t>
      </w:r>
    </w:p>
    <w:p>
      <w:pPr>
        <w:pStyle w:val="Normal"/>
        <w:rPr>
          <w:szCs w:val="24"/>
        </w:rPr>
      </w:pPr>
      <w:r>
        <w:rPr>
          <w:szCs w:val="24"/>
        </w:rPr>
        <w:t>Estimate the resistance of an LDR at a given light intensity from its characteristic.</w:t>
      </w:r>
    </w:p>
    <w:p>
      <w:pPr>
        <w:pStyle w:val="Normal"/>
        <w:rPr>
          <w:szCs w:val="24"/>
        </w:rPr>
      </w:pPr>
      <w:r>
        <w:rPr>
          <w:szCs w:val="24"/>
        </w:rPr>
        <w:t>Estimate the light intensity needed for a LDR to have a given resistance from its characteristic.</w:t>
      </w:r>
    </w:p>
    <w:p>
      <w:pPr>
        <w:pStyle w:val="Normal"/>
        <w:rPr>
          <w:szCs w:val="24"/>
        </w:rPr>
      </w:pPr>
      <w:r>
        <w:rPr>
          <w:szCs w:val="24"/>
        </w:rPr>
        <w:t>Use with a processor to form a light sensing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LDRs are light sensitive devices whose resistance varies considerably with changing light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amine a LDR and draw a diagram of it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symbol for a LDR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Use a digital meter, set to measure resistance, and measure the resistance of a LDR when </w:t>
        <w:tab/>
        <w:t>exposed to light and also when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Resistance in the dark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esistance in the light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The range over which the resistance of an LDR changes is considerable.</w:t>
      </w:r>
    </w:p>
    <w:p>
      <w:pPr>
        <w:pStyle w:val="Normal"/>
        <w:rPr/>
      </w:pPr>
      <w:r>
        <w:rPr/>
        <w:tab/>
        <w:t>To show such a large range on a graph it is necessary to use graph paper with a</w:t>
        <w:br/>
        <w:tab/>
        <w:t>logarithmic scale.</w:t>
      </w:r>
    </w:p>
    <w:p>
      <w:pPr>
        <w:pStyle w:val="Normal"/>
        <w:rPr/>
      </w:pPr>
      <w:r>
        <w:rPr/>
        <w:tab/>
        <w:t>A graph of light intensity against resistance for a typical LDR is shown on the next page.</w:t>
      </w:r>
    </w:p>
    <w:p>
      <w:pPr>
        <w:pStyle w:val="Normal"/>
        <w:rPr/>
      </w:pPr>
      <w:r>
        <w:rPr/>
        <w:tab/>
        <w:t>Use the graph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What is the resistance of the LDR at illumination levels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100 lux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2000 lux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60 klux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  <w:tab/>
        <w:t>300 klux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40 lux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27" w:dyaOrig="4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318.2pt" filled="f" o:ole="">
            <v:imagedata r:id="rId7" o:title=""/>
          </v:shape>
          <o:OLEObject Type="Embed" ProgID="" ShapeID="ole_rId6" DrawAspect="Content" ObjectID="_7242322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What level of illumination corresponds to a LDR resistance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300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2.5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8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  <w:tab/>
        <w:t>2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6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LDR Graph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Cs w:val="24"/>
        </w:rPr>
        <w:t>4).</w:t>
        <w:tab/>
      </w:r>
      <w:r>
        <w:rPr>
          <w:rFonts w:cs="Arial" w:ascii="Arial" w:hAnsi="Arial"/>
          <w:sz w:val="28"/>
          <w:szCs w:val="28"/>
        </w:rPr>
        <w:t>The Night Light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ab/>
        <w:t>An electronic system is needed which will automatically turn on a light when it gets dar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Such a system can be made from the Basic Water Alarm system from the Induction Package </w:t>
        <w:tab/>
        <w:t>with just a few changes as shown in the circuit diagram be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6535" w:dyaOrig="34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.75pt;height:171.75pt" filled="f" o:ole="">
            <v:imagedata r:id="rId9" o:title=""/>
          </v:shape>
          <o:OLEObject Type="Embed" ProgID="" ShapeID="ole_rId8" DrawAspect="Content" ObjectID="_716148129" r:id="rId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>The 1MΩ resistor is changed to a 10kΩ resist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What will be the colour code for this resisto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The LDR is connected to the input of the circu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Plan your circuit onto the diagram below.  You can base it on your Water Alar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7680" w:dyaOrig="4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pt;height:236pt" filled="f" o:ole="">
            <v:imagedata r:id="rId11" o:title=""/>
          </v:shape>
          <o:OLEObject Type="Embed" ProgID="" ShapeID="ole_rId10" DrawAspect="Content" ObjectID="_1971164051" r:id="rId10"/>
        </w:objec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Construct your circuit and connect the battery the correct way 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When your circuit is in the light, what is the state of the 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When your circuit is in the dark, what is the state of the 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How effective is your circuit as a ‘Night Light’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 xml:space="preserve">There are three ways in which the circuit can be modified to work more effectively.  </w:t>
        <w:tab/>
        <w:tab/>
        <w:t xml:space="preserve">The easiest is to swap the 10kΩ resistor and the LDR as shown in the circuit diagram </w:t>
        <w:tab/>
        <w:tab/>
        <w:t>be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6070" w:dyaOrig="34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.5pt;height:171.75pt" filled="f" o:ole="">
            <v:imagedata r:id="rId13" o:title=""/>
          </v:shape>
          <o:OLEObject Type="Embed" ProgID="" ShapeID="ole_rId12" DrawAspect="Content" ObjectID="_1081142113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Modify your circuit.  What happens when the LDR is in the dark this tim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g)</w:t>
        <w:tab/>
        <w:t xml:space="preserve">Suggest two other ways in which the original circuit could be modified to make the </w:t>
        <w:tab/>
        <w:tab/>
        <w:t>circuit work correctly as a ‘Night Light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h)</w:t>
        <w:tab/>
        <w:t>Connect a voltmeter across the LD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Vary the amount of light reaching the LDR by covering it with your hand and record </w:t>
        <w:tab/>
        <w:tab/>
        <w:t>below the voltage at which the LED turns on and also turns off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Turns On:-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Turns Off:-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What do you notice about these voltage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i)</w:t>
        <w:tab/>
        <w:t>Replace the 10kΩ resistor with a 4.7kΩ resist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What are the coloured bands for the 4.7kΩ resisto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Describe the effects that this change has on your circuit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Does this alter the voltage readings at which the LED switches On and Off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dvanced Work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j)</w:t>
        <w:tab/>
        <w:t xml:space="preserve">Explain how you could modify the circuit to enable the sensitivity of the circuit to be </w:t>
        <w:tab/>
        <w:tab/>
        <w:t>chang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mistor (ntc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 xml:space="preserve">This task is to give an introduction to Thermistors, which can be used as </w:t>
      </w:r>
      <w:r>
        <w:rPr>
          <w:i/>
        </w:rPr>
        <w:t>Input Subsyste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and any practical equipment that you need to carry out the following tas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a thermistor,</w:t>
      </w:r>
    </w:p>
    <w:p>
      <w:pPr>
        <w:pStyle w:val="Normal"/>
        <w:rPr>
          <w:szCs w:val="24"/>
        </w:rPr>
      </w:pPr>
      <w:r>
        <w:rPr>
          <w:szCs w:val="24"/>
        </w:rPr>
        <w:t>Know how that its resistance decreases with increasing temperature.</w:t>
      </w:r>
    </w:p>
    <w:p>
      <w:pPr>
        <w:pStyle w:val="Normal"/>
        <w:rPr>
          <w:szCs w:val="24"/>
        </w:rPr>
      </w:pPr>
      <w:r>
        <w:rPr>
          <w:szCs w:val="24"/>
        </w:rPr>
        <w:t>Estimate the resistance of a thermistor at a given temperature from its characteristic.</w:t>
      </w:r>
    </w:p>
    <w:p>
      <w:pPr>
        <w:pStyle w:val="Normal"/>
        <w:rPr>
          <w:szCs w:val="24"/>
        </w:rPr>
      </w:pPr>
      <w:r>
        <w:rPr>
          <w:szCs w:val="24"/>
        </w:rPr>
        <w:t>Estimate the temperature needed for a thermistor to have a given resistance from its characteristic.</w:t>
      </w:r>
    </w:p>
    <w:p>
      <w:pPr>
        <w:pStyle w:val="Normal"/>
        <w:rPr>
          <w:szCs w:val="24"/>
        </w:rPr>
      </w:pPr>
      <w:r>
        <w:rPr>
          <w:szCs w:val="24"/>
        </w:rPr>
        <w:t>Use with a processor to form a temperature sensing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hermistors are heat sensitive devices whose resistance varies considerably with changing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amine a thermistor and draw a diagram of it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symbol for a thermistor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Use a digital meter, set to measure resistance, and measure the resistance of a thermistor </w:t>
        <w:tab/>
        <w:t xml:space="preserve">at </w:t>
        <w:tab/>
        <w:t>room temperature, and then warmed with you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Resistance at room temperature 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esistance when warmed 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How does the resistance vary with temperatur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b)</w:t>
        <w:tab/>
        <w:t xml:space="preserve">What would you expect to happen to the resistance of the thermistor if it were </w:t>
        <w:tab/>
        <w:tab/>
        <w:tab/>
        <w:t>coo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The range over which the resistance of a thermistor changes is considerable.</w:t>
      </w:r>
    </w:p>
    <w:p>
      <w:pPr>
        <w:pStyle w:val="Normal"/>
        <w:rPr/>
      </w:pPr>
      <w:r>
        <w:rPr/>
        <w:tab/>
        <w:t>To show such a large range on a graph it is necessary to use graph paper with a</w:t>
        <w:br/>
        <w:tab/>
        <w:t>logarithmic scale.</w:t>
      </w:r>
    </w:p>
    <w:p>
      <w:pPr>
        <w:pStyle w:val="Normal"/>
        <w:rPr/>
      </w:pPr>
      <w:r>
        <w:rPr/>
        <w:tab/>
        <w:t>A graph of temperature against resistance for a typical thermistor is shown below.</w:t>
      </w:r>
    </w:p>
    <w:p>
      <w:pPr>
        <w:pStyle w:val="Normal"/>
        <w:rPr/>
      </w:pPr>
      <w:r>
        <w:rPr/>
        <w:tab/>
        <w:t>Use the graph to answer the following questions.</w:t>
      </w:r>
    </w:p>
    <w:p>
      <w:pPr>
        <w:pStyle w:val="Normal"/>
        <w:rPr/>
      </w:pPr>
      <w:r>
        <w:rPr/>
        <w:tab/>
        <w:t xml:space="preserve">NOTE that this graph has a linear scale for temperature and a logarithmic scale for </w:t>
        <w:tab/>
        <w:t>resist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07" w:dyaOrig="4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35pt;height:238pt" filled="f" o:ole="">
            <v:imagedata r:id="rId15" o:title=""/>
          </v:shape>
          <o:OLEObject Type="Embed" ProgID="" ShapeID="ole_rId14" DrawAspect="Content" ObjectID="_15954427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is the resistance of the thermistor at temperatures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25°C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50°C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10°C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  <w:tab/>
        <w:t>15°C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45°C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temperature corresponds to a thermistor resistance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30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2.5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8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  <w:tab/>
        <w:t>2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60k</w:t>
      </w:r>
      <w:r>
        <w:rPr>
          <w:rFonts w:cs="Symbol" w:ascii="Symbol" w:hAnsi="Symbol"/>
        </w:rPr>
        <w:t></w:t>
      </w:r>
      <w:r>
        <w:rPr/>
        <w:t>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Cs w:val="24"/>
        </w:rPr>
        <w:t>4).</w:t>
        <w:tab/>
      </w:r>
      <w:r>
        <w:rPr>
          <w:rFonts w:cs="Arial" w:ascii="Arial" w:hAnsi="Arial"/>
          <w:sz w:val="28"/>
          <w:szCs w:val="28"/>
        </w:rPr>
        <w:t xml:space="preserve">The Refrigerator Alarm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An electronic system is needed which will automatically produce a warning if a refrigerator </w:t>
        <w:tab/>
        <w:t>becomes too war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Such a system can be made from the Night Light system from the with just a few changes as </w:t>
        <w:tab/>
        <w:t>shown in the circuit diagram be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6042" w:dyaOrig="34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2.1pt;height:171.75pt" filled="f" o:ole="">
            <v:imagedata r:id="rId17" o:title=""/>
          </v:shape>
          <o:OLEObject Type="Embed" ProgID="" ShapeID="ole_rId16" DrawAspect="Content" ObjectID="_947624980" r:id="rId16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What will be the colour code for the 100kΩ resisto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b)</w:t>
        <w:tab/>
        <w:t>The Thermistor is connected to the input of the circu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c)</w:t>
        <w:tab/>
        <w:t>Plan your circuit onto the diagram below.  You can base it on your Night L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7680" w:dyaOrig="4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4pt;height:236pt" filled="f" o:ole="">
            <v:imagedata r:id="rId19" o:title=""/>
          </v:shape>
          <o:OLEObject Type="Embed" ProgID="" ShapeID="ole_rId18" DrawAspect="Content" ObjectID="_459625437" r:id="rId1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Construct your circuit and connect the battery the correct way 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(i)</w:t>
        <w:tab/>
        <w:t>When your thermistor is warm, what is the state of the 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(ii)</w:t>
        <w:tab/>
        <w:t>When your thermistor is cold, what is the state of the L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How could you adjust the temperature at which the LED light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 xml:space="preserve">How would you modify your system to make an effective alarm system for a </w:t>
        <w:tab/>
        <w:tab/>
        <w:tab/>
        <w:t>freeze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Thermistor Graph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itch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 xml:space="preserve">This task is to give an introduction to Switches, which can be used as </w:t>
      </w:r>
      <w:r>
        <w:rPr>
          <w:i/>
        </w:rPr>
        <w:t>Input Subsyste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and any practical equipment that you need to carry out the following tas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some of the different types of switches,</w:t>
      </w:r>
    </w:p>
    <w:p>
      <w:pPr>
        <w:pStyle w:val="Normal"/>
        <w:rPr>
          <w:szCs w:val="24"/>
        </w:rPr>
      </w:pPr>
      <w:r>
        <w:rPr>
          <w:szCs w:val="24"/>
        </w:rPr>
        <w:t>Know that when closed a switch has a low resistance,</w:t>
      </w:r>
    </w:p>
    <w:p>
      <w:pPr>
        <w:pStyle w:val="Normal"/>
        <w:rPr>
          <w:szCs w:val="24"/>
        </w:rPr>
      </w:pPr>
      <w:r>
        <w:rPr>
          <w:szCs w:val="24"/>
        </w:rPr>
        <w:t>Know that when open a switch has a very high resistance,</w:t>
      </w:r>
    </w:p>
    <w:p>
      <w:pPr>
        <w:pStyle w:val="Normal"/>
        <w:rPr>
          <w:szCs w:val="24"/>
        </w:rPr>
      </w:pPr>
      <w:r>
        <w:rPr>
          <w:szCs w:val="24"/>
        </w:rPr>
        <w:t>Use with a processor to form a sensing sys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he switch is an extreme example of a resistive input transducer since it has either a very high resistance or a very low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There are many different types of switch, a selection of which are listed below.</w:t>
      </w:r>
    </w:p>
    <w:p>
      <w:pPr>
        <w:pStyle w:val="Normal"/>
        <w:rPr/>
      </w:pPr>
      <w:r>
        <w:rPr/>
        <w:t>Use component catalogues to write a description of each type of switch.</w:t>
      </w:r>
    </w:p>
    <w:p>
      <w:pPr>
        <w:pStyle w:val="Normal"/>
        <w:rPr/>
      </w:pPr>
      <w:r>
        <w:rPr/>
        <w:t>Draw diagrams to help your descriptions.</w:t>
      </w:r>
    </w:p>
    <w:p>
      <w:pPr>
        <w:pStyle w:val="Normal"/>
        <w:rPr/>
      </w:pPr>
      <w:r>
        <w:rPr/>
        <w:t>State one use for each typ of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ingle Pole Single Throw (SPST) Toggle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Double Pole Double Throw (DPDT) Toggle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Normally Open (NO) push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iv)</w:t>
        <w:tab/>
        <w:t>Normally Closed (NC) push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  <w:tab/>
        <w:t>DPDT slide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i)</w:t>
        <w:tab/>
        <w:t>4 pole 3 way rotary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ii)</w:t>
        <w:tab/>
        <w:t>1 pole 12 way rotary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iii)</w:t>
        <w:tab/>
        <w:t>SPDT micro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viii)</w:t>
        <w:tab/>
        <w:t>A reed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iii)</w:t>
        <w:tab/>
        <w:t>A tilt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>:-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How you would use a switch as a sensor subsyste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(c)</w:t>
        <w:tab/>
        <w:t xml:space="preserve">How would you connect a NO push switch to the Basic Water Alarm, so that it turned off </w:t>
        <w:tab/>
        <w:t>the LED when the switch was press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Online True/False “Input Subsystems Test”.  Print out and hand in the Score sheet.</w:t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08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0:14:00Z</dcterms:created>
  <dc:creator>IKES</dc:creator>
  <dc:description/>
  <dc:language>en-US</dc:language>
  <cp:lastModifiedBy>IKES</cp:lastModifiedBy>
  <dcterms:modified xsi:type="dcterms:W3CDTF">2008-10-02T20:14:00Z</dcterms:modified>
  <cp:revision>2</cp:revision>
  <dc:subject/>
  <dc:title/>
</cp:coreProperties>
</file>