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96299737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6131354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DIOD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AND TH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VOLT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rFonts w:eastAsia="LiquidCrystal" w:cs="LiquidCrystal" w:ascii="LiquidCrystal" w:hAnsi="LiquidCrystal"/>
          <w:sz w:val="96"/>
        </w:rPr>
        <w:t xml:space="preserve"> </w:t>
      </w:r>
      <w:r>
        <w:rPr>
          <w:rFonts w:cs="Arial" w:ascii="LiquidCrystal" w:hAnsi="LiquidCrystal"/>
          <w:sz w:val="96"/>
        </w:rPr>
        <w:t>DIVID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Diode symbols and characteristic cur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LED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Zener Diod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Voltage Divid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iode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des have already been used as LEDs and as protection devices in driver and buffer circuits.</w:t>
      </w:r>
    </w:p>
    <w:p>
      <w:pPr>
        <w:pStyle w:val="Normal"/>
        <w:rPr/>
      </w:pPr>
      <w:r>
        <w:rPr/>
        <w:t>The aim of this assignment is to provide an understanding of how the current through a diode varies with the voltage applied across the diode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/>
      </w:pPr>
      <w:r>
        <w:rPr/>
        <w:t>There are many different types of diodes but the main ones that are required for this specification are:</w:t>
      </w:r>
    </w:p>
    <w:p>
      <w:pPr>
        <w:pStyle w:val="Normal"/>
        <w:rPr/>
      </w:pPr>
      <w:r>
        <w:rPr/>
        <w:tab/>
        <w:t>Light Emitting Diodes,</w:t>
      </w:r>
    </w:p>
    <w:p>
      <w:pPr>
        <w:pStyle w:val="Normal"/>
        <w:rPr/>
      </w:pPr>
      <w:r>
        <w:rPr/>
        <w:tab/>
        <w:t>Silicon signal diodes,  e.g. 1N4148</w:t>
      </w:r>
    </w:p>
    <w:p>
      <w:pPr>
        <w:pStyle w:val="Normal"/>
        <w:rPr/>
      </w:pPr>
      <w:r>
        <w:rPr/>
        <w:tab/>
        <w:t>Silicon power diodes,  e.g. 1N4001 and</w:t>
      </w:r>
    </w:p>
    <w:p>
      <w:pPr>
        <w:pStyle w:val="Normal"/>
        <w:rPr/>
      </w:pPr>
      <w:r>
        <w:rPr/>
        <w:tab/>
        <w:t>Zener diod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that there are different types of diodes,</w:t>
      </w:r>
    </w:p>
    <w:p>
      <w:pPr>
        <w:pStyle w:val="Normal"/>
        <w:rPr>
          <w:szCs w:val="24"/>
        </w:rPr>
      </w:pPr>
      <w:r>
        <w:rPr>
          <w:szCs w:val="24"/>
        </w:rPr>
        <w:t>Recognise the characteristic curves for different diodes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(a).</w:t>
        <w:tab/>
        <w:t>(i)</w:t>
        <w:tab/>
        <w:t>Draw the circuit symbol for a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Draw the circuit symbol for a silicon diode.  (same for both signal and po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Draw the circuit symbol for a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Construct the circuit below on your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78" w:dyaOrig="2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pt;height:143pt" filled="f" o:ole="">
            <v:imagedata r:id="rId7" o:title=""/>
          </v:shape>
          <o:OLEObject Type="Embed" ProgID="" ShapeID="ole_rId6" DrawAspect="Content" ObjectID="_142705777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digital voltmeter to measure the voltage across the diode.</w:t>
      </w:r>
    </w:p>
    <w:p>
      <w:pPr>
        <w:pStyle w:val="Normal"/>
        <w:rPr/>
      </w:pPr>
      <w:r>
        <w:rPr/>
        <w:t>Make measurements of the voltage across the diode when it is connected either way round in the circuit and record your results in the table below.  Replace the diode with a different type and record your measurements.  The smallest voltage measured should be entered in the "Forward Voltage" column in each cas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of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ward Voltage  (V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erse Voltage  (V)</w:t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llow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n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ue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te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-red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icon signal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icon Power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V Zener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Show your results graphically on the axe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37" w:dyaOrig="4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85pt;height:206pt" filled="f" o:ole="">
            <v:imagedata r:id="rId9" o:title=""/>
          </v:shape>
          <o:OLEObject Type="Embed" ProgID="" ShapeID="ole_rId8" DrawAspect="Content" ObjectID="_5439295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Support Booklet to explain and summarise your results.</w:t>
      </w:r>
    </w:p>
    <w:p>
      <w:pPr>
        <w:pStyle w:val="Normal"/>
        <w:rPr/>
      </w:pPr>
      <w:r>
        <w:rPr/>
        <w:tab/>
        <w:t>Show your results graphically on the axe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ght Emitting Diod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LEDs have already been used as output devices.</w:t>
      </w:r>
    </w:p>
    <w:p>
      <w:pPr>
        <w:pStyle w:val="Normal"/>
        <w:rPr/>
      </w:pPr>
      <w:r>
        <w:rPr/>
        <w:t>The aim of this assignment is to provide an understanding of the uses of LEDs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of different uses for LEDs,</w:t>
      </w:r>
    </w:p>
    <w:p>
      <w:pPr>
        <w:pStyle w:val="Normal"/>
        <w:rPr>
          <w:szCs w:val="24"/>
        </w:rPr>
      </w:pPr>
      <w:r>
        <w:rPr>
          <w:szCs w:val="24"/>
        </w:rPr>
        <w:t>Know how to represent different numbers with seven segment displays,</w:t>
      </w:r>
    </w:p>
    <w:p>
      <w:pPr>
        <w:pStyle w:val="Normal"/>
        <w:rPr/>
      </w:pPr>
      <w:r>
        <w:rPr/>
        <w:t>Know the difference between common anode and cathode seven segment displays,</w:t>
      </w:r>
    </w:p>
    <w:p>
      <w:pPr>
        <w:pStyle w:val="Normal"/>
        <w:rPr/>
      </w:pPr>
      <w:r>
        <w:rPr/>
        <w:t>Calculate the series resistor for an L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.</w:t>
        <w:tab/>
        <w:t>(a)</w:t>
        <w:tab/>
        <w:t>Examine and draw a diagram in the space below of a 7-segment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a common anode and a common cathod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en you would use a common anode display and when you would use a </w:t>
        <w:tab/>
        <w:tab/>
        <w:tab/>
        <w:t>common cathod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n the space below draw diagrams to show how the numbers from 0 to 9 can be </w:t>
        <w:tab/>
        <w:tab/>
        <w:tab/>
        <w:t>produced by a seven segment displ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alculation of the series resistor for a LED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(2)</w:t>
        <w:tab/>
        <w:t xml:space="preserve">The maximum current for a LED can be found by looking in component catalogues and data </w:t>
        <w:tab/>
        <w:t>sheets.</w:t>
      </w:r>
    </w:p>
    <w:p>
      <w:pPr>
        <w:pStyle w:val="Normal"/>
        <w:rPr/>
      </w:pPr>
      <w:r>
        <w:rPr/>
        <w:tab/>
        <w:t>Consider a red LED with a forward voltage of 1.9V at a maximum current of 40mA.</w:t>
      </w:r>
    </w:p>
    <w:p>
      <w:pPr>
        <w:pStyle w:val="Normal"/>
        <w:rPr/>
      </w:pPr>
      <w:r>
        <w:rPr/>
        <w:tab/>
        <w:t>The LED is to be operated from a 12V supply.</w:t>
      </w:r>
    </w:p>
    <w:p>
      <w:pPr>
        <w:pStyle w:val="Normal"/>
        <w:rPr/>
      </w:pPr>
      <w:r>
        <w:rPr/>
        <w:tab/>
        <w:t>The procedure below enables the minimum value of the series resistor to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will be the voltage drop across the series resistor when there is a current of </w:t>
        <w:tab/>
        <w:tab/>
        <w:tab/>
        <w:t>40mA passing through the 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e Ohm's law to calculate the value of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earest preferred value to your answer to (b) that is lar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preferred value chosen MUST be the next lar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power dissipated in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(3)</w:t>
        <w:tab/>
        <w:t>Consider a blue LED has a forward voltage of 4.2V at a maximum current of 30mA.</w:t>
      </w:r>
    </w:p>
    <w:p>
      <w:pPr>
        <w:pStyle w:val="Normal"/>
        <w:rPr/>
      </w:pPr>
      <w:r>
        <w:rPr/>
        <w:tab/>
        <w:t>The LED is to be operated from a 9V supply.</w:t>
      </w:r>
    </w:p>
    <w:p>
      <w:pPr>
        <w:pStyle w:val="Normal"/>
        <w:rPr/>
      </w:pPr>
      <w:r>
        <w:rPr/>
        <w:tab/>
        <w:t>Calculate a suitable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will be the voltage drop across the series resistor when there is a current of </w:t>
        <w:tab/>
        <w:tab/>
        <w:tab/>
        <w:t>30mA passing through the 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current passes through the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Ohm's law to calculate the value of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nearest preferred value to your answer to (c) that is lar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power dissipated in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LED Series Resistor”.</w:t>
      </w:r>
    </w:p>
    <w:p>
      <w:pPr>
        <w:pStyle w:val="Normal"/>
        <w:rPr/>
      </w:pPr>
      <w:r>
        <w:rPr/>
        <w:t>Complete the assignment and then print out and hand in your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mple Regulated Power Supplies using Zener Dio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provide an understanding of the uses of Zener diodes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the characteristic curve for a Zener diode,</w:t>
      </w:r>
    </w:p>
    <w:p>
      <w:pPr>
        <w:pStyle w:val="Normal"/>
        <w:rPr>
          <w:szCs w:val="24"/>
        </w:rPr>
      </w:pPr>
      <w:r>
        <w:rPr>
          <w:szCs w:val="24"/>
        </w:rPr>
        <w:t>Know how a Zener diode can be used to give a constant voltage source,</w:t>
      </w:r>
    </w:p>
    <w:p>
      <w:pPr>
        <w:pStyle w:val="Normal"/>
        <w:rPr/>
      </w:pPr>
      <w:r>
        <w:rPr/>
        <w:t>Calculate the series resistor and power rating for a Zener diod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s a result of a Zener diode having a well defined reverse breakdown voltage, they can be used to make simple but stable regulated power supplies.  A regulated power supply is one where the output voltage does not change as the input voltage or output current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the circuit below on your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33" w:dyaOrig="28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65pt;height:142.85pt" filled="f" o:ole="">
            <v:imagedata r:id="rId11" o:title=""/>
          </v:shape>
          <o:OLEObject Type="Embed" ProgID="" ShapeID="ole_rId10" DrawAspect="Content" ObjectID="_1704372836" r:id="rId10"/>
        </w:object>
      </w:r>
    </w:p>
    <w:p>
      <w:pPr>
        <w:pStyle w:val="Normal"/>
        <w:rPr/>
      </w:pPr>
      <w:r>
        <w:rPr/>
        <w:tab/>
        <w:t>Use a digital meter to measure the voltage across and the current through the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able below by connecting different resistors across the zener diode.</w:t>
      </w:r>
    </w:p>
    <w:p>
      <w:pPr>
        <w:pStyle w:val="Normal"/>
        <w:rPr/>
      </w:pPr>
      <w:r>
        <w:rPr/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552"/>
        <w:gridCol w:w="2552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or across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Zener diode (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tage acro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ner diode (V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rrent throu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ner diode (mA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circu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your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he Zener diode is able to keep the voltage across it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ketch on the axes below the characteristic curve for the zener diode that you have </w:t>
        <w:tab/>
        <w:tab/>
        <w:t>used in your circuit.</w:t>
      </w:r>
    </w:p>
    <w:p>
      <w:pPr>
        <w:pStyle w:val="Normal"/>
        <w:rPr/>
      </w:pPr>
      <w:r>
        <w:rPr/>
        <w:tab/>
        <w:tab/>
        <w:t>Label the important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37" w:dyaOrig="4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85pt;height:206pt" filled="f" o:ole="">
            <v:imagedata r:id="rId13" o:title=""/>
          </v:shape>
          <o:OLEObject Type="Embed" ProgID="" ShapeID="ole_rId12" DrawAspect="Content" ObjectID="_730260014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alculation of the series resistor for a Zener Diode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2)</w:t>
        <w:tab/>
        <w:t xml:space="preserve">Zener diodes are rated by their breakdown voltage and the maximum power that they can </w:t>
        <w:tab/>
        <w:t xml:space="preserve">dissipate.  This information can be found in component catalogues and in manufacturers data </w:t>
        <w:tab/>
        <w:t xml:space="preserve">sheets.  The Zener diodes that you have been using are rated at 5.1V and 400mW power </w:t>
        <w:tab/>
        <w:t>diss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5.1V stabilised power supply is needed from a car battery which gives approximately </w:t>
        <w:tab/>
        <w:t>12V.</w:t>
      </w:r>
    </w:p>
    <w:p>
      <w:pPr>
        <w:pStyle w:val="Normal"/>
        <w:rPr/>
      </w:pPr>
      <w:r>
        <w:rPr/>
        <w:tab/>
        <w:t>The procedure below enables the minimum value of the series resistor to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ith a maximum power dissipation of 0.4W (400mW), what is the maximum </w:t>
        <w:tab/>
        <w:tab/>
        <w:tab/>
        <w:t>current that can pass through the zener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ill be the voltage across the series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current passing through the Zener diode must also pass through this resistor.  </w:t>
        <w:tab/>
        <w:tab/>
        <w:tab/>
        <w:t>Use Ohm's law to calculate the value of the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o ensure that the zener does not dissipate too much power the next LARGEST </w:t>
        <w:tab/>
        <w:tab/>
        <w:tab/>
        <w:t>preferred value should be used.  What is this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at is the maximum current that the circuit can supply and still keep a stabilised </w:t>
        <w:tab/>
        <w:tab/>
        <w:t>voltage of 5.1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What current would pass through a short circuit connected across the zener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What power would be dissipated in the series resistor in this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Sometimes the maximum current from the supply is specified and you will then have to </w:t>
        <w:tab/>
        <w:t>calculate both a suitable resistor value and power rating for the zener diode.</w:t>
      </w:r>
    </w:p>
    <w:p>
      <w:pPr>
        <w:pStyle w:val="Normal"/>
        <w:rPr/>
      </w:pPr>
      <w:r>
        <w:rPr/>
        <w:tab/>
        <w:t xml:space="preserve">A stabilised power supply is needed from a car battery which gives approximately </w:t>
        <w:tab/>
        <w:t>12V.  The stabilised supply must be able to supply 100mA at 5.1V.</w:t>
      </w:r>
    </w:p>
    <w:p>
      <w:pPr>
        <w:pStyle w:val="Normal"/>
        <w:rPr/>
      </w:pPr>
      <w:r>
        <w:rPr/>
        <w:tab/>
        <w:t>The procedure below enables the resistor and zener values to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 zener diode needs a small current to always flow through it to keep a constant </w:t>
        <w:tab/>
        <w:tab/>
        <w:tab/>
        <w:t>voltage across it.  For a small zener, this will typically be 10mA.</w:t>
      </w:r>
    </w:p>
    <w:p>
      <w:pPr>
        <w:pStyle w:val="Normal"/>
        <w:rPr/>
      </w:pPr>
      <w:r>
        <w:rPr/>
        <w:tab/>
        <w:tab/>
        <w:t xml:space="preserve">What will be the maximum current that will need to be able to pass through the zener </w:t>
        <w:tab/>
        <w:tab/>
        <w:t>diode?  (This will be when there is no load connecte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ill be the voltage across the series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current passing through the Zener diode must also pass through this resistor.</w:t>
        <w:tab/>
        <w:tab/>
        <w:tab/>
        <w:t>Use Ohm's law to calculate the value of the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o ensure that the maximum stated current can be supplied, the next SMALLEST </w:t>
        <w:tab/>
        <w:tab/>
        <w:tab/>
        <w:t>preferred value should be used.  What is this val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TE:-  THIS IS DIFFERENT TO THE LAST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a suitable power rating for the zener diode.</w:t>
      </w:r>
    </w:p>
    <w:p>
      <w:pPr>
        <w:pStyle w:val="Normal"/>
        <w:rPr/>
      </w:pPr>
      <w:r>
        <w:rPr/>
        <w:tab/>
        <w:tab/>
        <w:t xml:space="preserve">Remember to choose the next largest value to ensure that it does not dissipate too </w:t>
        <w:tab/>
        <w:tab/>
        <w:tab/>
        <w:t>much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What current would pass through a short circuit connected across the zener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What power would be dissipated in the series resistor in this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ign Problems.</w:t>
      </w:r>
    </w:p>
    <w:p>
      <w:pPr>
        <w:pStyle w:val="Normal"/>
        <w:rPr/>
      </w:pPr>
      <w:r>
        <w:rPr/>
        <w:t>(4)</w:t>
        <w:tab/>
        <w:t>A MP3 player requires an operating voltage of 2.5 to 3V at a maximum current of 200mA.</w:t>
      </w:r>
    </w:p>
    <w:p>
      <w:pPr>
        <w:pStyle w:val="Normal"/>
        <w:rPr/>
      </w:pPr>
      <w:r>
        <w:rPr/>
        <w:tab/>
        <w:t>An adaptor is required to operate the MP3 player in a car from the car electricity supply.</w:t>
      </w:r>
    </w:p>
    <w:p>
      <w:pPr>
        <w:pStyle w:val="Normal"/>
        <w:rPr/>
      </w:pPr>
      <w:r>
        <w:rPr/>
        <w:tab/>
        <w:t>The maximum voltage of the car supply is 14.2V.</w:t>
      </w:r>
    </w:p>
    <w:p>
      <w:pPr>
        <w:pStyle w:val="Normal"/>
        <w:rPr/>
      </w:pPr>
      <w:r>
        <w:rPr/>
        <w:tab/>
        <w:t>(a)</w:t>
        <w:tab/>
        <w:t xml:space="preserve">Draw a circuit diagram to show how a 2.7V zener diode and a resistor can be used to </w:t>
        <w:tab/>
        <w:tab/>
        <w:t>form such an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minimum zener diode current is 20mA, calculate a suitable power rating for the </w:t>
        <w:tab/>
        <w:tab/>
        <w:t>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c)</w:t>
        <w:tab/>
        <w:t>Calculate the maximum voltage across the resistor in series with the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Calculate a suitable value for this resistor and state the preferred value that you </w:t>
        <w:tab/>
        <w:tab/>
        <w:tab/>
        <w:t>woul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short circuit current of this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Calculate a suitable power rating for the zener series resistor if it is to be able to </w:t>
        <w:tab/>
        <w:tab/>
        <w:tab/>
        <w:t>withstand long periods of being short circ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A portable Global Positioning System (GPS) requires an operating voltage of 9V at a </w:t>
        <w:tab/>
        <w:t>maximum current of 180mA.</w:t>
      </w:r>
    </w:p>
    <w:p>
      <w:pPr>
        <w:pStyle w:val="Normal"/>
        <w:rPr/>
      </w:pPr>
      <w:r>
        <w:rPr/>
        <w:tab/>
        <w:t>An adaptor is required to operate the GPS in a car from the car electricity supply.</w:t>
      </w:r>
    </w:p>
    <w:p>
      <w:pPr>
        <w:pStyle w:val="Normal"/>
        <w:rPr/>
      </w:pPr>
      <w:r>
        <w:rPr/>
        <w:tab/>
        <w:t>The maximum voltage of the car supply is 14.2V.</w:t>
      </w:r>
    </w:p>
    <w:p>
      <w:pPr>
        <w:pStyle w:val="Normal"/>
        <w:rPr/>
      </w:pPr>
      <w:r>
        <w:rPr/>
        <w:tab/>
        <w:t>(a)</w:t>
        <w:tab/>
        <w:t xml:space="preserve">Draw a circuit diagram to show how a 9.1V zener diode and a resistor can be used to </w:t>
        <w:tab/>
        <w:tab/>
        <w:t>form such an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minimum zener diode current is 10mA, calculate a suitable power rating for the </w:t>
        <w:tab/>
        <w:tab/>
        <w:t>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aximum voltage across the resistor in series with the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Calculate a suitable value for this resistor and state the preferred value that you </w:t>
        <w:tab/>
        <w:tab/>
        <w:tab/>
        <w:t>woul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short circuit current of this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Zener Series Resistor”.</w:t>
      </w:r>
    </w:p>
    <w:p>
      <w:pPr>
        <w:pStyle w:val="Normal"/>
        <w:rPr/>
      </w:pPr>
      <w:r>
        <w:rPr/>
        <w:t>Complete the assignment and then print out and hand in your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tage Divid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provide an understanding of the Voltage Divider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the voltage divider circuit,</w:t>
      </w:r>
    </w:p>
    <w:p>
      <w:pPr>
        <w:pStyle w:val="Normal"/>
        <w:rPr>
          <w:szCs w:val="24"/>
        </w:rPr>
      </w:pPr>
      <w:r>
        <w:rPr>
          <w:szCs w:val="24"/>
        </w:rPr>
        <w:t>Know how a voltage divider can be used with resistive sensors,</w:t>
      </w:r>
    </w:p>
    <w:p>
      <w:pPr>
        <w:pStyle w:val="Normal"/>
        <w:rPr/>
      </w:pPr>
      <w:r>
        <w:rPr/>
        <w:t>Carry out calculations on voltage divider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A voltage divider circuit is required for most applications using a resistive input transducer </w:t>
        <w:tab/>
        <w:t>and also when a different voltage is to be produced from a fixed power supply.</w:t>
      </w:r>
    </w:p>
    <w:p>
      <w:pPr>
        <w:pStyle w:val="Normal"/>
        <w:rPr/>
      </w:pPr>
      <w:r>
        <w:rPr/>
        <w:tab/>
        <w:t>The general circuit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140" w:dyaOrig="24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124.85pt" filled="f" o:ole="">
            <v:imagedata r:id="rId15" o:title=""/>
          </v:shape>
          <o:OLEObject Type="Embed" ProgID="" ShapeID="ole_rId14" DrawAspect="Content" ObjectID="_9875052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et up a voltage divider circuit on your protoboard with both resistors equal to 10k</w:t>
      </w:r>
      <w:r>
        <w:rPr>
          <w:rFonts w:cs="Symbol" w:ascii="Symbol" w:hAnsi="Symbol"/>
        </w:rPr>
        <w:t></w:t>
      </w:r>
      <w:r>
        <w:rPr/>
        <w:t xml:space="preserve"> </w:t>
        <w:tab/>
        <w:tab/>
        <w:t>and V</w:t>
      </w:r>
      <w:r>
        <w:rPr>
          <w:vertAlign w:val="subscript"/>
        </w:rPr>
        <w:t>in</w:t>
      </w:r>
      <w:r>
        <w:rPr/>
        <w:t xml:space="preserve"> connected to a 9V battery.</w:t>
      </w:r>
    </w:p>
    <w:p>
      <w:pPr>
        <w:pStyle w:val="Normal"/>
        <w:rPr/>
      </w:pPr>
      <w:r>
        <w:rPr/>
        <w:tab/>
        <w:tab/>
        <w:t>Complete the table below, but leave the Calculation column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33"/>
        <w:gridCol w:w="1112"/>
        <w:gridCol w:w="1134"/>
        <w:gridCol w:w="1559"/>
        <w:gridCol w:w="1843"/>
        <w:gridCol w:w="195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o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 rat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 rati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lcula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7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7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relationship between the input/output voltages and the two resi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"ratio" way to predict the output voltage from a voltage di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formula for a voltage divider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2pt" filled="f" o:ole="">
            <v:imagedata r:id="rId17" o:title=""/>
          </v:shape>
          <o:OLEObject Type="Embed" ProgID="" ShapeID="ole_rId16" DrawAspect="Content" ObjectID="_1132384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>NOTE:-  This formula is NOT on the Data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>Use this formula to complete the Calculation column in the table in section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anced Wo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).</w:t>
        <w:tab/>
        <w:t>(a)</w:t>
        <w:tab/>
        <w:t>On your circuit board, replace R</w:t>
      </w:r>
      <w:r>
        <w:rPr>
          <w:vertAlign w:val="subscript"/>
        </w:rPr>
        <w:t>1</w:t>
      </w:r>
      <w:r>
        <w:rPr/>
        <w:t xml:space="preserve"> with an LDR and R</w:t>
      </w:r>
      <w:r>
        <w:rPr>
          <w:vertAlign w:val="subscript"/>
        </w:rPr>
        <w:t>2</w:t>
      </w:r>
      <w:r>
        <w:rPr/>
        <w:t xml:space="preserve"> with a 10kΩ resistor.</w:t>
      </w:r>
    </w:p>
    <w:p>
      <w:pPr>
        <w:pStyle w:val="Normal"/>
        <w:rPr/>
      </w:pPr>
      <w:r>
        <w:rPr/>
        <w:tab/>
        <w:tab/>
        <w:t>Describe what will happen to V</w:t>
      </w:r>
      <w:r>
        <w:rPr>
          <w:vertAlign w:val="subscript"/>
        </w:rPr>
        <w:t>out</w:t>
      </w:r>
      <w:r>
        <w:rPr/>
        <w:t xml:space="preserve"> when the LDR is taken from the light into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position of the resistor and the LDR were swapped (LDR now at the bottom), </w:t>
        <w:tab/>
        <w:tab/>
        <w:t xml:space="preserve">describe now what would happen to the voltage going to the processor when the </w:t>
        <w:tab/>
        <w:tab/>
        <w:tab/>
        <w:t>LDR is taken from the light into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Homework Assign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Voltage Divider”.</w:t>
      </w:r>
    </w:p>
    <w:p>
      <w:pPr>
        <w:pStyle w:val="Normal"/>
        <w:rPr/>
      </w:pPr>
      <w:r>
        <w:rPr/>
        <w:t>After entering your name, choose from either the Level 2 (GCSE) or Level 3 (AS) tests.</w:t>
      </w:r>
    </w:p>
    <w:p>
      <w:pPr>
        <w:pStyle w:val="Normal"/>
        <w:rPr/>
      </w:pPr>
      <w:r>
        <w:rPr/>
        <w:t>Complete the assignment and then print out and hand in your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3/10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17:00Z</dcterms:created>
  <dc:creator>.</dc:creator>
  <dc:description/>
  <dc:language>en-US</dc:language>
  <cp:lastModifiedBy>IKES</cp:lastModifiedBy>
  <cp:lastPrinted>2000-10-29T23:15:00Z</cp:lastPrinted>
  <dcterms:modified xsi:type="dcterms:W3CDTF">2009-11-07T11:17:00Z</dcterms:modified>
  <cp:revision>2</cp:revision>
  <dc:subject/>
  <dc:title>JOSIAH MASON COLLEGE, DEPARTMENT OF PHYSICS</dc:title>
</cp:coreProperties>
</file>