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8pt;height:87.55pt" filled="f" o:ole="">
                                  <v:imagedata r:id="rId3" o:title=""/>
                                </v:shape>
                                <o:OLEObject Type="Embed" ProgID="" ShapeID="ole_rId2" DrawAspect="Content" ObjectID="_162929724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8pt;height:87.55pt" filled="f" o:ole="">
                            <v:imagedata r:id="rId5" o:title=""/>
                          </v:shape>
                          <o:OLEObject Type="Embed" ProgID="" ShapeID="ole_rId4" DrawAspect="Content" ObjectID="_48229667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/>
      </w:pPr>
      <w:r>
        <w:rPr>
          <w:rFonts w:cs="Arial" w:ascii="LiquidCrystal" w:hAnsi="LiquidCrystal"/>
          <w:sz w:val="96"/>
        </w:rPr>
        <w:t>DRIVER AND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96"/>
        </w:rPr>
      </w:pPr>
      <w:r>
        <w:rPr>
          <w:rFonts w:cs="Arial" w:ascii="LiquidCrystal" w:hAnsi="LiquidCrystal"/>
          <w:sz w:val="96"/>
        </w:rPr>
        <w:t>OUTPUT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Arial"/>
          <w:sz w:val="96"/>
        </w:rPr>
      </w:pPr>
      <w:r>
        <w:rPr>
          <w:rFonts w:eastAsia="LiquidCrystal" w:cs="LiquidCrystal" w:ascii="LiquidCrystal" w:hAnsi="LiquidCrystal"/>
          <w:sz w:val="96"/>
        </w:rPr>
        <w:t xml:space="preserve"> </w:t>
      </w:r>
      <w:r>
        <w:rPr>
          <w:rFonts w:cs="Arial" w:ascii="LiquidCrystal" w:hAnsi="LiquidCrystal"/>
          <w:sz w:val="96"/>
        </w:rPr>
        <w:t>SUBSYSTEM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" w:hAnsi="LiquidCrystal" w:cs="LiquidCrystal"/>
          <w:sz w:val="96"/>
        </w:rPr>
      </w:pPr>
      <w:r>
        <w:rPr>
          <w:rFonts w:cs="Arial" w:ascii="LiquidCrystal" w:hAnsi="LiquidCrystal"/>
          <w:sz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LiquidCrystal" w:hAnsi="LiquidCrystal" w:cs="LiquidCrystal"/>
          <w:sz w:val="96"/>
        </w:rPr>
      </w:pPr>
      <w:r>
        <w:rPr>
          <w:rFonts w:cs="LiquidCrystal" w:ascii="LiquidCrystal" w:hAnsi="LiquidCrystal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1).</w:t>
        <w:tab/>
        <w:t>Interfacing with Drivers and Buffer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2).</w:t>
        <w:tab/>
        <w:t>The Transistor as a Switch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3)</w:t>
        <w:tab/>
        <w:t>The MOSFET as a Switch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4).</w:t>
        <w:tab/>
        <w:t>The Relay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(5).</w:t>
        <w:tab/>
        <w:t>Loudspeakers and AWDs (Audible Warning Devices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>
          <w:sz w:val="28"/>
          <w:szCs w:val="28"/>
        </w:rPr>
        <w:tab/>
        <w:t>(6)</w:t>
        <w:tab/>
        <w:t>Motor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rFonts w:cs="Arial" w:ascii="Arial" w:hAnsi="Arial"/>
          <w:sz w:val="28"/>
          <w:szCs w:val="28"/>
        </w:rPr>
        <w:t xml:space="preserve">Interfacing with </w:t>
      </w:r>
      <w:r>
        <w:rPr>
          <w:rFonts w:cs="Arial" w:ascii="Arial" w:hAnsi="Arial"/>
          <w:sz w:val="28"/>
        </w:rPr>
        <w:t>Drivers and Buffers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  <w:t>This task is to give an introduction to Interfacing with Drivers and Buffe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Know what Interfacing is and why it is needed,</w:t>
      </w:r>
    </w:p>
    <w:p>
      <w:pPr>
        <w:pStyle w:val="Normal"/>
        <w:rPr/>
      </w:pPr>
      <w:r>
        <w:rPr>
          <w:szCs w:val="24"/>
        </w:rPr>
        <w:t>Know that Drivers and Buffers are used for Interfacing,</w:t>
      </w:r>
    </w:p>
    <w:p>
      <w:pPr>
        <w:pStyle w:val="Normal"/>
        <w:rPr>
          <w:szCs w:val="24"/>
        </w:rPr>
      </w:pPr>
      <w:r>
        <w:rPr>
          <w:szCs w:val="24"/>
        </w:rPr>
        <w:t>Know why they are need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).</w:t>
        <w:tab/>
        <w:t xml:space="preserve">Most processor subsystems are only capable of supplying a supplying a small amount of </w:t>
        <w:tab/>
        <w:t>power to the output subsystem, e.g. a logic gate will only supply of approximately 5m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a)</w:t>
        <w:tab/>
        <w:t xml:space="preserve">If the supply voltage to the logic gate is 9V, what is the maximum power that it can </w:t>
        <w:tab/>
        <w:tab/>
        <w:t>supply to the output sub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b)</w:t>
        <w:tab/>
        <w:t>The input of an output subsystem has a resistance of 100Ω at 9V.</w:t>
      </w:r>
    </w:p>
    <w:p>
      <w:pPr>
        <w:pStyle w:val="Normal"/>
        <w:rPr/>
      </w:pPr>
      <w:r>
        <w:rPr/>
        <w:tab/>
        <w:tab/>
        <w:t>What power must the processor subsystem supply to the output sub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is the difference in the power requiremen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2).</w:t>
        <w:tab/>
        <w:t xml:space="preserve">To overcome this problem, the processor subsystem must be </w:t>
      </w:r>
      <w:r>
        <w:rPr>
          <w:i/>
        </w:rPr>
        <w:t>INTERFACED</w:t>
      </w:r>
      <w:r>
        <w:rPr/>
        <w:t xml:space="preserve"> to the output </w:t>
        <w:tab/>
        <w:t xml:space="preserve">subsystem so that the voltage, current and power requirements are matched.  A </w:t>
      </w:r>
      <w:r>
        <w:rPr>
          <w:i/>
        </w:rPr>
        <w:t>DRIVER</w:t>
      </w:r>
      <w:r>
        <w:rPr/>
        <w:t xml:space="preserve"> or </w:t>
        <w:tab/>
      </w:r>
      <w:r>
        <w:rPr>
          <w:i/>
        </w:rPr>
        <w:t>BUFFER</w:t>
      </w:r>
      <w:r>
        <w:rPr/>
        <w:t xml:space="preserve"> circuit is used for interfacing.  These circuits will often be devices which amplify </w:t>
        <w:tab/>
        <w:t>the current and power from the processor so that the output subsystem can work 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Why does an output subsystem need to be interfaced to a processor sub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name of the circuits that are used for interfac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do they interface the processor and output subsystems 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Transistor as a Driver/Buffer Swit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is task is to give an introduction to the Transistor as a Driver/Buff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/>
      </w:pPr>
      <w:r>
        <w:rPr>
          <w:szCs w:val="24"/>
        </w:rPr>
        <w:t>Know what a transistor is,</w:t>
      </w:r>
    </w:p>
    <w:p>
      <w:pPr>
        <w:pStyle w:val="Normal"/>
        <w:rPr/>
      </w:pPr>
      <w:r>
        <w:rPr>
          <w:szCs w:val="24"/>
        </w:rPr>
        <w:t>Know how it works as a driver/buffer switch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).</w:t>
        <w:tab/>
        <w:t>A transistor is a semiconductor device that is able to provide both power and current gain.</w:t>
      </w:r>
    </w:p>
    <w:p>
      <w:pPr>
        <w:pStyle w:val="Normal"/>
        <w:rPr/>
      </w:pPr>
      <w:r>
        <w:rPr/>
        <w:tab/>
        <w:t>It can therefore be used as a driver/buffer.</w:t>
      </w:r>
    </w:p>
    <w:p>
      <w:pPr>
        <w:pStyle w:val="Normal"/>
        <w:rPr/>
      </w:pPr>
      <w:r>
        <w:rPr/>
        <w:tab/>
        <w:t>This unit only considers the transistor as a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)</w:t>
        <w:tab/>
        <w:t>Draw a diagram of the symbol used to represent a tran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On the diagram, label the three terminals.</w:t>
      </w:r>
    </w:p>
    <w:p>
      <w:pPr>
        <w:pStyle w:val="Normal"/>
        <w:rPr/>
      </w:pPr>
      <w:r>
        <w:rPr/>
        <w:tab/>
        <w:tab/>
        <w:t>(iii)</w:t>
        <w:tab/>
        <w:t>On the diagram, show the path of the input and output curr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n example of a low power transistor is the 2N3904.</w:t>
      </w:r>
    </w:p>
    <w:p>
      <w:pPr>
        <w:pStyle w:val="Normal"/>
        <w:rPr/>
      </w:pPr>
      <w:r>
        <w:rPr/>
        <w:tab/>
        <w:tab/>
        <w:t>Draw a diagram of the pin connections when viewed from the bot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how a transistor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is the maximum voltage between the two input terminals of a transis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(i)</w:t>
        <w:tab/>
        <w:t>What is the typical input current for a small transist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Estimate the typical input resistance for a small transis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Draw a circuit diagram to show how you would connect a transistor to a logic gate so </w:t>
        <w:tab/>
        <w:tab/>
        <w:t>that the transistor controls a high power LED.</w:t>
      </w:r>
    </w:p>
    <w:p>
      <w:pPr>
        <w:pStyle w:val="Normal"/>
        <w:rPr/>
      </w:pPr>
      <w:r>
        <w:rPr/>
        <w:tab/>
        <w:tab/>
        <w:t>Remember to include the series resistors for both the transistor base and LED.</w:t>
      </w:r>
    </w:p>
    <w:p>
      <w:pPr>
        <w:pStyle w:val="Normal"/>
        <w:rPr/>
      </w:pPr>
      <w:r>
        <w:rPr/>
        <w:tab/>
        <w:tab/>
        <w:t xml:space="preserve">The input to the logic gate should be such that when a LDR is in the dark, the LED is </w:t>
        <w:tab/>
        <w:tab/>
        <w:t>switch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vanced Wor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ab/>
        <w:t>(g)</w:t>
        <w:tab/>
        <w:t>Construct your circuit and show the layout on the protoboard diagram below.</w:t>
      </w:r>
    </w:p>
    <w:p>
      <w:pPr>
        <w:pStyle w:val="Normal"/>
        <w:rPr/>
      </w:pPr>
      <w:r>
        <w:rPr/>
        <w:tab/>
        <w:tab/>
        <w:t>Label the diagra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4pt;height:236pt" filled="f" o:ole="">
            <v:imagedata r:id="rId7" o:title=""/>
          </v:shape>
          <o:OLEObject Type="Embed" ProgID="" ShapeID="ole_rId6" DrawAspect="Content" ObjectID="_1603302268" r:id="rId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MOSFET as a Driver/Buffer Swit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is task is to give an introduction to the MOSFET as a Driver/Buff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Know what a MOSFET is,</w:t>
      </w:r>
    </w:p>
    <w:p>
      <w:pPr>
        <w:pStyle w:val="Normal"/>
        <w:rPr>
          <w:szCs w:val="24"/>
        </w:rPr>
      </w:pPr>
      <w:r>
        <w:rPr>
          <w:szCs w:val="24"/>
        </w:rPr>
        <w:t>Know how a MOSFET works as a driver/buffer switch,</w:t>
      </w:r>
    </w:p>
    <w:p>
      <w:pPr>
        <w:pStyle w:val="Normal"/>
        <w:rPr>
          <w:szCs w:val="24"/>
        </w:rPr>
      </w:pPr>
      <w:r>
        <w:rPr>
          <w:szCs w:val="24"/>
        </w:rPr>
        <w:t>Know the advantages and disadvantages of a MOSFET as a driver/buffer switc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).</w:t>
        <w:tab/>
        <w:t>A MOSFET is a semiconductor device that is able to provide both power and current gain.</w:t>
      </w:r>
    </w:p>
    <w:p>
      <w:pPr>
        <w:pStyle w:val="Normal"/>
        <w:rPr/>
      </w:pPr>
      <w:r>
        <w:rPr/>
        <w:tab/>
        <w:t>It can therefore be used as a driver/buffer.</w:t>
      </w:r>
    </w:p>
    <w:p>
      <w:pPr>
        <w:pStyle w:val="Normal"/>
        <w:rPr/>
      </w:pPr>
      <w:r>
        <w:rPr/>
        <w:tab/>
        <w:t>This unit only considers the MOSFET as a sw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)</w:t>
        <w:tab/>
        <w:t>Draw a diagram of the symbol used to represent a MOSF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On the diagram, label the three terminals.</w:t>
      </w:r>
    </w:p>
    <w:p>
      <w:pPr>
        <w:pStyle w:val="Normal"/>
        <w:rPr/>
      </w:pPr>
      <w:r>
        <w:rPr/>
        <w:tab/>
        <w:tab/>
        <w:t>(iii)</w:t>
        <w:tab/>
        <w:t>On the diagram, show the path of the input and output curr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An example of a medium power MOSFET is the IRF630.</w:t>
      </w:r>
    </w:p>
    <w:p>
      <w:pPr>
        <w:pStyle w:val="Normal"/>
        <w:rPr/>
      </w:pPr>
      <w:r>
        <w:rPr/>
        <w:tab/>
        <w:tab/>
        <w:t>Draw a diagram of the pin connections when viewed from the 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how a MOSFE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is the maximum voltage between the two input terminals of a MOSF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(i)</w:t>
        <w:tab/>
        <w:t>What is the typical input current for a MOSF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Estimate the typical input resistance for a MOSF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Explain why a MOSFET does not need a series input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In the table below summarise the characteristics of transistors and MOSFETs as </w:t>
        <w:tab/>
        <w:tab/>
        <w:tab/>
        <w:t xml:space="preserve">switches.  Use component catalogues, the Internet and the support booklet to </w:t>
        <w:tab/>
        <w:tab/>
        <w:tab/>
        <w:t>complete the table.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ransistor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OSFET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st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urrent gai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wer gain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put resistanc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utput resistanc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liability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ase of use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 xml:space="preserve">Draw a circuit diagram to show how you would connect a MOSFET to a logic gate </w:t>
        <w:tab/>
        <w:tab/>
        <w:t>so that the MOSFET controls a high power LED.</w:t>
      </w:r>
    </w:p>
    <w:p>
      <w:pPr>
        <w:pStyle w:val="Normal"/>
        <w:rPr/>
      </w:pPr>
      <w:r>
        <w:rPr/>
        <w:tab/>
        <w:tab/>
        <w:t>Remember to include the series resistors for the LED.</w:t>
      </w:r>
    </w:p>
    <w:p>
      <w:pPr>
        <w:pStyle w:val="Normal"/>
        <w:rPr/>
      </w:pPr>
      <w:r>
        <w:rPr/>
        <w:tab/>
        <w:tab/>
        <w:t xml:space="preserve">The input to the logic gate should be such that when a LDR is in the dark, the LED is </w:t>
        <w:tab/>
        <w:tab/>
        <w:t>switch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Relay as a Driver/Buffer Swit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is task is to give an introduction to the Relay as a Driver/Buff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Know what a relay is,</w:t>
      </w:r>
    </w:p>
    <w:p>
      <w:pPr>
        <w:pStyle w:val="Normal"/>
        <w:rPr>
          <w:szCs w:val="24"/>
        </w:rPr>
      </w:pPr>
      <w:r>
        <w:rPr>
          <w:szCs w:val="24"/>
        </w:rPr>
        <w:t>Know how a relay works as a driver/buffer switch,</w:t>
      </w:r>
    </w:p>
    <w:p>
      <w:pPr>
        <w:pStyle w:val="Normal"/>
        <w:rPr>
          <w:szCs w:val="24"/>
        </w:rPr>
      </w:pPr>
      <w:r>
        <w:rPr>
          <w:szCs w:val="24"/>
        </w:rPr>
        <w:t>Know the advantages and disadvantages of a relay as a driver/buffer switc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).</w:t>
        <w:tab/>
        <w:t>A relay is an electromechanical device.</w:t>
      </w:r>
    </w:p>
    <w:p>
      <w:pPr>
        <w:pStyle w:val="Normal"/>
        <w:rPr/>
      </w:pPr>
      <w:r>
        <w:rPr/>
        <w:tab/>
        <w:t>It can therefore be used as a driver/bu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)</w:t>
        <w:tab/>
        <w:t>Draw a diagram of the symbol used to represent a re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On the diagram, label the input and output terminals.</w:t>
      </w:r>
    </w:p>
    <w:p>
      <w:pPr>
        <w:pStyle w:val="Normal"/>
        <w:rPr/>
      </w:pPr>
      <w:r>
        <w:rPr/>
        <w:tab/>
        <w:tab/>
        <w:t>(iii)</w:t>
        <w:tab/>
        <w:t>On the diagram, show the path of the input and output curr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labelled diagram of a DPDT relay showing the main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how a relay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is the maximum voltage between the two input terminals of a rel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(i)</w:t>
        <w:tab/>
        <w:t>What is the typical input current for a rel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Estimate the typical input resistance for a re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Explain how a relay is able to completely isolate the input and output circu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v)</w:t>
        <w:tab/>
        <w:t>Explain why a relay cannot be connected directly to a processor sub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v)</w:t>
        <w:tab/>
        <w:t xml:space="preserve">Explain what precautions must be taken when using a relay with </w:t>
        <w:tab/>
        <w:tab/>
        <w:tab/>
        <w:tab/>
        <w:tab/>
        <w:t>semicondu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 xml:space="preserve">Draw a circuit diagram to show how you would use a MOSFET to interface a relay </w:t>
        <w:tab/>
        <w:tab/>
        <w:t>to a logic gate so that the relay could control a mains operated electric heater.</w:t>
      </w:r>
    </w:p>
    <w:p>
      <w:pPr>
        <w:pStyle w:val="Normal"/>
        <w:rPr/>
      </w:pPr>
      <w:r>
        <w:rPr/>
        <w:tab/>
        <w:tab/>
        <w:t xml:space="preserve">The input to the logic gate should be such that when a thermistor is cold, the heater is </w:t>
        <w:tab/>
        <w:tab/>
        <w:t>switched on.  Remember to include the protection di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udspeakers and AWD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is task is to give an introduction Loudspeakers and AWD as output subsystem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/>
      </w:pPr>
      <w:r>
        <w:rPr>
          <w:szCs w:val="24"/>
        </w:rPr>
        <w:t>Know what a loudspeaker and AWD is,</w:t>
      </w:r>
    </w:p>
    <w:p>
      <w:pPr>
        <w:pStyle w:val="Normal"/>
        <w:rPr>
          <w:szCs w:val="24"/>
        </w:rPr>
      </w:pPr>
      <w:r>
        <w:rPr>
          <w:szCs w:val="24"/>
        </w:rPr>
        <w:t>Know the differences between them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).</w:t>
        <w:tab/>
        <w:t>A loudspeaker is an electromechanical device that turns electrical energy into sound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Draw a diagram of the symbol used to represent a loud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a labelled diagram of a loudspeaker showing the main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how a loudspeaker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is the typical resistance of a loudspeak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For a loudspeaker to emit a tone, what other circuit is need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2).</w:t>
        <w:tab/>
        <w:t xml:space="preserve">An AWD is a generic name for a device that emits a tone when connected to a source of </w:t>
        <w:tab/>
        <w:t>electricity.  Examples include bells and buzzer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(a)</w:t>
        <w:tab/>
        <w:t>Name two different families of AW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raw the symbol for an AW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the main difference between a loudspeaker and an AW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What are the typical frequencies emitted by AW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What are the typical sound levels emitted by AW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Electric Moto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This task is to give an introduction to electric moto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>By the end of this task you will be able to:-</w:t>
      </w:r>
    </w:p>
    <w:p>
      <w:pPr>
        <w:pStyle w:val="Normal"/>
        <w:rPr>
          <w:szCs w:val="24"/>
        </w:rPr>
      </w:pPr>
      <w:r>
        <w:rPr>
          <w:szCs w:val="24"/>
        </w:rPr>
        <w:t>Know what an electric motor is,</w:t>
      </w:r>
    </w:p>
    <w:p>
      <w:pPr>
        <w:pStyle w:val="Normal"/>
        <w:rPr>
          <w:szCs w:val="24"/>
        </w:rPr>
      </w:pPr>
      <w:r>
        <w:rPr>
          <w:szCs w:val="24"/>
        </w:rPr>
        <w:t>Know how an electric motor works,</w:t>
      </w:r>
    </w:p>
    <w:p>
      <w:pPr>
        <w:pStyle w:val="Normal"/>
        <w:rPr>
          <w:szCs w:val="24"/>
        </w:rPr>
      </w:pPr>
      <w:r>
        <w:rPr>
          <w:szCs w:val="24"/>
        </w:rPr>
        <w:t>Know how to interface an electric motor to a control circui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1).</w:t>
        <w:tab/>
        <w:t>An electric motor is an electromechanical device that turns electrical energy into mo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(i)</w:t>
        <w:tab/>
        <w:t>Draw a diagram of the symbol used to represent a mo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Name two different types of electric mo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 xml:space="preserve">State and explain two precautions that must be taken when using a motor with </w:t>
        <w:tab/>
        <w:tab/>
        <w:tab/>
        <w:t>semiconductor dri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mework Assignmen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Complete the Online True/False “Driver and Output Subsystems Test”.  Print out and hand in the Score sh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Advanced work - Design Problem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An electronic circuit is needed that will turn on a fan when the temperature in a computer exceeds a safe temperature.</w:t>
      </w:r>
    </w:p>
    <w:p>
      <w:pPr>
        <w:pStyle w:val="Normal"/>
        <w:rPr/>
      </w:pPr>
      <w:r>
        <w:rPr/>
        <w:t>The circuit should operate from a 12V sup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Draw a system diagram for a solution to the above problem and label the various </w:t>
        <w:tab/>
        <w:tab/>
        <w:tab/>
        <w:t>sub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Using a logic gate as the processor and a transistor as the driver, translate your </w:t>
        <w:tab/>
        <w:tab/>
        <w:tab/>
        <w:t>system diagram into a circuit dia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iii)</w:t>
        <w:tab/>
        <w:t>Convert your circuit diagram into a component layout on the diagram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4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4pt;height:236pt" filled="f" o:ole="">
            <v:imagedata r:id="rId9" o:title=""/>
          </v:shape>
          <o:OLEObject Type="Embed" ProgID="" ShapeID="ole_rId8" DrawAspect="Content" ObjectID="_1481490322" r:id="rId8"/>
        </w:objec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quidCryst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08/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2">
    <w:name w:val="p2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1:11:00Z</dcterms:created>
  <dc:creator>IP.Kemp</dc:creator>
  <dc:description/>
  <dc:language>en-US</dc:language>
  <cp:lastModifiedBy>IKES</cp:lastModifiedBy>
  <cp:lastPrinted>2000-11-12T11:26:00Z</cp:lastPrinted>
  <dcterms:modified xsi:type="dcterms:W3CDTF">2008-10-11T11:11:00Z</dcterms:modified>
  <cp:revision>2</cp:revision>
  <dc:subject/>
  <dc:title>Input and Output Devices</dc:title>
</cp:coreProperties>
</file>