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93466384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210652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>SIMPLIFY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 xml:space="preserve">DIGITAL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>PROCESSO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72"/>
        </w:rPr>
      </w:pPr>
      <w:r>
        <w:rPr>
          <w:rFonts w:cs="Arial" w:ascii="LiquidCrystal" w:hAnsi="LiquidCrystal"/>
          <w:sz w:val="72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Boolean Algebra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).</w:t>
        <w:tab/>
        <w:t>Combinational Logi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3)</w:t>
        <w:tab/>
        <w:t>Simplifying Logic Systems using Boolean Algebra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4)</w:t>
        <w:tab/>
        <w:t>Karnaugh Map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5)</w:t>
        <w:tab/>
        <w:t>Conversion to NAND and NOR gat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6)</w:t>
        <w:tab/>
        <w:t>Describing the operation of combinations of logic gat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7)</w:t>
        <w:tab/>
        <w:t>Additional Practical Work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olean Algeb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ntroduce the concepts of Boolean Algebra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Boolean Algebra expressions,</w:t>
      </w:r>
    </w:p>
    <w:p>
      <w:pPr>
        <w:pStyle w:val="Normal"/>
        <w:rPr>
          <w:szCs w:val="24"/>
        </w:rPr>
      </w:pPr>
      <w:r>
        <w:rPr>
          <w:szCs w:val="24"/>
        </w:rPr>
        <w:t>Explain the meaning of a Boolean Algebra expression,</w:t>
      </w:r>
    </w:p>
    <w:p>
      <w:pPr>
        <w:pStyle w:val="Normal"/>
        <w:rPr>
          <w:szCs w:val="24"/>
        </w:rPr>
      </w:pPr>
      <w:r>
        <w:rPr>
          <w:szCs w:val="24"/>
        </w:rPr>
        <w:t>Recognise Boolean Identiti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Briefly explain what is meant by Boolean Alg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If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are two logic inputs and </w:t>
      </w:r>
      <w:r>
        <w:rPr>
          <w:b/>
        </w:rPr>
        <w:t>Q</w:t>
      </w:r>
      <w:r>
        <w:rPr/>
        <w:t xml:space="preserve"> is the logic output, state the Boolean expressions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>
          <w:b/>
        </w:rPr>
        <w:t>A</w:t>
      </w:r>
      <w:r>
        <w:rPr/>
        <w:t xml:space="preserve"> OR </w:t>
      </w:r>
      <w:r>
        <w:rPr>
          <w:b/>
        </w:rPr>
        <w:t>B</w:t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NOT </w:t>
      </w:r>
      <w:r>
        <w:rPr>
          <w:b/>
        </w:rPr>
        <w:t>A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Explain the following Boolean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>
          <w:b/>
        </w:rPr>
        <w:t>A</w:t>
      </w:r>
      <w:r>
        <w:rPr/>
        <w:t xml:space="preserve"> </w:t>
      </w:r>
      <w:r>
        <w:rPr>
          <w:rFonts w:ascii="Symbol" w:hAnsi="Symbol"/>
        </w:rPr>
        <w:t>×</w:t>
      </w:r>
      <w:r>
        <w:rPr/>
        <w:t xml:space="preserve"> </w:t>
      </w:r>
      <w:r>
        <w:rPr>
          <w:b/>
        </w:rPr>
        <w:t>B</w:t>
      </w: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/>
        <w:drawing>
          <wp:inline distT="0" distB="0" distL="0" distR="0">
            <wp:extent cx="355600" cy="20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  <w:r>
        <w:rPr/>
        <w:object w:dxaOrig="6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6pt" filled="f" o:ole="">
            <v:imagedata r:id="rId8" o:title=""/>
          </v:shape>
          <o:OLEObject Type="Embed" ProgID="" ShapeID="ole_rId7" DrawAspect="Content" ObjectID="_2079208645" r:id="rId7"/>
        </w:objec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</w:r>
      <w:r>
        <w:rPr/>
        <w:object w:dxaOrig="6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6pt" filled="f" o:ole="">
            <v:imagedata r:id="rId10" o:title=""/>
          </v:shape>
          <o:OLEObject Type="Embed" ProgID="" ShapeID="ole_rId9" DrawAspect="Content" ObjectID="_1573231845" r:id="rId9"/>
        </w:objec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</w:r>
      <w:r>
        <w:rPr/>
        <w:object w:dxaOrig="8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3.95pt" filled="f" o:ole="">
            <v:imagedata r:id="rId12" o:title=""/>
          </v:shape>
          <o:OLEObject Type="Embed" ProgID="" ShapeID="ole_rId11" DrawAspect="Content" ObjectID="_393871627" r:id="rId11"/>
        </w:objec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</w:r>
      <w:r>
        <w:rPr/>
        <w:object w:dxaOrig="11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7pt" filled="f" o:ole="">
            <v:imagedata r:id="rId14" o:title=""/>
          </v:shape>
          <o:OLEObject Type="Embed" ProgID="" ShapeID="ole_rId13" DrawAspect="Content" ObjectID="_605784659" r:id="rId13"/>
        </w:object>
      </w: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</w:r>
      <w:r>
        <w:rPr/>
        <w:object w:dxaOrig="11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7pt" filled="f" o:ole="">
            <v:imagedata r:id="rId16" o:title=""/>
          </v:shape>
          <o:OLEObject Type="Embed" ProgID="" ShapeID="ole_rId15" DrawAspect="Content" ObjectID="_1738982985" r:id="rId15"/>
        </w:object>
      </w: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oolean Identitie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Boolean identities are basic Boolean expressions that can be directly simpl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Complete the list below.  Those that are not obvious or that you cannot remember </w:t>
        <w:tab/>
        <w:tab/>
        <w:tab/>
        <w:t>you should work out by drawing a truth table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/>
        <w:br w:type="textWrapping" w:clear="all"/>
      </w:r>
      <w:r>
        <w:rPr/>
        <w:tab/>
        <w:t>(b)</w:t>
        <w:tab/>
        <w:t>Prove, using truth tables, th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ame for these two ident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binational Logi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fresh the concepts needed to produce Truth Tables for combinations of logic gates.</w:t>
      </w:r>
    </w:p>
    <w:p>
      <w:pPr>
        <w:pStyle w:val="Normal"/>
        <w:rPr/>
      </w:pPr>
      <w:r>
        <w:rPr/>
        <w:t>Use the Support Bookl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Draw truth tables for basic combinations of logic gates,</w:t>
      </w:r>
    </w:p>
    <w:p>
      <w:pPr>
        <w:pStyle w:val="Normal"/>
        <w:rPr>
          <w:szCs w:val="24"/>
        </w:rPr>
      </w:pPr>
      <w:r>
        <w:rPr>
          <w:szCs w:val="24"/>
        </w:rPr>
        <w:t>Construct basic combinations of logic gates,</w:t>
      </w:r>
    </w:p>
    <w:p>
      <w:pPr>
        <w:pStyle w:val="Normal"/>
        <w:rPr>
          <w:szCs w:val="24"/>
        </w:rPr>
      </w:pPr>
      <w:r>
        <w:rPr>
          <w:szCs w:val="24"/>
        </w:rPr>
        <w:t>Work out Boolean expressions for these combina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The truth table for the circuit below is required.  This can be determined in two completely </w:t>
        <w:tab/>
        <w:t xml:space="preserve">different ways, the first being to actually construct the circuit and then determine the truth </w:t>
        <w:tab/>
        <w:t>table experimental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942" w:dyaOrig="141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.15pt;height:70.6pt" filled="f" o:ole="">
            <v:imagedata r:id="rId18" o:title=""/>
          </v:shape>
          <o:OLEObject Type="Embed" ProgID="" ShapeID="ole_rId17" DrawAspect="Content" ObjectID="_21091632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type of logic gates are used in this circuit?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4011 or 4093 IC contains four of these logic gates.  Complete the pin-out </w:t>
        <w:tab/>
        <w:tab/>
        <w:tab/>
        <w:t>diagram below for these 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1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3.5pt;height:138pt" filled="f" o:ole="">
            <v:imagedata r:id="rId20" o:title=""/>
          </v:shape>
          <o:OLEObject Type="Embed" ProgID="" ShapeID="ole_rId19" DrawAspect="Content" ObjectID="_132203600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ark onto the circuit diagram the pin numbers of the gates that you are going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at should you do with the inputs of the logic gate that you are not using </w:t>
        <w:tab/>
        <w:tab/>
        <w:t>an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Draw onto the protoboard layout diagram below the IC and where you will connect </w:t>
        <w:tab/>
        <w:tab/>
        <w:t>wires to construct the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4pt;height:236pt" filled="f" o:ole="">
            <v:imagedata r:id="rId22" o:title=""/>
          </v:shape>
          <o:OLEObject Type="Embed" ProgID="" ShapeID="ole_rId21" DrawAspect="Content" ObjectID="_207910936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1k</w:t>
      </w:r>
      <w:r>
        <w:rPr>
          <w:rFonts w:ascii="Symbol" w:hAnsi="Symbol"/>
        </w:rPr>
        <w:t>W</w:t>
      </w:r>
      <w:r>
        <w:rPr/>
        <w:t xml:space="preserve"> resistor and a LED can be used to monitor each logic gate output.</w:t>
      </w:r>
    </w:p>
    <w:p>
      <w:pPr>
        <w:pStyle w:val="Normal"/>
        <w:rPr/>
      </w:pPr>
      <w:r>
        <w:rPr/>
        <w:tab/>
        <w:tab/>
        <w:t xml:space="preserve">Draw below how you would connect the resistor and LED so that the LED lit when </w:t>
        <w:tab/>
        <w:tab/>
        <w:t>the output is 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942" w:dyaOrig="141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.15pt;height:70.6pt" filled="f" o:ole="">
            <v:imagedata r:id="rId24" o:title=""/>
          </v:shape>
          <o:OLEObject Type="Embed" ProgID="" ShapeID="ole_rId23" DrawAspect="Content" ObjectID="_1298844797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Draw three such resistor / LED pairs on the circuit board diagram above to monitor </w:t>
        <w:tab/>
        <w:tab/>
        <w:t>the outputs of the three logic gates in the circuit, C, D, and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Construct the circuit on your protoboard following the circuit board diagram that you </w:t>
        <w:tab/>
        <w:tab/>
        <w:t>have drawn ab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Use your circuit to complete the truth table below for logic gate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18" w:dyaOrig="11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.9pt;height:56pt" filled="f" o:ole="">
            <v:imagedata r:id="rId26" o:title=""/>
          </v:shape>
          <o:OLEObject Type="Embed" ProgID="" ShapeID="ole_rId25" DrawAspect="Content" ObjectID="_212715679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unction of logic gate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e your circuit to complete the truth table below for logic gate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18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0.9pt;height:56pt" filled="f" o:ole="">
            <v:imagedata r:id="rId28" o:title=""/>
          </v:shape>
          <o:OLEObject Type="Embed" ProgID="" ShapeID="ole_rId27" DrawAspect="Content" ObjectID="_55572807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unction of logic gate 2 and state the Boolean expression for this g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Now use your circuit to complete the truth table below for the whole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087" w:dyaOrig="1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4.4pt;height:92pt" filled="f" o:ole="">
            <v:imagedata r:id="rId30" o:title=""/>
          </v:shape>
          <o:OLEObject Type="Embed" ProgID="" ShapeID="ole_rId29" DrawAspect="Content" ObjectID="_1643461056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What single logic gate can be used to replace the three logic gates in the circuit and </w:t>
        <w:tab/>
        <w:tab/>
        <w:t>produce the same truth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Boolean expression for the whole circuit and show what it simplifies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 xml:space="preserve">Explain how you would derive the truth table for a logic gate circuit without </w:t>
        <w:tab/>
        <w:tab/>
        <w:tab/>
        <w:t>constructing i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 xml:space="preserve">The circuit diagram below is quite common.  Determine the truth table for the circuit by </w:t>
        <w:tab/>
        <w:t>following the same process as for the previou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80" w:dyaOrig="143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9.05pt;height:71.9pt" filled="f" o:ole="">
            <v:imagedata r:id="rId32" o:title=""/>
          </v:shape>
          <o:OLEObject Type="Embed" ProgID="" ShapeID="ole_rId31" DrawAspect="Content" ObjectID="_245336703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ketch the pin out diagram for the 4011 / 4093 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1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3.5pt;height:138pt" filled="f" o:ole="">
            <v:imagedata r:id="rId34" o:title=""/>
          </v:shape>
          <o:OLEObject Type="Embed" ProgID="" ShapeID="ole_rId33" DrawAspect="Content" ObjectID="_1685787795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Mark onto the circuit diagram the pin connections for the arrangement of logic gates </w:t>
        <w:tab/>
        <w:tab/>
        <w:t>that you are going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raw onto the protoboard layout diagram below the IC and where you will connect </w:t>
        <w:tab/>
        <w:tab/>
        <w:t>wires to construct the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4pt;height:236pt" filled="f" o:ole="">
            <v:imagedata r:id="rId36" o:title=""/>
          </v:shape>
          <o:OLEObject Type="Embed" ProgID="" ShapeID="ole_rId35" DrawAspect="Content" ObjectID="_102360476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Add to your layout diagram four resistors and LEDs to monitor the output of the </w:t>
        <w:tab/>
        <w:tab/>
        <w:tab/>
        <w:t>logic gates as you did with the previous example.</w:t>
      </w:r>
      <w:r>
        <w:br w:type="page"/>
      </w:r>
    </w:p>
    <w:p>
      <w:pPr>
        <w:pStyle w:val="Normal"/>
        <w:rPr/>
      </w:pPr>
      <w:r>
        <w:rPr/>
        <w:tab/>
        <w:t>(e)</w:t>
        <w:tab/>
        <w:t>Use the circuit that you have constructed to complete the truth tabl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88" w:dyaOrig="184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4.4pt;height:92.15pt" filled="f" o:ole="">
            <v:imagedata r:id="rId38" o:title=""/>
          </v:shape>
          <o:OLEObject Type="Embed" ProgID="" ShapeID="ole_rId37" DrawAspect="Content" ObjectID="_897405851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at single logic gate can be used to replace the four logic gates in the circuit and </w:t>
        <w:tab/>
        <w:tab/>
        <w:t>produce the same truth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raw the circuit symbol for this logic gate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Boolean expression for this log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binational Logic Example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The aim of this assignment is to provide further opportunities to practice producing Truth Tables for combinations of Logic gates.</w:t>
      </w:r>
    </w:p>
    <w:p>
      <w:pPr>
        <w:pStyle w:val="Normal"/>
        <w:rPr/>
      </w:pPr>
      <w:r>
        <w:rPr/>
        <w:t>Use the Foundation Support Bookl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Draw the Truth Table for the logic circuit in the space below.</w:t>
      </w:r>
    </w:p>
    <w:p>
      <w:pPr>
        <w:pStyle w:val="Normal"/>
        <w:rPr/>
      </w:pPr>
      <w:r>
        <w:rPr/>
        <w:tab/>
        <w:tab/>
        <w:t>Remember that with three inputs there will be 2</w:t>
      </w:r>
      <w:r>
        <w:rPr>
          <w:position w:val="6"/>
          <w:sz w:val="20"/>
        </w:rPr>
        <w:t>3</w:t>
      </w:r>
      <w:r>
        <w:rPr/>
        <w:t xml:space="preserve"> = 8 possible input comb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868" w:dyaOrig="138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3.4pt;height:69.15pt" filled="f" o:ole="">
            <v:imagedata r:id="rId40" o:title=""/>
          </v:shape>
          <o:OLEObject Type="Embed" ProgID="" ShapeID="ole_rId39" DrawAspect="Content" ObjectID="_743667818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Boolean expression for the circuit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.</w:t>
        <w:tab/>
        <w:t xml:space="preserve">Identify the types of logic gates marked </w:t>
        <w:tab/>
        <w:tab/>
        <w:t>1 and 2 in the diagram opposi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255135</wp:posOffset>
                </wp:positionH>
                <wp:positionV relativeFrom="paragraph">
                  <wp:posOffset>34925</wp:posOffset>
                </wp:positionV>
                <wp:extent cx="2602865" cy="9175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8" w:dyaOrig="1445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04.9pt;height:72.25pt" filled="f" o:ole="">
                                  <v:imagedata r:id="rId42" o:title=""/>
                                </v:shape>
                                <o:OLEObject Type="Embed" ProgID="" ShapeID="ole_rId41" DrawAspect="Content" ObjectID="_781340614" r:id="rId4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72.25pt;mso-wrap-distance-left:9pt;mso-wrap-distance-right:9pt;mso-wrap-distance-top:0pt;mso-wrap-distance-bottom:0pt;margin-top:2.75pt;mso-position-vertical-relative:text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8" w:dyaOrig="1445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204.9pt;height:72.25pt" filled="f" o:ole="">
                            <v:imagedata r:id="rId44" o:title=""/>
                          </v:shape>
                          <o:OLEObject Type="Embed" ProgID="" ShapeID="ole_rId43" DrawAspect="Content" ObjectID="_740456204" r:id="rId4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.</w:t>
        <w:tab/>
        <w:t>Draw below a truth table to describe the operation of the logic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Boolean expression for the logic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n the logic circuit, A and B are connected to two sensors and Q is connected to a </w:t>
        <w:tab/>
        <w:tab/>
        <w:tab/>
        <w:t>buzzer.</w:t>
      </w:r>
    </w:p>
    <w:p>
      <w:pPr>
        <w:pStyle w:val="Normal"/>
        <w:ind w:firstLine="720"/>
        <w:rPr/>
      </w:pPr>
      <w:r>
        <w:rPr/>
        <w:tab/>
        <w:t xml:space="preserve">A is connected to a light sensor which gives logic 1 in the light and a logic 0 in the </w:t>
        <w:tab/>
        <w:tab/>
        <w:t>dark.</w:t>
      </w:r>
    </w:p>
    <w:p>
      <w:pPr>
        <w:pStyle w:val="Normal"/>
        <w:ind w:left="720" w:hanging="0"/>
        <w:rPr/>
      </w:pPr>
      <w:r>
        <w:rPr/>
        <w:tab/>
        <w:t xml:space="preserve">B is connected to a temperature sensor which gives a logic 1 when cold and a logic 0 </w:t>
        <w:tab/>
        <w:t>when hot.</w:t>
      </w:r>
    </w:p>
    <w:p>
      <w:pPr>
        <w:pStyle w:val="Normal"/>
        <w:ind w:firstLine="720"/>
        <w:rPr/>
      </w:pPr>
      <w:r>
        <w:rPr/>
        <w:tab/>
        <w:t>Q is connected to a buzzer which sounds when driven by a logic 1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What are the input conditions of the light and temperature sensors that will cause a </w:t>
        <w:tab/>
        <w:t>buzzer to 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 xml:space="preserve">The law states that drivers and passengers in a car must wear seat belts when the car is </w:t>
        <w:tab/>
        <w:t xml:space="preserve">moving.  A system is to be designed to make a buzzer sound if the seat belt has not been </w:t>
        <w:tab/>
        <w:t xml:space="preserve">fastened but the seat is sat on.  Each seat has in it a pressure pad which gives a logic 1 only </w:t>
        <w:tab/>
        <w:t>when sat on.</w:t>
      </w:r>
    </w:p>
    <w:p>
      <w:pPr>
        <w:pStyle w:val="Normal"/>
        <w:ind w:firstLine="720"/>
        <w:rPr/>
      </w:pPr>
      <w:r>
        <w:rPr/>
        <w:t>Each belt has a switch in it that gives a logic 1 only when fa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Truth table to describe when the when the buzzer should sound.</w:t>
      </w:r>
    </w:p>
    <w:p>
      <w:pPr>
        <w:pStyle w:val="Normal"/>
        <w:ind w:firstLine="720"/>
        <w:rPr/>
      </w:pPr>
      <w:r>
        <w:rPr/>
        <w:tab/>
        <w:t>Use PRESSURE PAD, BELT SWITCH, and BUZZER as the truth table headings.</w:t>
      </w:r>
    </w:p>
    <w:p>
      <w:pPr>
        <w:pStyle w:val="Normal"/>
        <w:ind w:firstLine="720"/>
        <w:rPr/>
      </w:pPr>
      <w:r>
        <w:rPr/>
        <w:tab/>
        <w:t>Write 1 when the buzzer should sound and 0 when it should be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Draw a circuit diagram below, using logic gates, to show how the system </w:t>
        <w:tab/>
        <w:tab/>
        <w:tab/>
        <w:tab/>
        <w:t>could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how your circuit operates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a).</w:t>
        <w:tab/>
        <w:t>Complete the truth table below:</w:t>
      </w:r>
    </w:p>
    <w:p>
      <w:pPr>
        <w:pStyle w:val="Normal"/>
        <w:rPr/>
      </w:pPr>
      <w:r>
        <w:rPr/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5"/>
        <w:gridCol w:w="1715"/>
        <w:gridCol w:w="1828"/>
      </w:tblGrid>
      <w:tr>
        <w:trPr>
          <w:cantSplit w:val="true"/>
        </w:trPr>
        <w:tc>
          <w:tcPr>
            <w:tcW w:w="2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P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D gate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ND gat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b)</w:t>
        <w:tab/>
        <w:t>"Logic Gates are digital devices".</w:t>
      </w:r>
    </w:p>
    <w:p>
      <w:pPr>
        <w:pStyle w:val="Normal"/>
        <w:rPr/>
      </w:pPr>
      <w:r>
        <w:rPr/>
        <w:tab/>
        <w:tab/>
        <w:t>What is meant by "digital" as used in the above sen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c).</w:t>
        <w:tab/>
        <w:t xml:space="preserve">An OR gate is connected as shown </w:t>
        <w:tab/>
        <w:tab/>
        <w:tab/>
        <w:t xml:space="preserve">opposite.  At the start the voltage signal </w:t>
        <w:tab/>
        <w:tab/>
        <w:t>levels at A and B are low (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295140</wp:posOffset>
                </wp:positionH>
                <wp:positionV relativeFrom="paragraph">
                  <wp:posOffset>64135</wp:posOffset>
                </wp:positionV>
                <wp:extent cx="2724785" cy="18656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90" w:dyaOrig="2938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14.5pt;height:146.9pt" filled="f" o:ole="">
                                  <v:imagedata r:id="rId46" o:title=""/>
                                </v:shape>
                                <o:OLEObject Type="Embed" ProgID="" ShapeID="ole_rId45" DrawAspect="Content" ObjectID="_1480264731" r:id="rId4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146.9pt;mso-wrap-distance-left:9pt;mso-wrap-distance-right:9pt;mso-wrap-distance-top:0pt;mso-wrap-distance-bottom:0pt;margin-top:5.05pt;mso-position-vertical-relative:text;margin-left:3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90" w:dyaOrig="2938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14.5pt;height:146.9pt" filled="f" o:ole="">
                            <v:imagedata r:id="rId48" o:title=""/>
                          </v:shape>
                          <o:OLEObject Type="Embed" ProgID="" ShapeID="ole_rId47" DrawAspect="Content" ObjectID="_1975699278" r:id="rId4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The signal level at A is changed as </w:t>
        <w:tab/>
        <w:tab/>
        <w:tab/>
        <w:t>shown in the table below.</w:t>
      </w:r>
    </w:p>
    <w:p>
      <w:pPr>
        <w:pStyle w:val="Normal"/>
        <w:rPr/>
      </w:pPr>
      <w:r>
        <w:rPr/>
        <w:tab/>
        <w:tab/>
        <w:t>Complete this Truth Table.</w:t>
      </w:r>
    </w:p>
    <w:p>
      <w:pPr>
        <w:pStyle w:val="Normal"/>
        <w:rPr/>
      </w:pPr>
      <w:r>
        <w:rPr/>
      </w:r>
    </w:p>
    <w:tbl>
      <w:tblPr>
        <w:tblW w:w="6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42"/>
        <w:gridCol w:w="1135"/>
        <w:gridCol w:w="2268"/>
      </w:tblGrid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PUT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st chang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nd chang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rd chang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d)</w:t>
        <w:tab/>
        <w:t>Input A now returns to low (0) and switch S is closed.</w:t>
      </w:r>
    </w:p>
    <w:p>
      <w:pPr>
        <w:pStyle w:val="Normal"/>
        <w:rPr/>
      </w:pPr>
      <w:r>
        <w:rPr/>
        <w:tab/>
        <w:tab/>
        <w:t>What will happen to the output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e)</w:t>
        <w:tab/>
        <w:t>State a use for this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>Draw the symbol for an i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>Below are the truth tables for two logic gates, C and D.</w:t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3"/>
        <w:gridCol w:w="1135"/>
        <w:gridCol w:w="1700"/>
        <w:gridCol w:w="1702"/>
      </w:tblGrid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PUT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gic gate C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gic gate D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correct name for gate C?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correct name for gate D?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c)</w:t>
        <w:tab/>
        <w:t>When it rains, car drivers are supposed to put their headlights on.</w:t>
      </w:r>
    </w:p>
    <w:p>
      <w:pPr>
        <w:pStyle w:val="Normal"/>
        <w:rPr/>
      </w:pPr>
      <w:r>
        <w:rPr/>
        <w:tab/>
        <w:tab/>
        <w:t>A light sensor is placed in front of one headlamp.</w:t>
      </w:r>
    </w:p>
    <w:p>
      <w:pPr>
        <w:pStyle w:val="Normal"/>
        <w:rPr/>
      </w:pPr>
      <w:r>
        <w:rPr/>
        <w:tab/>
        <w:tab/>
        <w:t>A rain sensor is placed on the bonnet.</w:t>
      </w:r>
    </w:p>
    <w:p>
      <w:pPr>
        <w:pStyle w:val="Normal"/>
        <w:rPr/>
      </w:pPr>
      <w:r>
        <w:rPr/>
        <w:tab/>
        <w:tab/>
        <w:t xml:space="preserve">The system below must make a buzzer in the car sound when it rains and the </w:t>
        <w:tab/>
        <w:tab/>
        <w:tab/>
        <w:t>headlamps are off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29" w:dyaOrig="19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1.45pt;height:98pt" filled="f" o:ole="">
            <v:imagedata r:id="rId50" o:title=""/>
          </v:shape>
          <o:OLEObject Type="Embed" ProgID="" ShapeID="ole_rId49" DrawAspect="Content" ObjectID="_232340119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Use the above information to complete the truth table for the logic gate E </w:t>
        <w:tab/>
        <w:tab/>
        <w:tab/>
        <w:tab/>
        <w:t>needed in this system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09"/>
      </w:tblGrid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S TO 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UTPUT FROM 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ght senso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in sensor</w:t>
            </w:r>
          </w:p>
        </w:tc>
        <w:tc>
          <w:tcPr>
            <w:tcW w:w="2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 TO BUZZER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headlamp off)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wet)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headlamp off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dry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headlamp on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wet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headlamp on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dry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correct name for gate E?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mplifying Logic Systems using Boolean Algeb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provide practice at applying Boolean identities to logic systems in order to simplify them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Simplify the following Boolean expressions.  Use the space below each expression for </w:t>
        <w:tab/>
        <w:tab/>
        <w:t>deriving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color w:val="FFFFFF"/>
        </w:rPr>
        <w:t xml:space="preserve"> </w:t>
      </w:r>
      <w:r>
        <w:rPr/>
        <w:t xml:space="preserve">  </w:t>
      </w:r>
      <w:r>
        <w:rPr>
          <w:color w:val="FFFFFF"/>
        </w:rPr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B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B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C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B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naugh Map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Karnaugh maps and how they can be constructed from truth tables and logic expressions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(a)</w:t>
        <w:tab/>
        <w:t>Draw the truth table for a two input AND gate and the Karnaugh map by the side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ruth table</w:t>
      </w:r>
      <w:r>
        <w:rPr/>
        <w:tab/>
        <w:tab/>
        <w:tab/>
        <w:tab/>
        <w:tab/>
        <w:tab/>
      </w:r>
      <w:r>
        <w:rPr>
          <w:u w:val="single"/>
        </w:rPr>
        <w:t>Karnaugh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truth table for a three input OR gate and the Karnaugh map by the side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ruth table</w:t>
      </w:r>
      <w:r>
        <w:rPr/>
        <w:tab/>
        <w:tab/>
        <w:tab/>
        <w:tab/>
        <w:tab/>
        <w:tab/>
      </w:r>
      <w:r>
        <w:rPr>
          <w:u w:val="single"/>
        </w:rPr>
        <w:t>Karnaugh map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Draw the truth table for a four input NAND gate and the Karnaugh map by the side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ruth table</w:t>
      </w:r>
      <w:r>
        <w:rPr/>
        <w:tab/>
        <w:tab/>
        <w:tab/>
        <w:tab/>
        <w:tab/>
        <w:tab/>
      </w:r>
      <w:r>
        <w:rPr>
          <w:u w:val="single"/>
        </w:rPr>
        <w:t>Karnaugh map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implifying logic systems using Karnaugh map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>(a)</w:t>
        <w:tab/>
        <w:t>Draw a Karnaugh map to represent the Boolean expression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Explain how a Karnaugh map can be used to simplify a Boolean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 xml:space="preserve">Use the Karnaugh map to simplify the expression in part (a) and show that your </w:t>
        <w:tab/>
        <w:tab/>
        <w:tab/>
        <w:t>answer agrees with the simplification from using Boolean alg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Draw a Karnaugh map to represent the Boolean expression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 xml:space="preserve">Use the Karnaugh map to simplify this expression in and show that your answer </w:t>
        <w:tab/>
        <w:tab/>
        <w:tab/>
        <w:t>agrees with the simplification from using Boolean algeb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f)</w:t>
        <w:tab/>
        <w:t>Draw a Karnaugh map for the logic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implify the expression in part (f) using the Karnaugh map.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h)</w:t>
        <w:tab/>
        <w:t>Draw a Karnaugh map for the logic expression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implify the expression in part (g) using the Karnaugh map.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verting logic systems to NOR and NAND gates on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gain practice at converting logic systems to NOR and NAND gates only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(a)</w:t>
        <w:tab/>
        <w:t xml:space="preserve">Using DeMorgan's theorem, show that an AND gate can be constructed from only </w:t>
        <w:tab/>
        <w:tab/>
        <w:t>NOR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Draw the circuit diagram of the arrangemen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 xml:space="preserve">Using DeMorgan's theorem, show that an OR gate can be constructed from only </w:t>
        <w:tab/>
        <w:tab/>
        <w:tab/>
        <w:t>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Draw the circuit diagram of the arrangement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>(a)</w:t>
        <w:tab/>
        <w:t xml:space="preserve">Use DeMorgan's theorem to convert this expression into one having only NAND and </w:t>
        <w:tab/>
        <w:tab/>
        <w:t>NOR gates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circuit diagram for this NAND and NO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circuit diagram for the Boolean expression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Use DeMorgan's theorem to change this into a circuit using only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the circuit diagram of the new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the name of the logic gate with thi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raw the circuit diagram for the Boolean express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Use DeMorgan's theorem to convert it into a circuit using only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circuit diagram using only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cribing the operation of combinational logic 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gain practice describing the operation and function of a combinational logic system from the circuit diagram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rive the Boolean expression for the circuit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37" w:dyaOrig="16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6.85pt;height:84.5pt" filled="f" o:ole="">
            <v:imagedata r:id="rId52" o:title=""/>
          </v:shape>
          <o:OLEObject Type="Embed" ProgID="" ShapeID="ole_rId51" DrawAspect="Content" ObjectID="_2039546163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rive the Boolean expression for each of the outputs for the circuit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85" w:dyaOrig="33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4.25pt;height:168.4pt" filled="f" o:ole="">
            <v:imagedata r:id="rId54" o:title=""/>
          </v:shape>
          <o:OLEObject Type="Embed" ProgID="" ShapeID="ole_rId53" DrawAspect="Content" ObjectID="_2089419872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Derive the Boolean expression for the circuit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18" w:dyaOrig="2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5.9pt;height:111pt" filled="f" o:ole="">
            <v:imagedata r:id="rId56" o:title=""/>
          </v:shape>
          <o:OLEObject Type="Embed" ProgID="" ShapeID="ole_rId55" DrawAspect="Content" ObjectID="_1207634351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rive the Boolean expression for the circuit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05" w:dyaOrig="190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5.25pt;height:95.25pt" filled="f" o:ole="">
            <v:imagedata r:id="rId58" o:title=""/>
          </v:shape>
          <o:OLEObject Type="Embed" ProgID="" ShapeID="ole_rId57" DrawAspect="Content" ObjectID="_32086231" r:id="rId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tional Practical Wor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provide additional practical work in determining the operation and truth table for a logic gat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The following circuit is part of an electronic combination lock.  If the three switches A, B </w:t>
        <w:tab/>
        <w:t>and C are closed in an incorrect sequence an alarm will be activated (logic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72" w:dyaOrig="4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3.6pt;height:208pt" filled="f" o:ole="">
            <v:imagedata r:id="rId60" o:title=""/>
          </v:shape>
          <o:OLEObject Type="Embed" ProgID="" ShapeID="ole_rId59" DrawAspect="Content" ObjectID="_1351746161" r:id="rId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The IC that you need is a 4001.  Complete the pinout for the IC in the spac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18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9pt;height:92pt" filled="f" o:ole="">
            <v:imagedata r:id="rId62" o:title=""/>
          </v:shape>
          <o:OLEObject Type="Embed" ProgID="" ShapeID="ole_rId61" DrawAspect="Content" ObjectID="_36609837" r:id="rId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 xml:space="preserve">Construct the circuit on protoboard and investigate the logic state of the output for all </w:t>
        <w:tab/>
        <w:t xml:space="preserve">possible combinations of the inputs A, B and C.  Summarise your results into the table </w:t>
        <w:tab/>
        <w:t>below.</w:t>
      </w:r>
    </w:p>
    <w:p>
      <w:pPr>
        <w:pStyle w:val="Normal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A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C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PUT 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c)</w:t>
        <w:tab/>
        <w:t>Complete the truth table below to check your experimental results.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C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>What is the order of closure of the switches in order not to activate the al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PK2408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9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0:45:00Z</dcterms:created>
  <dc:creator>IP. KEMP</dc:creator>
  <dc:description/>
  <dc:language>en-US</dc:language>
  <cp:lastModifiedBy>IKES</cp:lastModifiedBy>
  <cp:lastPrinted>2000-10-08T15:31:00Z</cp:lastPrinted>
  <dcterms:modified xsi:type="dcterms:W3CDTF">2008-10-11T11:16:00Z</dcterms:modified>
  <cp:revision>3</cp:revision>
  <dc:subject/>
  <dc:title>Digital Electronics</dc:title>
</cp:coreProperties>
</file>